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spacing w:before="240" w:after="0"/>
        <w:jc w:val="center"/>
        <w:rPr>
          <w:rStyle w:val="FontStyle34"/>
          <w:rFonts w:ascii="Sylfaen" w:hAnsi="Sylfaen" w:cs="Sylfaen"/>
          <w:sz w:val="28"/>
          <w:szCs w:val="28"/>
          <w:lang w:val="en-US" w:eastAsia="en-US"/>
        </w:rPr>
      </w:pPr>
      <w:r>
        <w:rPr>
          <w:rFonts w:cs="Sylfaen" w:ascii="Sylfaen" w:hAnsi="Sylfaen"/>
          <w:sz w:val="28"/>
          <w:szCs w:val="28"/>
          <w:lang w:val="en-US" w:eastAsia="en-US"/>
        </w:rPr>
        <w:drawing>
          <wp:anchor behindDoc="0" distT="0" distB="0" distL="114935" distR="114935" simplePos="0" locked="0" layoutInCell="0" allowOverlap="1" relativeHeight="2">
            <wp:simplePos x="0" y="0"/>
            <wp:positionH relativeFrom="column">
              <wp:posOffset>390525</wp:posOffset>
            </wp:positionH>
            <wp:positionV relativeFrom="paragraph">
              <wp:posOffset>85725</wp:posOffset>
            </wp:positionV>
            <wp:extent cx="6174105" cy="9022080"/>
            <wp:effectExtent l="0" t="0" r="0" b="0"/>
            <wp:wrapSquare wrapText="bothSides"/>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36" t="-25" r="-36" b="-25"/>
                    <a:stretch>
                      <a:fillRect/>
                    </a:stretch>
                  </pic:blipFill>
                  <pic:spPr bwMode="auto">
                    <a:xfrm>
                      <a:off x="0" y="0"/>
                      <a:ext cx="6174105" cy="9022080"/>
                    </a:xfrm>
                    <a:prstGeom prst="rect">
                      <a:avLst/>
                    </a:prstGeom>
                  </pic:spPr>
                </pic:pic>
              </a:graphicData>
            </a:graphic>
          </wp:anchor>
        </w:drawing>
      </w:r>
    </w:p>
    <w:p>
      <w:pPr>
        <w:pStyle w:val="Normal"/>
        <w:jc w:val="center"/>
        <w:rPr>
          <w:rStyle w:val="FontStyle34"/>
          <w:rFonts w:ascii="Sylfaen" w:hAnsi="Sylfaen" w:cs="Sylfaen"/>
          <w:color w:val="000000"/>
          <w:sz w:val="36"/>
          <w:szCs w:val="36"/>
        </w:rPr>
      </w:pPr>
      <w:r>
        <w:rPr/>
      </w:r>
    </w:p>
    <w:p>
      <w:pPr>
        <w:pStyle w:val="Normal"/>
        <w:jc w:val="center"/>
        <w:rPr>
          <w:rFonts w:ascii="Sylfaen" w:hAnsi="Sylfaen" w:cs="Sylfaen"/>
          <w:color w:val="000000"/>
          <w:sz w:val="36"/>
          <w:szCs w:val="36"/>
        </w:rPr>
      </w:pPr>
      <w:r>
        <w:rPr>
          <w:rFonts w:cs="Sylfaen" w:ascii="Sylfaen" w:hAnsi="Sylfaen"/>
          <w:color w:val="000000"/>
          <w:sz w:val="36"/>
          <w:szCs w:val="36"/>
        </w:rPr>
      </w:r>
    </w:p>
    <w:p>
      <w:pPr>
        <w:pStyle w:val="Normal"/>
        <w:jc w:val="center"/>
        <w:rPr>
          <w:rFonts w:ascii="Sylfaen" w:hAnsi="Sylfaen" w:cs="Sylfaen"/>
          <w:color w:val="000000"/>
          <w:sz w:val="36"/>
          <w:szCs w:val="36"/>
        </w:rPr>
      </w:pPr>
      <w:r>
        <w:rPr>
          <w:rFonts w:cs="Sylfaen" w:ascii="Sylfaen" w:hAnsi="Sylfaen"/>
          <w:color w:val="000000"/>
          <w:sz w:val="36"/>
          <w:szCs w:val="36"/>
        </w:rPr>
      </w:r>
    </w:p>
    <w:p>
      <w:pPr>
        <w:pStyle w:val="Normal"/>
        <w:jc w:val="center"/>
        <w:rPr>
          <w:rFonts w:ascii="Sylfaen" w:hAnsi="Sylfaen" w:cs="Sylfaen"/>
          <w:color w:val="000000"/>
          <w:sz w:val="36"/>
          <w:szCs w:val="36"/>
        </w:rPr>
      </w:pPr>
      <w:r>
        <w:rPr>
          <w:rFonts w:cs="Sylfaen" w:ascii="Sylfaen" w:hAnsi="Sylfaen"/>
          <w:color w:val="000000"/>
          <w:sz w:val="36"/>
          <w:szCs w:val="36"/>
        </w:rPr>
      </w:r>
    </w:p>
    <w:p>
      <w:pPr>
        <w:pStyle w:val="Normal"/>
        <w:jc w:val="center"/>
        <w:rPr>
          <w:rFonts w:ascii="Sylfaen" w:hAnsi="Sylfaen" w:cs="Sylfaen"/>
          <w:color w:val="000000"/>
          <w:sz w:val="36"/>
          <w:szCs w:val="36"/>
        </w:rPr>
      </w:pPr>
      <w:r>
        <w:rPr>
          <w:rFonts w:cs="Sylfaen" w:ascii="Sylfaen" w:hAnsi="Sylfaen"/>
          <w:color w:val="000000"/>
          <w:sz w:val="36"/>
          <w:szCs w:val="36"/>
        </w:rPr>
      </w:r>
    </w:p>
    <w:p>
      <w:pPr>
        <w:pStyle w:val="Normal"/>
        <w:jc w:val="center"/>
        <w:rPr>
          <w:rFonts w:ascii="Sylfaen" w:hAnsi="Sylfaen" w:cs="Sylfaen"/>
          <w:color w:val="000000"/>
          <w:sz w:val="36"/>
          <w:szCs w:val="36"/>
        </w:rPr>
      </w:pPr>
      <w:r>
        <w:rPr>
          <w:rFonts w:cs="Sylfaen" w:ascii="Sylfaen" w:hAnsi="Sylfaen"/>
          <w:color w:val="000000"/>
          <w:sz w:val="36"/>
          <w:szCs w:val="36"/>
        </w:rPr>
      </w:r>
    </w:p>
    <w:p>
      <w:pPr>
        <w:pStyle w:val="Normal"/>
        <w:jc w:val="center"/>
        <w:rPr>
          <w:rFonts w:ascii="Sylfaen" w:hAnsi="Sylfaen" w:cs="Sylfaen"/>
          <w:color w:val="000000"/>
          <w:sz w:val="36"/>
          <w:szCs w:val="36"/>
        </w:rPr>
      </w:pPr>
      <w:r>
        <w:rPr>
          <w:rFonts w:cs="Sylfaen" w:ascii="Sylfaen" w:hAnsi="Sylfaen"/>
          <w:color w:val="000000"/>
          <w:sz w:val="36"/>
          <w:szCs w:val="36"/>
        </w:rPr>
      </w:r>
    </w:p>
    <w:p>
      <w:pPr>
        <w:pStyle w:val="Normal"/>
        <w:jc w:val="center"/>
        <w:rPr>
          <w:rFonts w:ascii="Sylfaen" w:hAnsi="Sylfaen" w:cs="Sylfaen"/>
          <w:color w:val="000000"/>
          <w:sz w:val="36"/>
          <w:szCs w:val="36"/>
        </w:rPr>
      </w:pPr>
      <w:r>
        <w:rPr>
          <w:rFonts w:cs="Sylfaen" w:ascii="Sylfaen" w:hAnsi="Sylfaen"/>
          <w:color w:val="000000"/>
          <w:sz w:val="36"/>
          <w:szCs w:val="36"/>
        </w:rPr>
      </w:r>
    </w:p>
    <w:p>
      <w:pPr>
        <w:pStyle w:val="Normal"/>
        <w:jc w:val="center"/>
        <w:rPr>
          <w:rFonts w:ascii="Sylfaen" w:hAnsi="Sylfaen" w:cs="Sylfaen"/>
          <w:color w:val="000000"/>
          <w:sz w:val="36"/>
          <w:szCs w:val="36"/>
        </w:rPr>
      </w:pPr>
      <w:r>
        <w:rPr>
          <w:rFonts w:cs="Sylfaen" w:ascii="Sylfaen" w:hAnsi="Sylfaen"/>
          <w:color w:val="000000"/>
          <w:sz w:val="36"/>
          <w:szCs w:val="36"/>
        </w:rPr>
      </w:r>
    </w:p>
    <w:p>
      <w:pPr>
        <w:pStyle w:val="Normal"/>
        <w:jc w:val="center"/>
        <w:rPr>
          <w:rFonts w:ascii="Sylfaen" w:hAnsi="Sylfaen" w:cs="Sylfaen"/>
          <w:color w:val="000000"/>
          <w:sz w:val="36"/>
          <w:szCs w:val="36"/>
        </w:rPr>
      </w:pPr>
      <w:r>
        <w:rPr>
          <w:rFonts w:cs="Sylfaen" w:ascii="Sylfaen" w:hAnsi="Sylfaen"/>
          <w:color w:val="000000"/>
          <w:sz w:val="36"/>
          <w:szCs w:val="36"/>
        </w:rPr>
      </w:r>
    </w:p>
    <w:p>
      <w:pPr>
        <w:pStyle w:val="Normal"/>
        <w:jc w:val="center"/>
        <w:rPr>
          <w:rFonts w:ascii="Sylfaen" w:hAnsi="Sylfaen" w:cs="Sylfaen"/>
          <w:color w:val="000000"/>
          <w:sz w:val="36"/>
          <w:szCs w:val="36"/>
        </w:rPr>
      </w:pPr>
      <w:r>
        <w:rPr>
          <w:rFonts w:cs="Sylfaen" w:ascii="Sylfaen" w:hAnsi="Sylfaen"/>
          <w:color w:val="000000"/>
          <w:sz w:val="36"/>
          <w:szCs w:val="36"/>
        </w:rPr>
      </w:r>
    </w:p>
    <w:p>
      <w:pPr>
        <w:pStyle w:val="Normal"/>
        <w:jc w:val="center"/>
        <w:rPr>
          <w:rFonts w:ascii="Sylfaen" w:hAnsi="Sylfaen" w:cs="Sylfaen"/>
          <w:color w:val="000000"/>
          <w:sz w:val="36"/>
          <w:szCs w:val="36"/>
        </w:rPr>
      </w:pPr>
      <w:r>
        <w:rPr>
          <w:rFonts w:cs="Sylfaen" w:ascii="Sylfaen" w:hAnsi="Sylfaen"/>
          <w:color w:val="000000"/>
          <w:sz w:val="36"/>
          <w:szCs w:val="36"/>
        </w:rPr>
      </w:r>
    </w:p>
    <w:p>
      <w:pPr>
        <w:pStyle w:val="Normal"/>
        <w:jc w:val="center"/>
        <w:rPr>
          <w:rFonts w:ascii="Sylfaen" w:hAnsi="Sylfaen" w:cs="Sylfaen"/>
          <w:color w:val="000000"/>
          <w:sz w:val="36"/>
          <w:szCs w:val="36"/>
        </w:rPr>
      </w:pPr>
      <w:r>
        <w:rPr>
          <w:rFonts w:cs="Sylfaen" w:ascii="Sylfaen" w:hAnsi="Sylfaen"/>
          <w:color w:val="000000"/>
          <w:sz w:val="36"/>
          <w:szCs w:val="36"/>
        </w:rPr>
      </w:r>
    </w:p>
    <w:p>
      <w:pPr>
        <w:pStyle w:val="Normal"/>
        <w:jc w:val="center"/>
        <w:rPr>
          <w:rFonts w:ascii="Sylfaen" w:hAnsi="Sylfaen" w:cs="Sylfaen"/>
          <w:color w:val="000000"/>
          <w:sz w:val="36"/>
          <w:szCs w:val="36"/>
        </w:rPr>
      </w:pPr>
      <w:r>
        <w:rPr>
          <w:rFonts w:cs="Sylfaen" w:ascii="Sylfaen" w:hAnsi="Sylfaen"/>
          <w:color w:val="000000"/>
          <w:sz w:val="36"/>
          <w:szCs w:val="36"/>
        </w:rPr>
      </w:r>
    </w:p>
    <w:p>
      <w:pPr>
        <w:pStyle w:val="Normal"/>
        <w:jc w:val="center"/>
        <w:rPr>
          <w:rFonts w:ascii="Sylfaen" w:hAnsi="Sylfaen" w:cs="Sylfaen"/>
          <w:color w:val="000000"/>
          <w:sz w:val="36"/>
          <w:szCs w:val="36"/>
        </w:rPr>
      </w:pPr>
      <w:r>
        <w:rPr>
          <w:rFonts w:cs="Sylfaen" w:ascii="Sylfaen" w:hAnsi="Sylfaen"/>
          <w:color w:val="000000"/>
          <w:sz w:val="36"/>
          <w:szCs w:val="36"/>
        </w:rPr>
      </w:r>
    </w:p>
    <w:p>
      <w:pPr>
        <w:pStyle w:val="Normal"/>
        <w:jc w:val="center"/>
        <w:rPr>
          <w:rFonts w:ascii="Sylfaen" w:hAnsi="Sylfaen" w:cs="Sylfaen"/>
          <w:color w:val="000000"/>
          <w:sz w:val="36"/>
          <w:szCs w:val="36"/>
        </w:rPr>
      </w:pPr>
      <w:r>
        <w:rPr>
          <w:rFonts w:cs="Sylfaen" w:ascii="Sylfaen" w:hAnsi="Sylfaen"/>
          <w:color w:val="000000"/>
          <w:sz w:val="36"/>
          <w:szCs w:val="36"/>
        </w:rPr>
      </w:r>
    </w:p>
    <w:p>
      <w:pPr>
        <w:pStyle w:val="Normal"/>
        <w:jc w:val="center"/>
        <w:rPr>
          <w:rFonts w:ascii="Sylfaen" w:hAnsi="Sylfaen" w:cs="Sylfaen"/>
          <w:color w:val="000000"/>
          <w:sz w:val="36"/>
          <w:szCs w:val="36"/>
        </w:rPr>
      </w:pPr>
      <w:r>
        <w:rPr>
          <w:rFonts w:cs="Sylfaen" w:ascii="Sylfaen" w:hAnsi="Sylfaen"/>
          <w:color w:val="000000"/>
          <w:sz w:val="36"/>
          <w:szCs w:val="36"/>
        </w:rPr>
      </w:r>
    </w:p>
    <w:p>
      <w:pPr>
        <w:pStyle w:val="Normal"/>
        <w:jc w:val="center"/>
        <w:rPr>
          <w:rFonts w:ascii="Sylfaen" w:hAnsi="Sylfaen" w:cs="Sylfaen"/>
          <w:color w:val="000000"/>
          <w:sz w:val="36"/>
          <w:szCs w:val="36"/>
        </w:rPr>
      </w:pPr>
      <w:r>
        <w:rPr>
          <w:rFonts w:cs="Sylfaen" w:ascii="Sylfaen" w:hAnsi="Sylfaen"/>
          <w:color w:val="000000"/>
          <w:sz w:val="36"/>
          <w:szCs w:val="36"/>
        </w:rPr>
      </w:r>
    </w:p>
    <w:p>
      <w:pPr>
        <w:pStyle w:val="Normal"/>
        <w:jc w:val="center"/>
        <w:rPr>
          <w:rFonts w:ascii="Sylfaen" w:hAnsi="Sylfaen" w:cs="Sylfaen"/>
          <w:color w:val="000000"/>
          <w:sz w:val="36"/>
          <w:szCs w:val="36"/>
        </w:rPr>
      </w:pPr>
      <w:r>
        <w:rPr>
          <w:rFonts w:cs="Sylfaen" w:ascii="Sylfaen" w:hAnsi="Sylfaen"/>
          <w:color w:val="000000"/>
          <w:sz w:val="36"/>
          <w:szCs w:val="36"/>
        </w:rPr>
      </w:r>
    </w:p>
    <w:p>
      <w:pPr>
        <w:pStyle w:val="Normal"/>
        <w:jc w:val="center"/>
        <w:rPr>
          <w:rFonts w:ascii="Sylfaen" w:hAnsi="Sylfaen" w:cs="Sylfaen"/>
          <w:color w:val="000000"/>
          <w:sz w:val="36"/>
          <w:szCs w:val="36"/>
          <w:lang w:val="en-US"/>
        </w:rPr>
      </w:pPr>
      <w:r>
        <w:rPr>
          <w:rFonts w:cs="Sylfaen" w:ascii="Sylfaen" w:hAnsi="Sylfaen"/>
          <w:color w:val="000000"/>
          <w:sz w:val="36"/>
          <w:szCs w:val="36"/>
          <w:lang w:val="en-US"/>
        </w:rPr>
        <w:t>Traleg Kyabgon</w:t>
      </w:r>
    </w:p>
    <w:p>
      <w:pPr>
        <w:pStyle w:val="Normal"/>
        <w:jc w:val="center"/>
        <w:rPr>
          <w:rFonts w:ascii="Sylfaen" w:hAnsi="Sylfaen" w:cs="Sylfaen"/>
          <w:b/>
          <w:b/>
          <w:bCs/>
          <w:color w:val="000000"/>
          <w:sz w:val="44"/>
          <w:szCs w:val="44"/>
          <w:lang w:val="en-US"/>
        </w:rPr>
      </w:pPr>
      <w:r>
        <w:rPr>
          <w:rFonts w:cs="Sylfaen" w:ascii="Sylfaen" w:hAnsi="Sylfaen"/>
          <w:b/>
          <w:bCs/>
          <w:color w:val="000000"/>
          <w:sz w:val="44"/>
          <w:szCs w:val="44"/>
          <w:lang w:val="en-US"/>
        </w:rPr>
        <w:t>THE ESSENCE OF BUDDHISM</w:t>
      </w:r>
    </w:p>
    <w:p>
      <w:pPr>
        <w:pStyle w:val="Normal"/>
        <w:jc w:val="center"/>
        <w:rPr/>
      </w:pPr>
      <w:r>
        <w:rPr>
          <w:rFonts w:cs="Sylfaen" w:ascii="Sylfaen" w:hAnsi="Sylfaen"/>
          <w:b/>
          <w:bCs/>
          <w:color w:val="000000"/>
          <w:sz w:val="20"/>
          <w:szCs w:val="20"/>
          <w:lang w:val="en-US"/>
        </w:rPr>
        <w:t>Shambhala Boston &amp; London 2001</w:t>
      </w:r>
    </w:p>
    <w:p>
      <w:pPr>
        <w:pStyle w:val="Normal"/>
        <w:rPr>
          <w:rFonts w:ascii="Sylfaen" w:hAnsi="Sylfaen" w:cs="Sylfaen"/>
          <w:b/>
          <w:b/>
          <w:bCs/>
          <w:color w:val="000000"/>
          <w:sz w:val="36"/>
          <w:szCs w:val="36"/>
          <w:lang w:val="en-US" w:eastAsia="ru-RU"/>
        </w:rPr>
      </w:pPr>
      <w:r>
        <w:rPr>
          <w:rFonts w:cs="Sylfaen" w:ascii="Sylfaen" w:hAnsi="Sylfaen"/>
          <w:b/>
          <w:bCs/>
          <w:color w:val="000000"/>
          <w:sz w:val="36"/>
          <w:szCs w:val="36"/>
          <w:lang w:val="en-US" w:eastAsia="ru-RU"/>
        </w:rPr>
      </w:r>
    </w:p>
    <w:p>
      <w:pPr>
        <w:pStyle w:val="Normal"/>
        <w:rPr>
          <w:rFonts w:ascii="Sylfaen" w:hAnsi="Sylfaen" w:cs="Sylfaen"/>
          <w:color w:val="000000"/>
          <w:sz w:val="36"/>
          <w:szCs w:val="36"/>
          <w:lang w:eastAsia="ru-RU"/>
        </w:rPr>
      </w:pPr>
      <w:r>
        <w:rPr>
          <w:rFonts w:cs="Sylfaen" w:ascii="Sylfaen" w:hAnsi="Sylfaen"/>
          <w:color w:val="000000"/>
          <w:sz w:val="36"/>
          <w:szCs w:val="36"/>
          <w:lang w:eastAsia="ru-RU"/>
        </w:rPr>
      </w:r>
    </w:p>
    <w:p>
      <w:pPr>
        <w:pStyle w:val="Normal"/>
        <w:jc w:val="center"/>
        <w:rPr>
          <w:rFonts w:ascii="Sylfaen" w:hAnsi="Sylfaen" w:cs="Sylfaen"/>
          <w:color w:val="000000"/>
          <w:sz w:val="36"/>
          <w:szCs w:val="36"/>
          <w:lang w:val="en-US" w:eastAsia="ru-RU"/>
        </w:rPr>
      </w:pPr>
      <w:r>
        <w:rPr>
          <w:rFonts w:cs="Sylfaen" w:ascii="Sylfaen" w:hAnsi="Sylfaen"/>
          <w:color w:val="000000"/>
          <w:sz w:val="36"/>
          <w:szCs w:val="36"/>
          <w:lang w:eastAsia="ru-RU"/>
        </w:rPr>
        <w:t>Тралег</w:t>
      </w:r>
      <w:r>
        <w:rPr>
          <w:rFonts w:cs="Sylfaen" w:ascii="Sylfaen" w:hAnsi="Sylfaen"/>
          <w:color w:val="000000"/>
          <w:sz w:val="36"/>
          <w:szCs w:val="36"/>
          <w:lang w:val="en-US" w:eastAsia="ru-RU"/>
        </w:rPr>
        <w:t xml:space="preserve"> </w:t>
      </w:r>
      <w:r>
        <w:rPr>
          <w:rFonts w:cs="Sylfaen" w:ascii="Sylfaen" w:hAnsi="Sylfaen"/>
          <w:color w:val="000000"/>
          <w:sz w:val="36"/>
          <w:szCs w:val="36"/>
          <w:lang w:eastAsia="ru-RU"/>
        </w:rPr>
        <w:t>Кьябгон</w:t>
      </w:r>
    </w:p>
    <w:p>
      <w:pPr>
        <w:pStyle w:val="Normal"/>
        <w:jc w:val="center"/>
        <w:rPr>
          <w:rFonts w:ascii="Sylfaen" w:hAnsi="Sylfaen" w:cs="Sylfaen"/>
          <w:b/>
          <w:b/>
          <w:bCs/>
          <w:color w:val="000000"/>
          <w:sz w:val="44"/>
          <w:szCs w:val="44"/>
          <w:lang w:val="en-US" w:eastAsia="ru-RU"/>
        </w:rPr>
      </w:pPr>
      <w:r>
        <w:rPr>
          <w:rFonts w:cs="Sylfaen" w:ascii="Sylfaen" w:hAnsi="Sylfaen"/>
          <w:b/>
          <w:bCs/>
          <w:color w:val="000000"/>
          <w:sz w:val="44"/>
          <w:szCs w:val="44"/>
          <w:lang w:eastAsia="ru-RU"/>
        </w:rPr>
        <w:t>СУЩНОСТЬ</w:t>
      </w:r>
      <w:r>
        <w:rPr>
          <w:rFonts w:cs="Sylfaen" w:ascii="Sylfaen" w:hAnsi="Sylfaen"/>
          <w:b/>
          <w:bCs/>
          <w:color w:val="000000"/>
          <w:sz w:val="44"/>
          <w:szCs w:val="44"/>
          <w:lang w:val="en-US" w:eastAsia="ru-RU"/>
        </w:rPr>
        <w:t xml:space="preserve"> </w:t>
      </w:r>
      <w:r>
        <w:rPr>
          <w:rFonts w:cs="Sylfaen" w:ascii="Sylfaen" w:hAnsi="Sylfaen"/>
          <w:b/>
          <w:bCs/>
          <w:color w:val="000000"/>
          <w:sz w:val="44"/>
          <w:szCs w:val="44"/>
          <w:lang w:eastAsia="ru-RU"/>
        </w:rPr>
        <w:t>БУДДИЗМА</w:t>
      </w:r>
    </w:p>
    <w:p>
      <w:pPr>
        <w:pStyle w:val="Normal"/>
        <w:autoSpaceDE w:val="false"/>
        <w:spacing w:lineRule="auto" w:line="240" w:before="0" w:after="0"/>
        <w:rPr>
          <w:rFonts w:ascii="Sylfaen" w:hAnsi="Sylfaen" w:cs="Sylfaen"/>
          <w:b/>
          <w:b/>
          <w:bCs/>
          <w:color w:val="000000"/>
          <w:sz w:val="28"/>
          <w:szCs w:val="28"/>
          <w:lang w:val="en-US" w:eastAsia="ru-RU"/>
        </w:rPr>
      </w:pPr>
      <w:r>
        <w:rPr>
          <w:rFonts w:cs="Sylfaen" w:ascii="Sylfaen" w:hAnsi="Sylfaen"/>
          <w:b/>
          <w:bCs/>
          <w:color w:val="000000"/>
          <w:sz w:val="28"/>
          <w:szCs w:val="28"/>
          <w:lang w:val="en-US" w:eastAsia="ru-RU"/>
        </w:rPr>
      </w:r>
    </w:p>
    <w:p>
      <w:pPr>
        <w:pStyle w:val="Normal"/>
        <w:autoSpaceDE w:val="false"/>
        <w:spacing w:lineRule="auto" w:line="240" w:before="0" w:after="0"/>
        <w:rPr>
          <w:rFonts w:ascii="Sylfaen" w:hAnsi="Sylfaen" w:cs="Sylfaen"/>
          <w:b/>
          <w:b/>
          <w:bCs/>
          <w:color w:val="000000"/>
          <w:sz w:val="28"/>
          <w:szCs w:val="28"/>
          <w:lang w:eastAsia="ru-RU"/>
        </w:rPr>
      </w:pPr>
      <w:r>
        <w:rPr>
          <w:rFonts w:cs="Sylfaen" w:ascii="Sylfaen" w:hAnsi="Sylfaen"/>
          <w:b/>
          <w:bCs/>
          <w:color w:val="000000"/>
          <w:sz w:val="28"/>
          <w:szCs w:val="28"/>
          <w:lang w:eastAsia="ru-RU"/>
        </w:rPr>
      </w:r>
    </w:p>
    <w:p>
      <w:pPr>
        <w:pStyle w:val="Normal"/>
        <w:autoSpaceDE w:val="false"/>
        <w:spacing w:lineRule="auto" w:line="240" w:before="0" w:after="0"/>
        <w:rPr>
          <w:rFonts w:ascii="Sylfaen" w:hAnsi="Sylfaen" w:cs="Sylfaen"/>
          <w:b/>
          <w:b/>
          <w:bCs/>
          <w:color w:val="000000"/>
          <w:sz w:val="28"/>
          <w:szCs w:val="28"/>
          <w:lang w:eastAsia="ru-RU"/>
        </w:rPr>
      </w:pPr>
      <w:r>
        <w:rPr>
          <w:rFonts w:cs="Sylfaen" w:ascii="Sylfaen" w:hAnsi="Sylfaen"/>
          <w:b/>
          <w:bCs/>
          <w:color w:val="000000"/>
          <w:sz w:val="28"/>
          <w:szCs w:val="28"/>
          <w:lang w:eastAsia="ru-RU"/>
        </w:rPr>
      </w:r>
    </w:p>
    <w:p>
      <w:pPr>
        <w:pStyle w:val="Normal"/>
        <w:autoSpaceDE w:val="false"/>
        <w:spacing w:lineRule="auto" w:line="240" w:before="0" w:after="0"/>
        <w:rPr>
          <w:rFonts w:ascii="Sylfaen" w:hAnsi="Sylfaen" w:cs="Sylfaen"/>
          <w:b/>
          <w:b/>
          <w:bCs/>
          <w:color w:val="000000"/>
          <w:sz w:val="28"/>
          <w:szCs w:val="28"/>
          <w:lang w:eastAsia="ru-RU"/>
        </w:rPr>
      </w:pPr>
      <w:r>
        <w:rPr>
          <w:rFonts w:cs="Sylfaen" w:ascii="Sylfaen" w:hAnsi="Sylfaen"/>
          <w:b/>
          <w:bCs/>
          <w:color w:val="000000"/>
          <w:sz w:val="28"/>
          <w:szCs w:val="28"/>
          <w:lang w:eastAsia="ru-RU"/>
        </w:rPr>
        <w:t>деком</w:t>
      </w:r>
    </w:p>
    <w:p>
      <w:pPr>
        <w:pStyle w:val="Normal"/>
        <w:rPr>
          <w:rFonts w:ascii="Sylfaen" w:hAnsi="Sylfaen" w:cs="Sylfaen"/>
          <w:b/>
          <w:b/>
          <w:bCs/>
          <w:color w:val="000000"/>
          <w:sz w:val="20"/>
          <w:szCs w:val="20"/>
          <w:lang w:eastAsia="ru-RU"/>
        </w:rPr>
      </w:pPr>
      <w:r>
        <w:rPr>
          <w:rFonts w:cs="Sylfaen" w:ascii="Sylfaen" w:hAnsi="Sylfaen"/>
          <w:b/>
          <w:bCs/>
          <w:color w:val="000000"/>
          <w:sz w:val="20"/>
          <w:szCs w:val="20"/>
          <w:lang w:eastAsia="ru-RU"/>
        </w:rPr>
        <w:t>Нижний Новгород 2007</w:t>
      </w:r>
    </w:p>
    <w:p>
      <w:pPr>
        <w:pStyle w:val="Normal"/>
        <w:autoSpaceDE w:val="false"/>
        <w:spacing w:lineRule="auto" w:line="240" w:before="0" w:after="0"/>
        <w:rPr>
          <w:rFonts w:cs="Sylfaen"/>
          <w:b/>
          <w:b/>
          <w:bCs/>
          <w:color w:val="000000"/>
          <w:sz w:val="20"/>
          <w:szCs w:val="20"/>
          <w:lang w:eastAsia="ru-RU"/>
        </w:rPr>
      </w:pPr>
      <w:r>
        <w:rPr>
          <w:rFonts w:cs="Sylfaen"/>
          <w:b/>
          <w:bCs/>
          <w:color w:val="000000"/>
          <w:sz w:val="20"/>
          <w:szCs w:val="20"/>
          <w:lang w:eastAsia="ru-RU"/>
        </w:rPr>
        <w:t>ББК 86.35+886 К89</w:t>
      </w:r>
    </w:p>
    <w:p>
      <w:pPr>
        <w:pStyle w:val="Normal"/>
        <w:autoSpaceDE w:val="false"/>
        <w:spacing w:lineRule="auto" w:line="240" w:before="0" w:after="0"/>
        <w:rPr/>
      </w:pPr>
      <w:r>
        <w:rPr>
          <w:rFonts w:cs="Franklin Gothic Medium Cond;Arial Narrow"/>
          <w:b/>
          <w:bCs/>
          <w:color w:val="000000"/>
          <w:sz w:val="16"/>
          <w:szCs w:val="16"/>
          <w:lang w:eastAsia="ru-RU"/>
        </w:rPr>
        <w:t xml:space="preserve">Серия «Эра Водолея». </w:t>
      </w:r>
      <w:r>
        <w:rPr>
          <w:rFonts w:cs="Franklin Gothic Medium Cond;Arial Narrow"/>
          <w:color w:val="000000"/>
          <w:sz w:val="16"/>
          <w:szCs w:val="16"/>
          <w:lang w:eastAsia="ru-RU"/>
        </w:rPr>
        <w:t>Основана в 2003 году.</w:t>
      </w:r>
    </w:p>
    <w:p>
      <w:pPr>
        <w:pStyle w:val="Normal"/>
        <w:rPr/>
      </w:pPr>
      <w:r>
        <w:rPr>
          <w:rFonts w:cs="Franklin Gothic Medium Cond;Arial Narrow"/>
          <w:color w:val="000000"/>
          <w:sz w:val="16"/>
          <w:szCs w:val="16"/>
          <w:lang w:eastAsia="ru-RU"/>
        </w:rPr>
        <w:t xml:space="preserve">Редакционная коллегия серии - </w:t>
      </w:r>
      <w:r>
        <w:rPr>
          <w:rFonts w:cs="Franklin Gothic Medium Cond;Arial Narrow"/>
          <w:i/>
          <w:iCs/>
          <w:color w:val="000000"/>
          <w:sz w:val="16"/>
          <w:szCs w:val="16"/>
          <w:lang w:eastAsia="ru-RU"/>
        </w:rPr>
        <w:t xml:space="preserve">В. Я. Гройсман, И. В. Резанова. </w:t>
      </w:r>
      <w:r>
        <w:rPr>
          <w:rFonts w:cs="Franklin Gothic Medium Cond;Arial Narrow"/>
          <w:color w:val="000000"/>
          <w:sz w:val="16"/>
          <w:szCs w:val="16"/>
          <w:lang w:eastAsia="ru-RU"/>
        </w:rPr>
        <w:t xml:space="preserve">Художник - </w:t>
      </w:r>
      <w:r>
        <w:rPr>
          <w:rFonts w:cs="Franklin Gothic Medium Cond;Arial Narrow"/>
          <w:i/>
          <w:iCs/>
          <w:color w:val="000000"/>
          <w:sz w:val="16"/>
          <w:szCs w:val="16"/>
          <w:lang w:eastAsia="ru-RU"/>
        </w:rPr>
        <w:t>В. В. Петрухин.</w:t>
      </w:r>
    </w:p>
    <w:p>
      <w:pPr>
        <w:pStyle w:val="Normal"/>
        <w:autoSpaceDE w:val="false"/>
        <w:spacing w:lineRule="auto" w:line="240" w:before="0" w:after="0"/>
        <w:rPr/>
      </w:pPr>
      <w:r>
        <w:rPr>
          <w:rFonts w:cs="Franklin Gothic Medium Cond;Arial Narrow"/>
          <w:bCs/>
          <w:color w:val="000000"/>
          <w:sz w:val="16"/>
          <w:szCs w:val="16"/>
          <w:lang w:eastAsia="ru-RU"/>
        </w:rPr>
        <w:t xml:space="preserve">К89    Кьябгон Тралег. СУЩНОСТЬ БУДДИЗМА. Перевод </w:t>
      </w:r>
      <w:r>
        <w:rPr>
          <w:rFonts w:cs="Franklin Gothic Medium Cond;Arial Narrow"/>
          <w:color w:val="000000"/>
          <w:sz w:val="16"/>
          <w:szCs w:val="16"/>
          <w:lang w:eastAsia="ru-RU"/>
        </w:rPr>
        <w:t xml:space="preserve">с английского </w:t>
      </w:r>
      <w:r>
        <w:rPr>
          <w:rFonts w:cs="Franklin Gothic Medium Cond;Arial Narrow"/>
          <w:i/>
          <w:iCs/>
          <w:color w:val="000000"/>
          <w:sz w:val="16"/>
          <w:szCs w:val="16"/>
          <w:lang w:eastAsia="ru-RU"/>
        </w:rPr>
        <w:t xml:space="preserve">С. Б. Барсова. </w:t>
      </w:r>
      <w:r>
        <w:rPr>
          <w:rFonts w:cs="Franklin Gothic Medium Cond;Arial Narrow"/>
          <w:bCs/>
          <w:color w:val="000000"/>
          <w:sz w:val="16"/>
          <w:szCs w:val="16"/>
          <w:lang w:eastAsia="ru-RU"/>
        </w:rPr>
        <w:t xml:space="preserve">НИЖНИЙ Новгород,  </w:t>
      </w:r>
      <w:r>
        <w:rPr>
          <w:rFonts w:cs="Franklin Gothic Medium Cond;Arial Narrow"/>
          <w:color w:val="000000"/>
          <w:sz w:val="16"/>
          <w:szCs w:val="16"/>
          <w:lang w:eastAsia="ru-RU"/>
        </w:rPr>
        <w:t xml:space="preserve">ДЕКОМ, </w:t>
      </w:r>
      <w:r>
        <w:rPr>
          <w:rFonts w:cs="Franklin Gothic Medium Cond;Arial Narrow"/>
          <w:bCs/>
          <w:color w:val="000000"/>
          <w:sz w:val="16"/>
          <w:szCs w:val="16"/>
          <w:lang w:eastAsia="ru-RU"/>
        </w:rPr>
        <w:t xml:space="preserve">2007.-192 с- </w:t>
      </w:r>
      <w:r>
        <w:rPr>
          <w:rFonts w:cs="Franklin Gothic Medium Cond;Arial Narrow"/>
          <w:color w:val="000000"/>
          <w:sz w:val="16"/>
          <w:szCs w:val="16"/>
          <w:lang w:eastAsia="ru-RU"/>
        </w:rPr>
        <w:t>(Серия «Эра Водолея»)</w:t>
      </w:r>
    </w:p>
    <w:p>
      <w:pPr>
        <w:pStyle w:val="Normal"/>
        <w:rPr>
          <w:rFonts w:ascii="Franklin Gothic Medium Cond;Arial Narrow" w:hAnsi="Franklin Gothic Medium Cond;Arial Narrow" w:cs="Franklin Gothic Medium Cond;Arial Narrow"/>
          <w:bCs/>
          <w:color w:val="000000"/>
          <w:sz w:val="16"/>
          <w:szCs w:val="16"/>
          <w:lang w:eastAsia="ru-RU"/>
        </w:rPr>
      </w:pPr>
      <w:r>
        <w:rPr>
          <w:rFonts w:cs="Franklin Gothic Medium Cond;Arial Narrow" w:ascii="Franklin Gothic Medium Cond;Arial Narrow" w:hAnsi="Franklin Gothic Medium Cond;Arial Narrow"/>
          <w:bCs/>
          <w:color w:val="000000"/>
          <w:sz w:val="16"/>
          <w:szCs w:val="16"/>
          <w:lang w:eastAsia="ru-RU"/>
        </w:rPr>
      </w:r>
    </w:p>
    <w:p>
      <w:pPr>
        <w:pStyle w:val="Normal"/>
        <w:jc w:val="both"/>
        <w:rPr/>
      </w:pPr>
      <w:r>
        <w:rPr>
          <w:rFonts w:cs="Franklin Gothic Medium Cond;Arial Narrow"/>
          <w:bCs/>
          <w:color w:val="000000"/>
          <w:sz w:val="18"/>
          <w:szCs w:val="16"/>
          <w:lang w:eastAsia="ru-RU"/>
        </w:rPr>
        <w:t xml:space="preserve">Эта книга рассказывает </w:t>
      </w:r>
      <w:r>
        <w:rPr>
          <w:rFonts w:cs="Franklin Gothic Medium Cond;Arial Narrow"/>
          <w:color w:val="000000"/>
          <w:sz w:val="18"/>
          <w:szCs w:val="16"/>
          <w:lang w:eastAsia="ru-RU"/>
        </w:rPr>
        <w:t>об основах традиционного тибетского буддизма, его прин</w:t>
        <w:softHyphen/>
      </w:r>
      <w:r>
        <w:rPr>
          <w:rFonts w:cs="Franklin Gothic Medium Cond;Arial Narrow"/>
          <w:bCs/>
          <w:color w:val="000000"/>
          <w:sz w:val="18"/>
          <w:szCs w:val="16"/>
          <w:lang w:eastAsia="ru-RU"/>
        </w:rPr>
        <w:t xml:space="preserve">ципах и </w:t>
      </w:r>
      <w:r>
        <w:rPr>
          <w:rFonts w:cs="Franklin Gothic Medium Cond;Arial Narrow"/>
          <w:color w:val="000000"/>
          <w:sz w:val="18"/>
          <w:szCs w:val="16"/>
          <w:lang w:eastAsia="ru-RU"/>
        </w:rPr>
        <w:t xml:space="preserve">практике, а также об истории и учениях главных направлений буддизма. </w:t>
      </w:r>
      <w:r>
        <w:rPr>
          <w:rFonts w:cs="Franklin Gothic Medium Cond;Arial Narrow"/>
          <w:bCs/>
          <w:color w:val="000000"/>
          <w:sz w:val="18"/>
          <w:szCs w:val="16"/>
          <w:lang w:eastAsia="ru-RU"/>
        </w:rPr>
        <w:t xml:space="preserve">Автор </w:t>
      </w:r>
      <w:r>
        <w:rPr>
          <w:rFonts w:cs="Franklin Gothic Medium Cond;Arial Narrow"/>
          <w:color w:val="000000"/>
          <w:sz w:val="18"/>
          <w:szCs w:val="16"/>
          <w:lang w:eastAsia="ru-RU"/>
        </w:rPr>
        <w:t xml:space="preserve">- преподобный Тралег Кьябгон, уроженец Восточного Тибета, президент </w:t>
      </w:r>
      <w:r>
        <w:rPr>
          <w:rFonts w:cs="Franklin Gothic Medium Cond;Arial Narrow"/>
          <w:bCs/>
          <w:color w:val="000000"/>
          <w:sz w:val="18"/>
          <w:szCs w:val="16"/>
          <w:lang w:eastAsia="ru-RU"/>
        </w:rPr>
        <w:t xml:space="preserve">и </w:t>
      </w:r>
      <w:r>
        <w:rPr>
          <w:rFonts w:cs="Franklin Gothic Medium Cond;Arial Narrow"/>
          <w:color w:val="000000"/>
          <w:sz w:val="18"/>
          <w:szCs w:val="16"/>
          <w:lang w:eastAsia="ru-RU"/>
        </w:rPr>
        <w:t>директор Буддийского института (Мельбурн, Австралия). Его книга, написан</w:t>
        <w:softHyphen/>
      </w:r>
      <w:r>
        <w:rPr>
          <w:rFonts w:cs="Franklin Gothic Medium Cond;Arial Narrow"/>
          <w:bCs/>
          <w:color w:val="000000"/>
          <w:sz w:val="18"/>
          <w:szCs w:val="16"/>
          <w:lang w:eastAsia="ru-RU"/>
        </w:rPr>
        <w:t xml:space="preserve">ная на </w:t>
      </w:r>
      <w:r>
        <w:rPr>
          <w:rFonts w:cs="Franklin Gothic Medium Cond;Arial Narrow"/>
          <w:color w:val="000000"/>
          <w:sz w:val="18"/>
          <w:szCs w:val="16"/>
          <w:lang w:eastAsia="ru-RU"/>
        </w:rPr>
        <w:t xml:space="preserve">основе лекций, прочитанных в Европе, Австралии и США, предназначена </w:t>
      </w:r>
      <w:r>
        <w:rPr>
          <w:rFonts w:cs="Franklin Gothic Medium Cond;Arial Narrow"/>
          <w:bCs/>
          <w:color w:val="000000"/>
          <w:sz w:val="18"/>
          <w:szCs w:val="16"/>
          <w:lang w:eastAsia="ru-RU"/>
        </w:rPr>
        <w:t xml:space="preserve">как </w:t>
      </w:r>
      <w:r>
        <w:rPr>
          <w:rFonts w:cs="Franklin Gothic Medium Cond;Arial Narrow"/>
          <w:color w:val="000000"/>
          <w:sz w:val="18"/>
          <w:szCs w:val="16"/>
          <w:lang w:eastAsia="ru-RU"/>
        </w:rPr>
        <w:t>для продвинутых адептов, так и для тех, кто только знакомится с учением буддизма.</w:t>
      </w:r>
    </w:p>
    <w:p>
      <w:pPr>
        <w:pStyle w:val="Normal"/>
        <w:autoSpaceDE w:val="false"/>
        <w:spacing w:lineRule="auto" w:line="240" w:before="0" w:after="0"/>
        <w:jc w:val="both"/>
        <w:rPr/>
      </w:pPr>
      <w:r>
        <w:rPr>
          <w:rFonts w:cs="Franklin Gothic Medium Cond;Arial Narrow"/>
          <w:color w:val="000000"/>
          <w:sz w:val="18"/>
          <w:szCs w:val="16"/>
          <w:lang w:eastAsia="ru-RU"/>
        </w:rPr>
        <w:t xml:space="preserve">Публикуется по соглашению с </w:t>
      </w:r>
      <w:r>
        <w:rPr>
          <w:rFonts w:cs="Franklin Gothic Medium Cond;Arial Narrow"/>
          <w:color w:val="000000"/>
          <w:sz w:val="18"/>
          <w:szCs w:val="16"/>
          <w:lang w:val="en-US" w:eastAsia="ru-RU"/>
        </w:rPr>
        <w:t>Shambhala</w:t>
      </w:r>
      <w:r>
        <w:rPr>
          <w:rFonts w:cs="Franklin Gothic Medium Cond;Arial Narrow"/>
          <w:color w:val="000000"/>
          <w:sz w:val="18"/>
          <w:szCs w:val="16"/>
          <w:lang w:eastAsia="ru-RU"/>
        </w:rPr>
        <w:t xml:space="preserve"> © </w:t>
      </w:r>
      <w:r>
        <w:rPr>
          <w:rFonts w:cs="Franklin Gothic Medium Cond;Arial Narrow"/>
          <w:color w:val="000000"/>
          <w:sz w:val="18"/>
          <w:szCs w:val="16"/>
          <w:lang w:val="en-US" w:eastAsia="ru-RU"/>
        </w:rPr>
        <w:t>Traleg</w:t>
      </w:r>
      <w:r>
        <w:rPr>
          <w:rFonts w:cs="Franklin Gothic Medium Cond;Arial Narrow"/>
          <w:color w:val="000000"/>
          <w:sz w:val="18"/>
          <w:szCs w:val="16"/>
          <w:lang w:eastAsia="ru-RU"/>
        </w:rPr>
        <w:t xml:space="preserve"> </w:t>
      </w:r>
      <w:r>
        <w:rPr>
          <w:rFonts w:cs="Franklin Gothic Medium Cond;Arial Narrow"/>
          <w:color w:val="000000"/>
          <w:sz w:val="18"/>
          <w:szCs w:val="16"/>
          <w:lang w:val="en-US" w:eastAsia="ru-RU"/>
        </w:rPr>
        <w:t>Kyabgon</w:t>
      </w:r>
      <w:r>
        <w:rPr>
          <w:rFonts w:cs="Franklin Gothic Medium Cond;Arial Narrow"/>
          <w:color w:val="000000"/>
          <w:sz w:val="18"/>
          <w:szCs w:val="16"/>
          <w:lang w:eastAsia="ru-RU"/>
        </w:rPr>
        <w:t>, 2001</w:t>
      </w:r>
    </w:p>
    <w:p>
      <w:pPr>
        <w:pStyle w:val="Normal"/>
        <w:autoSpaceDE w:val="false"/>
        <w:spacing w:lineRule="auto" w:line="240" w:before="0" w:after="0"/>
        <w:jc w:val="both"/>
        <w:rPr/>
      </w:pPr>
      <w:r>
        <w:rPr>
          <w:rFonts w:cs="Franklin Gothic Medium Cond;Arial Narrow"/>
          <w:color w:val="000000"/>
          <w:sz w:val="18"/>
          <w:szCs w:val="16"/>
          <w:lang w:val="en-US"/>
        </w:rPr>
        <w:t>Publications</w:t>
      </w:r>
      <w:r>
        <w:rPr>
          <w:rFonts w:cs="Franklin Gothic Medium Cond;Arial Narrow"/>
          <w:color w:val="000000"/>
          <w:sz w:val="18"/>
          <w:szCs w:val="16"/>
        </w:rPr>
        <w:t xml:space="preserve">, </w:t>
      </w:r>
      <w:r>
        <w:rPr>
          <w:rFonts w:cs="Franklin Gothic Medium Cond;Arial Narrow"/>
          <w:color w:val="000000"/>
          <w:sz w:val="18"/>
          <w:szCs w:val="16"/>
          <w:lang w:val="en-US"/>
        </w:rPr>
        <w:t>Inc</w:t>
      </w:r>
      <w:r>
        <w:rPr>
          <w:rFonts w:cs="Franklin Gothic Medium Cond;Arial Narrow"/>
          <w:color w:val="000000"/>
          <w:sz w:val="18"/>
          <w:szCs w:val="16"/>
        </w:rPr>
        <w:t>. (</w:t>
      </w:r>
      <w:r>
        <w:rPr>
          <w:rFonts w:cs="Franklin Gothic Medium Cond;Arial Narrow"/>
          <w:color w:val="000000"/>
          <w:sz w:val="18"/>
          <w:szCs w:val="16"/>
          <w:lang w:val="en-US"/>
        </w:rPr>
        <w:t>P</w:t>
      </w:r>
      <w:r>
        <w:rPr>
          <w:rFonts w:cs="Franklin Gothic Medium Cond;Arial Narrow"/>
          <w:color w:val="000000"/>
          <w:sz w:val="18"/>
          <w:szCs w:val="16"/>
        </w:rPr>
        <w:t xml:space="preserve">. 0. </w:t>
      </w:r>
      <w:r>
        <w:rPr>
          <w:rFonts w:cs="Franklin Gothic Medium Cond;Arial Narrow"/>
          <w:color w:val="000000"/>
          <w:sz w:val="18"/>
          <w:szCs w:val="16"/>
          <w:lang w:val="en-US"/>
        </w:rPr>
        <w:t>Box</w:t>
      </w:r>
      <w:r>
        <w:rPr>
          <w:rFonts w:cs="Franklin Gothic Medium Cond;Arial Narrow"/>
          <w:color w:val="000000"/>
          <w:sz w:val="18"/>
          <w:szCs w:val="16"/>
        </w:rPr>
        <w:t xml:space="preserve"> 308, </w:t>
      </w:r>
      <w:r>
        <w:rPr>
          <w:rFonts w:cs="Franklin Gothic Medium Cond;Arial Narrow"/>
          <w:color w:val="000000"/>
          <w:sz w:val="18"/>
          <w:szCs w:val="16"/>
          <w:lang w:val="en-US"/>
        </w:rPr>
        <w:t>Boston</w:t>
      </w:r>
      <w:r>
        <w:rPr>
          <w:rFonts w:cs="Franklin Gothic Medium Cond;Arial Narrow"/>
          <w:color w:val="000000"/>
          <w:sz w:val="18"/>
          <w:szCs w:val="16"/>
        </w:rPr>
        <w:t xml:space="preserve">, ©  Издательство ДЕКОМ, перевод, </w:t>
      </w:r>
      <w:r>
        <w:rPr>
          <w:rFonts w:cs="Franklin Gothic Medium Cond;Arial Narrow"/>
          <w:color w:val="000000"/>
          <w:sz w:val="18"/>
          <w:szCs w:val="16"/>
          <w:lang w:val="en-US"/>
        </w:rPr>
        <w:t>MA</w:t>
      </w:r>
      <w:r>
        <w:rPr>
          <w:rFonts w:cs="Franklin Gothic Medium Cond;Arial Narrow"/>
          <w:color w:val="000000"/>
          <w:sz w:val="18"/>
          <w:szCs w:val="16"/>
        </w:rPr>
        <w:t xml:space="preserve"> 02115, </w:t>
      </w:r>
      <w:r>
        <w:rPr>
          <w:rFonts w:cs="Franklin Gothic Medium Cond;Arial Narrow"/>
          <w:color w:val="000000"/>
          <w:sz w:val="18"/>
          <w:szCs w:val="16"/>
          <w:lang w:val="en-US"/>
        </w:rPr>
        <w:t>USA</w:t>
      </w:r>
      <w:r>
        <w:rPr>
          <w:rFonts w:cs="Franklin Gothic Medium Cond;Arial Narrow"/>
          <w:color w:val="000000"/>
          <w:sz w:val="18"/>
          <w:szCs w:val="16"/>
        </w:rPr>
        <w:t>) и Агентством Александра оформление, дизайн серии, 2007</w:t>
      </w:r>
    </w:p>
    <w:p>
      <w:pPr>
        <w:pStyle w:val="Normal"/>
        <w:jc w:val="both"/>
        <w:rPr>
          <w:rFonts w:cs="Franklin Gothic Medium Cond;Arial Narrow"/>
          <w:color w:val="000000"/>
          <w:sz w:val="18"/>
          <w:szCs w:val="16"/>
          <w:lang w:eastAsia="ru-RU"/>
        </w:rPr>
      </w:pPr>
      <w:r>
        <w:rPr>
          <w:rFonts w:cs="Franklin Gothic Medium Cond;Arial Narrow"/>
          <w:color w:val="000000"/>
          <w:sz w:val="18"/>
          <w:szCs w:val="16"/>
          <w:lang w:eastAsia="ru-RU"/>
        </w:rPr>
        <w:t>Корженевского (Россия)</w:t>
      </w:r>
    </w:p>
    <w:p>
      <w:pPr>
        <w:pStyle w:val="Style20"/>
        <w:widowControl/>
        <w:spacing w:before="240" w:after="0"/>
        <w:jc w:val="center"/>
        <w:rPr>
          <w:rStyle w:val="FontStyle34"/>
          <w:rFonts w:cs="Franklin Gothic Medium Cond;Arial Narrow"/>
          <w:color w:val="000000"/>
          <w:sz w:val="18"/>
          <w:szCs w:val="16"/>
          <w:lang w:eastAsia="ru-RU"/>
        </w:rPr>
      </w:pPr>
      <w:r>
        <w:rPr>
          <w:rFonts w:cs="Franklin Gothic Medium Cond;Arial Narrow"/>
          <w:color w:val="000000"/>
          <w:sz w:val="18"/>
          <w:szCs w:val="16"/>
          <w:lang w:eastAsia="ru-RU"/>
        </w:rPr>
      </w:r>
    </w:p>
    <w:p>
      <w:pPr>
        <w:pStyle w:val="Style20"/>
        <w:widowControl/>
        <w:spacing w:before="240" w:after="0"/>
        <w:jc w:val="center"/>
        <w:rPr>
          <w:rStyle w:val="FontStyle34"/>
        </w:rPr>
      </w:pPr>
      <w:r>
        <w:rPr/>
      </w:r>
    </w:p>
    <w:p>
      <w:pPr>
        <w:pStyle w:val="Style20"/>
        <w:widowControl/>
        <w:spacing w:before="240" w:after="0"/>
        <w:jc w:val="center"/>
        <w:rPr>
          <w:rStyle w:val="FontStyle34"/>
        </w:rPr>
      </w:pPr>
      <w:r>
        <w:rPr/>
      </w:r>
    </w:p>
    <w:p>
      <w:pPr>
        <w:pStyle w:val="Style20"/>
        <w:widowControl/>
        <w:spacing w:before="240" w:after="0"/>
        <w:jc w:val="center"/>
        <w:rPr>
          <w:rStyle w:val="FontStyle34"/>
        </w:rPr>
      </w:pPr>
      <w:r>
        <w:rPr/>
      </w:r>
    </w:p>
    <w:p>
      <w:pPr>
        <w:pStyle w:val="Style20"/>
        <w:widowControl/>
        <w:spacing w:before="240" w:after="0"/>
        <w:jc w:val="center"/>
        <w:rPr>
          <w:rStyle w:val="FontStyle34"/>
        </w:rPr>
      </w:pPr>
      <w:r>
        <w:rPr/>
      </w:r>
    </w:p>
    <w:p>
      <w:pPr>
        <w:pStyle w:val="Style20"/>
        <w:widowControl/>
        <w:spacing w:before="240" w:after="0"/>
        <w:jc w:val="center"/>
        <w:rPr>
          <w:rStyle w:val="FontStyle34"/>
        </w:rPr>
      </w:pPr>
      <w:r>
        <w:rPr/>
      </w:r>
    </w:p>
    <w:p>
      <w:pPr>
        <w:pStyle w:val="Style20"/>
        <w:widowControl/>
        <w:spacing w:before="240" w:after="0"/>
        <w:jc w:val="center"/>
        <w:rPr>
          <w:rStyle w:val="FontStyle34"/>
        </w:rPr>
      </w:pPr>
      <w:r>
        <w:rPr/>
      </w:r>
      <w:r>
        <w:br w:type="page"/>
      </w:r>
    </w:p>
    <w:p>
      <w:pPr>
        <w:pStyle w:val="Normal"/>
        <w:rPr>
          <w:rStyle w:val="FontStyle34"/>
          <w:rFonts w:eastAsia="Times New Roman"/>
          <w:lang w:eastAsia="ru-RU"/>
        </w:rPr>
      </w:pPr>
      <w:r>
        <w:rPr/>
      </w:r>
    </w:p>
    <w:p>
      <w:pPr>
        <w:pStyle w:val="Style20"/>
        <w:widowControl/>
        <w:spacing w:before="240" w:after="0"/>
        <w:jc w:val="center"/>
        <w:rPr>
          <w:rStyle w:val="FontStyle34"/>
          <w:b/>
          <w:b/>
        </w:rPr>
      </w:pPr>
      <w:r>
        <w:rPr>
          <w:rStyle w:val="FontStyle34"/>
          <w:b/>
        </w:rPr>
        <w:t>СОДЕРЖАНИЕ</w:t>
      </w:r>
    </w:p>
    <w:p>
      <w:pPr>
        <w:pStyle w:val="Style20"/>
        <w:widowControl/>
        <w:spacing w:before="240" w:after="0"/>
        <w:jc w:val="center"/>
        <w:rPr>
          <w:rStyle w:val="FontStyle34"/>
          <w:b/>
          <w:b/>
        </w:rPr>
      </w:pPr>
      <w:r>
        <w:rPr/>
      </w:r>
    </w:p>
    <w:p>
      <w:pPr>
        <w:pStyle w:val="Style26"/>
        <w:rPr>
          <w:rStyle w:val="FontStyle34"/>
          <w:b w:val="false"/>
          <w:b w:val="false"/>
        </w:rPr>
      </w:pPr>
      <w:r>
        <w:rPr/>
      </w:r>
    </w:p>
    <w:sdt>
      <w:sdtPr>
        <w:docPartObj>
          <w:docPartGallery w:val="Table of Contents"/>
          <w:docPartUnique w:val="true"/>
        </w:docPartObj>
      </w:sdtPr>
      <w:sdtContent>
        <w:p>
          <w:pPr>
            <w:pStyle w:val="Contents1"/>
            <w:tabs>
              <w:tab w:val="clear" w:pos="708"/>
              <w:tab w:val="right" w:pos="10456" w:leader="dot"/>
            </w:tabs>
            <w:spacing w:lineRule="auto" w:line="360"/>
            <w:rPr>
              <w:rFonts w:eastAsia="Times New Roman"/>
              <w:b/>
              <w:b/>
              <w:lang w:val="en-US" w:eastAsia="en-US"/>
            </w:rPr>
          </w:pPr>
          <w:r>
            <w:fldChar w:fldCharType="begin"/>
          </w:r>
          <w:r>
            <w:rPr>
              <w:rStyle w:val="IndexLink"/>
              <w:b/>
              <w:rFonts w:cs="Book Antiqua" w:ascii="Book Antiqua" w:hAnsi="Book Antiqua"/>
              <w:lang w:val="en-US" w:eastAsia="en-US"/>
            </w:rPr>
            <w:instrText xml:space="preserve"> TOC \o "1-3" \h \z \u </w:instrText>
          </w:r>
          <w:r>
            <w:rPr>
              <w:rStyle w:val="IndexLink"/>
              <w:b/>
              <w:rFonts w:cs="Book Antiqua" w:ascii="Book Antiqua" w:hAnsi="Book Antiqua"/>
              <w:lang w:val="en-US" w:eastAsia="en-US"/>
            </w:rPr>
            <w:fldChar w:fldCharType="separate"/>
          </w:r>
          <w:hyperlink w:anchor="__RefHeading___Toc214016224">
            <w:r>
              <w:rPr>
                <w:rStyle w:val="IndexLink"/>
                <w:rFonts w:cs="Book Antiqua" w:ascii="Book Antiqua" w:hAnsi="Book Antiqua"/>
                <w:b/>
                <w:lang w:val="en-US" w:eastAsia="en-US"/>
              </w:rPr>
              <w:t>ПРЕДИСЛОВИЕ</w:t>
            </w:r>
            <w:r>
              <w:rPr>
                <w:rStyle w:val="IndexLink"/>
                <w:b/>
                <w:lang w:val="en-US" w:eastAsia="en-US"/>
              </w:rPr>
              <w:tab/>
              <w:t>4</w:t>
            </w:r>
          </w:hyperlink>
        </w:p>
        <w:p>
          <w:pPr>
            <w:pStyle w:val="Contents1"/>
            <w:tabs>
              <w:tab w:val="clear" w:pos="708"/>
              <w:tab w:val="left" w:pos="440" w:leader="none"/>
              <w:tab w:val="right" w:pos="10456" w:leader="dot"/>
            </w:tabs>
            <w:spacing w:lineRule="auto" w:line="360"/>
            <w:rPr>
              <w:rFonts w:eastAsia="Times New Roman"/>
              <w:b/>
              <w:b/>
              <w:lang w:val="en-US" w:eastAsia="en-US"/>
            </w:rPr>
          </w:pPr>
          <w:hyperlink w:anchor="__RefHeading___Toc214016225">
            <w:r>
              <w:rPr>
                <w:rStyle w:val="IndexLink"/>
                <w:rFonts w:cs="Book Antiqua" w:ascii="Book Antiqua" w:hAnsi="Book Antiqua"/>
                <w:b/>
                <w:lang w:val="en-US" w:eastAsia="en-US"/>
              </w:rPr>
              <w:t>1.</w:t>
            </w:r>
            <w:r>
              <w:rPr>
                <w:rStyle w:val="IndexLink"/>
                <w:rFonts w:eastAsia="Times New Roman"/>
                <w:b/>
                <w:lang w:val="en-US" w:eastAsia="en-US"/>
              </w:rPr>
              <w:tab/>
            </w:r>
            <w:r>
              <w:rPr>
                <w:rStyle w:val="IndexLink"/>
                <w:rFonts w:cs="Book Antiqua" w:ascii="Book Antiqua" w:hAnsi="Book Antiqua"/>
                <w:b/>
                <w:lang w:val="en-US" w:eastAsia="en-US"/>
              </w:rPr>
              <w:t>ОСНОВНЫЕ ПРИНЦИПЫ</w:t>
            </w:r>
            <w:r>
              <w:rPr>
                <w:rStyle w:val="IndexLink"/>
                <w:b/>
                <w:lang w:val="en-US" w:eastAsia="en-US"/>
              </w:rPr>
              <w:tab/>
              <w:t>4</w:t>
            </w:r>
          </w:hyperlink>
        </w:p>
        <w:p>
          <w:pPr>
            <w:pStyle w:val="Contents1"/>
            <w:tabs>
              <w:tab w:val="clear" w:pos="708"/>
              <w:tab w:val="left" w:pos="440" w:leader="none"/>
              <w:tab w:val="right" w:pos="10456" w:leader="dot"/>
            </w:tabs>
            <w:spacing w:lineRule="auto" w:line="360"/>
            <w:rPr>
              <w:rFonts w:eastAsia="Times New Roman"/>
              <w:b/>
              <w:b/>
              <w:lang w:val="en-US" w:eastAsia="en-US"/>
            </w:rPr>
          </w:pPr>
          <w:hyperlink w:anchor="__RefHeading___Toc214016226">
            <w:r>
              <w:rPr>
                <w:rStyle w:val="IndexLink"/>
                <w:rFonts w:cs="Book Antiqua" w:ascii="Book Antiqua" w:hAnsi="Book Antiqua"/>
                <w:b/>
                <w:lang w:val="en-US" w:eastAsia="en-US"/>
              </w:rPr>
              <w:t>2.</w:t>
            </w:r>
            <w:r>
              <w:rPr>
                <w:rStyle w:val="IndexLink"/>
                <w:rFonts w:eastAsia="Times New Roman"/>
                <w:b/>
                <w:lang w:val="en-US" w:eastAsia="en-US"/>
              </w:rPr>
              <w:tab/>
            </w:r>
            <w:r>
              <w:rPr>
                <w:rStyle w:val="IndexLink"/>
                <w:rFonts w:cs="Book Antiqua" w:ascii="Book Antiqua" w:hAnsi="Book Antiqua"/>
                <w:b/>
                <w:lang w:val="en-US" w:eastAsia="en-US"/>
              </w:rPr>
              <w:t>ЭТИЧНОЕ ПОВЕДЕНИЕ</w:t>
            </w:r>
            <w:r>
              <w:rPr>
                <w:rStyle w:val="IndexLink"/>
                <w:b/>
                <w:lang w:val="en-US" w:eastAsia="en-US"/>
              </w:rPr>
              <w:tab/>
              <w:t>9</w:t>
            </w:r>
          </w:hyperlink>
        </w:p>
        <w:p>
          <w:pPr>
            <w:pStyle w:val="Contents1"/>
            <w:tabs>
              <w:tab w:val="clear" w:pos="708"/>
              <w:tab w:val="left" w:pos="440" w:leader="none"/>
              <w:tab w:val="right" w:pos="10456" w:leader="dot"/>
            </w:tabs>
            <w:spacing w:lineRule="auto" w:line="360"/>
            <w:rPr>
              <w:rFonts w:eastAsia="Times New Roman"/>
              <w:b/>
              <w:b/>
              <w:lang w:val="en-US" w:eastAsia="en-US"/>
            </w:rPr>
          </w:pPr>
          <w:hyperlink w:anchor="__RefHeading___Toc214016227">
            <w:r>
              <w:rPr>
                <w:rStyle w:val="IndexLink"/>
                <w:rFonts w:cs="Book Antiqua" w:ascii="Book Antiqua" w:hAnsi="Book Antiqua"/>
                <w:b/>
                <w:lang w:val="en-US" w:eastAsia="en-US"/>
              </w:rPr>
              <w:t>3.</w:t>
            </w:r>
            <w:r>
              <w:rPr>
                <w:rStyle w:val="IndexLink"/>
                <w:rFonts w:eastAsia="Times New Roman"/>
                <w:b/>
                <w:lang w:val="en-US" w:eastAsia="en-US"/>
              </w:rPr>
              <w:tab/>
            </w:r>
            <w:r>
              <w:rPr>
                <w:rStyle w:val="IndexLink"/>
                <w:rFonts w:cs="Book Antiqua" w:ascii="Book Antiqua" w:hAnsi="Book Antiqua"/>
                <w:b/>
                <w:lang w:val="en-US" w:eastAsia="en-US"/>
              </w:rPr>
              <w:t>МЕДИТАЦИЯ</w:t>
            </w:r>
            <w:r>
              <w:rPr>
                <w:rStyle w:val="IndexLink"/>
                <w:b/>
                <w:lang w:val="en-US" w:eastAsia="en-US"/>
              </w:rPr>
              <w:tab/>
              <w:t>15</w:t>
            </w:r>
          </w:hyperlink>
        </w:p>
        <w:p>
          <w:pPr>
            <w:pStyle w:val="Contents1"/>
            <w:tabs>
              <w:tab w:val="clear" w:pos="708"/>
              <w:tab w:val="left" w:pos="440" w:leader="none"/>
              <w:tab w:val="right" w:pos="10456" w:leader="dot"/>
            </w:tabs>
            <w:spacing w:lineRule="auto" w:line="360"/>
            <w:rPr>
              <w:rFonts w:eastAsia="Times New Roman"/>
              <w:b/>
              <w:b/>
              <w:lang w:val="en-US" w:eastAsia="en-US"/>
            </w:rPr>
          </w:pPr>
          <w:hyperlink w:anchor="__RefHeading___Toc214016228">
            <w:r>
              <w:rPr>
                <w:rStyle w:val="IndexLink"/>
                <w:rFonts w:cs="Book Antiqua" w:ascii="Book Antiqua" w:hAnsi="Book Antiqua"/>
                <w:b/>
                <w:lang w:val="en-US" w:eastAsia="en-US"/>
              </w:rPr>
              <w:t>4.</w:t>
            </w:r>
            <w:r>
              <w:rPr>
                <w:rStyle w:val="IndexLink"/>
                <w:rFonts w:eastAsia="Times New Roman"/>
                <w:b/>
                <w:lang w:val="en-US" w:eastAsia="en-US"/>
              </w:rPr>
              <w:tab/>
            </w:r>
            <w:r>
              <w:rPr>
                <w:rStyle w:val="IndexLink"/>
                <w:rFonts w:cs="Book Antiqua" w:ascii="Book Antiqua" w:hAnsi="Book Antiqua"/>
                <w:b/>
                <w:lang w:val="en-US" w:eastAsia="en-US"/>
              </w:rPr>
              <w:t>КАРМА И НОВОЕ РОЖДЕНИЕ</w:t>
            </w:r>
            <w:r>
              <w:rPr>
                <w:rStyle w:val="IndexLink"/>
                <w:b/>
                <w:lang w:val="en-US" w:eastAsia="en-US"/>
              </w:rPr>
              <w:tab/>
              <w:t>18</w:t>
            </w:r>
          </w:hyperlink>
        </w:p>
        <w:p>
          <w:pPr>
            <w:pStyle w:val="Contents1"/>
            <w:tabs>
              <w:tab w:val="clear" w:pos="708"/>
              <w:tab w:val="left" w:pos="440" w:leader="none"/>
              <w:tab w:val="right" w:pos="10456" w:leader="dot"/>
            </w:tabs>
            <w:spacing w:lineRule="auto" w:line="360"/>
            <w:rPr>
              <w:rFonts w:eastAsia="Times New Roman"/>
              <w:b/>
              <w:b/>
              <w:lang w:val="en-US" w:eastAsia="en-US"/>
            </w:rPr>
          </w:pPr>
          <w:hyperlink w:anchor="__RefHeading___Toc214016229">
            <w:r>
              <w:rPr>
                <w:rStyle w:val="IndexLink"/>
                <w:rFonts w:cs="Book Antiqua" w:ascii="Book Antiqua" w:hAnsi="Book Antiqua"/>
                <w:b/>
                <w:lang w:val="en-US" w:eastAsia="en-US"/>
              </w:rPr>
              <w:t>5.</w:t>
            </w:r>
            <w:r>
              <w:rPr>
                <w:rStyle w:val="IndexLink"/>
                <w:rFonts w:eastAsia="Times New Roman"/>
                <w:b/>
                <w:lang w:val="en-US" w:eastAsia="en-US"/>
              </w:rPr>
              <w:tab/>
            </w:r>
            <w:r>
              <w:rPr>
                <w:rStyle w:val="IndexLink"/>
                <w:rFonts w:cs="Book Antiqua" w:ascii="Book Antiqua" w:hAnsi="Book Antiqua"/>
                <w:b/>
                <w:lang w:val="en-US" w:eastAsia="en-US"/>
              </w:rPr>
              <w:t>БУДДИЗМ МАХАЯНЫ</w:t>
            </w:r>
            <w:r>
              <w:rPr>
                <w:rStyle w:val="IndexLink"/>
                <w:b/>
                <w:lang w:val="en-US" w:eastAsia="en-US"/>
              </w:rPr>
              <w:tab/>
              <w:t>21</w:t>
            </w:r>
          </w:hyperlink>
        </w:p>
        <w:p>
          <w:pPr>
            <w:pStyle w:val="Contents1"/>
            <w:tabs>
              <w:tab w:val="clear" w:pos="708"/>
              <w:tab w:val="left" w:pos="440" w:leader="none"/>
              <w:tab w:val="right" w:pos="10456" w:leader="dot"/>
            </w:tabs>
            <w:spacing w:lineRule="auto" w:line="360"/>
            <w:rPr>
              <w:rFonts w:eastAsia="Times New Roman"/>
              <w:b/>
              <w:b/>
              <w:lang w:val="en-US" w:eastAsia="en-US"/>
            </w:rPr>
          </w:pPr>
          <w:hyperlink w:anchor="__RefHeading___Toc214016230">
            <w:r>
              <w:rPr>
                <w:rStyle w:val="IndexLink"/>
                <w:rFonts w:cs="Book Antiqua" w:ascii="Book Antiqua" w:hAnsi="Book Antiqua"/>
                <w:b/>
                <w:lang w:val="en-US" w:eastAsia="en-US"/>
              </w:rPr>
              <w:t>6.</w:t>
            </w:r>
            <w:r>
              <w:rPr>
                <w:rStyle w:val="IndexLink"/>
                <w:rFonts w:eastAsia="Times New Roman"/>
                <w:b/>
                <w:lang w:val="en-US" w:eastAsia="en-US"/>
              </w:rPr>
              <w:tab/>
            </w:r>
            <w:r>
              <w:rPr>
                <w:rStyle w:val="IndexLink"/>
                <w:rFonts w:cs="Book Antiqua" w:ascii="Book Antiqua" w:hAnsi="Book Antiqua"/>
                <w:b/>
                <w:lang w:val="en-US" w:eastAsia="en-US"/>
              </w:rPr>
              <w:t>ПУТЬ БОДХИСАТТВЫ</w:t>
            </w:r>
            <w:r>
              <w:rPr>
                <w:rStyle w:val="IndexLink"/>
                <w:b/>
                <w:lang w:val="en-US" w:eastAsia="en-US"/>
              </w:rPr>
              <w:tab/>
              <w:t>23</w:t>
            </w:r>
          </w:hyperlink>
        </w:p>
        <w:p>
          <w:pPr>
            <w:pStyle w:val="Contents1"/>
            <w:tabs>
              <w:tab w:val="clear" w:pos="708"/>
              <w:tab w:val="left" w:pos="440" w:leader="none"/>
              <w:tab w:val="right" w:pos="10456" w:leader="dot"/>
            </w:tabs>
            <w:spacing w:lineRule="auto" w:line="360"/>
            <w:rPr>
              <w:rFonts w:eastAsia="Times New Roman"/>
              <w:b/>
              <w:b/>
              <w:lang w:val="en-US" w:eastAsia="en-US"/>
            </w:rPr>
          </w:pPr>
          <w:hyperlink w:anchor="__RefHeading___Toc214016231">
            <w:r>
              <w:rPr>
                <w:rStyle w:val="IndexLink"/>
                <w:rFonts w:cs="Book Antiqua" w:ascii="Book Antiqua" w:hAnsi="Book Antiqua"/>
                <w:b/>
                <w:lang w:val="en-US" w:eastAsia="en-US"/>
              </w:rPr>
              <w:t>7.</w:t>
            </w:r>
            <w:r>
              <w:rPr>
                <w:rStyle w:val="IndexLink"/>
                <w:rFonts w:eastAsia="Times New Roman"/>
                <w:b/>
                <w:lang w:val="en-US" w:eastAsia="en-US"/>
              </w:rPr>
              <w:tab/>
            </w:r>
            <w:r>
              <w:rPr>
                <w:rStyle w:val="IndexLink"/>
                <w:rFonts w:cs="Book Antiqua" w:ascii="Book Antiqua" w:hAnsi="Book Antiqua"/>
                <w:b/>
                <w:lang w:val="en-US" w:eastAsia="en-US"/>
              </w:rPr>
              <w:t>ОСУЩЕСТВЛЕНИЕ МУДРОСТИ И СОСТРАДАНИЯ</w:t>
            </w:r>
            <w:r>
              <w:rPr>
                <w:rStyle w:val="IndexLink"/>
                <w:b/>
                <w:lang w:val="en-US" w:eastAsia="en-US"/>
              </w:rPr>
              <w:tab/>
              <w:t>27</w:t>
            </w:r>
          </w:hyperlink>
        </w:p>
        <w:p>
          <w:pPr>
            <w:pStyle w:val="Contents1"/>
            <w:tabs>
              <w:tab w:val="clear" w:pos="708"/>
              <w:tab w:val="left" w:pos="440" w:leader="none"/>
              <w:tab w:val="right" w:pos="10456" w:leader="dot"/>
            </w:tabs>
            <w:spacing w:lineRule="auto" w:line="360"/>
            <w:rPr>
              <w:rFonts w:eastAsia="Times New Roman"/>
              <w:b/>
              <w:b/>
              <w:lang w:val="en-US" w:eastAsia="en-US"/>
            </w:rPr>
          </w:pPr>
          <w:hyperlink w:anchor="__RefHeading___Toc214016232">
            <w:r>
              <w:rPr>
                <w:rStyle w:val="IndexLink"/>
                <w:rFonts w:cs="Book Antiqua" w:ascii="Book Antiqua" w:hAnsi="Book Antiqua"/>
                <w:b/>
                <w:lang w:val="en-US" w:eastAsia="en-US"/>
              </w:rPr>
              <w:t>8.</w:t>
            </w:r>
            <w:r>
              <w:rPr>
                <w:rStyle w:val="IndexLink"/>
                <w:rFonts w:eastAsia="Times New Roman"/>
                <w:b/>
                <w:lang w:val="en-US" w:eastAsia="en-US"/>
              </w:rPr>
              <w:tab/>
            </w:r>
            <w:r>
              <w:rPr>
                <w:rStyle w:val="IndexLink"/>
                <w:rFonts w:cs="Book Antiqua" w:ascii="Book Antiqua" w:hAnsi="Book Antiqua"/>
                <w:b/>
                <w:lang w:val="en-US" w:eastAsia="en-US"/>
              </w:rPr>
              <w:t>СВЯЗЬ МЕЖДУ МУДРОСТЬЮ И СОСТРАДАНИЕМ</w:t>
            </w:r>
            <w:r>
              <w:rPr>
                <w:rStyle w:val="IndexLink"/>
                <w:b/>
                <w:lang w:val="en-US" w:eastAsia="en-US"/>
              </w:rPr>
              <w:tab/>
              <w:t>31</w:t>
            </w:r>
          </w:hyperlink>
        </w:p>
        <w:p>
          <w:pPr>
            <w:pStyle w:val="Contents1"/>
            <w:tabs>
              <w:tab w:val="clear" w:pos="708"/>
              <w:tab w:val="left" w:pos="440" w:leader="none"/>
              <w:tab w:val="right" w:pos="10456" w:leader="dot"/>
            </w:tabs>
            <w:spacing w:lineRule="auto" w:line="360"/>
            <w:rPr>
              <w:rFonts w:eastAsia="Times New Roman"/>
              <w:b/>
              <w:b/>
              <w:lang w:val="en-US" w:eastAsia="en-US"/>
            </w:rPr>
          </w:pPr>
          <w:hyperlink w:anchor="__RefHeading___Toc214016233">
            <w:r>
              <w:rPr>
                <w:rStyle w:val="IndexLink"/>
                <w:rFonts w:cs="Book Antiqua" w:ascii="Book Antiqua" w:hAnsi="Book Antiqua"/>
                <w:b/>
                <w:lang w:val="en-US" w:eastAsia="en-US"/>
              </w:rPr>
              <w:t>9.</w:t>
            </w:r>
            <w:r>
              <w:rPr>
                <w:rStyle w:val="IndexLink"/>
                <w:rFonts w:eastAsia="Times New Roman"/>
                <w:b/>
                <w:lang w:val="en-US" w:eastAsia="en-US"/>
              </w:rPr>
              <w:tab/>
            </w:r>
            <w:r>
              <w:rPr>
                <w:rStyle w:val="IndexLink"/>
                <w:rFonts w:cs="Book Antiqua" w:ascii="Book Antiqua" w:hAnsi="Book Antiqua"/>
                <w:b/>
                <w:lang w:val="en-US" w:eastAsia="en-US"/>
              </w:rPr>
              <w:t>МЕДИТАЦИЯ ИНТУИТИВНОГО ПРОЗРЕНИЯ</w:t>
            </w:r>
            <w:r>
              <w:rPr>
                <w:rStyle w:val="IndexLink"/>
                <w:b/>
                <w:lang w:val="en-US" w:eastAsia="en-US"/>
              </w:rPr>
              <w:tab/>
              <w:t>36</w:t>
            </w:r>
          </w:hyperlink>
        </w:p>
        <w:p>
          <w:pPr>
            <w:pStyle w:val="Contents1"/>
            <w:tabs>
              <w:tab w:val="clear" w:pos="708"/>
              <w:tab w:val="left" w:pos="660" w:leader="none"/>
              <w:tab w:val="right" w:pos="10456" w:leader="dot"/>
            </w:tabs>
            <w:spacing w:lineRule="auto" w:line="360"/>
            <w:rPr>
              <w:rFonts w:eastAsia="Times New Roman"/>
              <w:b/>
              <w:b/>
              <w:lang w:val="en-US" w:eastAsia="en-US"/>
            </w:rPr>
          </w:pPr>
          <w:hyperlink w:anchor="__RefHeading___Toc214016234">
            <w:r>
              <w:rPr>
                <w:rStyle w:val="IndexLink"/>
                <w:rFonts w:cs="Book Antiqua" w:ascii="Book Antiqua" w:hAnsi="Book Antiqua"/>
                <w:b/>
                <w:lang w:val="en-US" w:eastAsia="en-US"/>
              </w:rPr>
              <w:t>10.</w:t>
            </w:r>
            <w:r>
              <w:rPr>
                <w:rStyle w:val="IndexLink"/>
                <w:rFonts w:eastAsia="Times New Roman"/>
                <w:b/>
                <w:lang w:val="en-US" w:eastAsia="en-US"/>
              </w:rPr>
              <w:tab/>
            </w:r>
            <w:r>
              <w:rPr>
                <w:rStyle w:val="IndexLink"/>
                <w:rFonts w:cs="Book Antiqua" w:ascii="Book Antiqua" w:hAnsi="Book Antiqua"/>
                <w:b/>
                <w:lang w:val="en-US" w:eastAsia="en-US"/>
              </w:rPr>
              <w:t>РОЛЬ РАЗУМА</w:t>
            </w:r>
            <w:r>
              <w:rPr>
                <w:rStyle w:val="IndexLink"/>
                <w:b/>
                <w:lang w:val="en-US" w:eastAsia="en-US"/>
              </w:rPr>
              <w:tab/>
              <w:t>41</w:t>
            </w:r>
          </w:hyperlink>
        </w:p>
        <w:p>
          <w:pPr>
            <w:pStyle w:val="Contents1"/>
            <w:tabs>
              <w:tab w:val="clear" w:pos="708"/>
              <w:tab w:val="left" w:pos="660" w:leader="none"/>
              <w:tab w:val="right" w:pos="10456" w:leader="dot"/>
            </w:tabs>
            <w:spacing w:lineRule="auto" w:line="360"/>
            <w:rPr>
              <w:rFonts w:eastAsia="Times New Roman"/>
              <w:b/>
              <w:b/>
              <w:lang w:val="en-US" w:eastAsia="en-US"/>
            </w:rPr>
          </w:pPr>
          <w:hyperlink w:anchor="__RefHeading___Toc214016235">
            <w:r>
              <w:rPr>
                <w:rStyle w:val="IndexLink"/>
                <w:rFonts w:cs="Book Antiqua" w:ascii="Book Antiqua" w:hAnsi="Book Antiqua"/>
                <w:b/>
                <w:lang w:val="en-US" w:eastAsia="en-US"/>
              </w:rPr>
              <w:t>11.</w:t>
            </w:r>
            <w:r>
              <w:rPr>
                <w:rStyle w:val="IndexLink"/>
                <w:rFonts w:eastAsia="Times New Roman"/>
                <w:b/>
                <w:lang w:val="en-US" w:eastAsia="en-US"/>
              </w:rPr>
              <w:tab/>
            </w:r>
            <w:r>
              <w:rPr>
                <w:rStyle w:val="IndexLink"/>
                <w:rFonts w:cs="Book Antiqua" w:ascii="Book Antiqua" w:hAnsi="Book Antiqua"/>
                <w:b/>
                <w:lang w:val="en-US" w:eastAsia="en-US"/>
              </w:rPr>
              <w:t>ДУХОВНЫЙ ПРОГРЕСС</w:t>
            </w:r>
            <w:r>
              <w:rPr>
                <w:rStyle w:val="IndexLink"/>
                <w:b/>
                <w:lang w:val="en-US" w:eastAsia="en-US"/>
              </w:rPr>
              <w:tab/>
              <w:t>49</w:t>
            </w:r>
          </w:hyperlink>
        </w:p>
        <w:p>
          <w:pPr>
            <w:pStyle w:val="Contents1"/>
            <w:tabs>
              <w:tab w:val="clear" w:pos="708"/>
              <w:tab w:val="left" w:pos="660" w:leader="none"/>
              <w:tab w:val="right" w:pos="10456" w:leader="dot"/>
            </w:tabs>
            <w:spacing w:lineRule="auto" w:line="360"/>
            <w:rPr>
              <w:rFonts w:eastAsia="Times New Roman"/>
              <w:b/>
              <w:b/>
              <w:lang w:val="en-US" w:eastAsia="en-US"/>
            </w:rPr>
          </w:pPr>
          <w:hyperlink w:anchor="__RefHeading___Toc214016236">
            <w:r>
              <w:rPr>
                <w:rStyle w:val="IndexLink"/>
                <w:rFonts w:cs="Book Antiqua" w:ascii="Book Antiqua" w:hAnsi="Book Antiqua"/>
                <w:b/>
                <w:lang w:val="en-US" w:eastAsia="en-US"/>
              </w:rPr>
              <w:t>12.</w:t>
            </w:r>
            <w:r>
              <w:rPr>
                <w:rStyle w:val="IndexLink"/>
                <w:rFonts w:eastAsia="Times New Roman"/>
                <w:b/>
                <w:lang w:val="en-US" w:eastAsia="en-US"/>
              </w:rPr>
              <w:tab/>
            </w:r>
            <w:r>
              <w:rPr>
                <w:rStyle w:val="IndexLink"/>
                <w:rFonts w:cs="Book Antiqua" w:ascii="Book Antiqua" w:hAnsi="Book Antiqua"/>
                <w:b/>
                <w:lang w:val="en-US" w:eastAsia="en-US"/>
              </w:rPr>
              <w:t>СОСТОЯНИЕ БУДДЫ</w:t>
            </w:r>
            <w:r>
              <w:rPr>
                <w:rStyle w:val="IndexLink"/>
                <w:b/>
                <w:lang w:val="en-US" w:eastAsia="en-US"/>
              </w:rPr>
              <w:tab/>
              <w:t>61</w:t>
            </w:r>
          </w:hyperlink>
        </w:p>
        <w:p>
          <w:pPr>
            <w:pStyle w:val="Contents1"/>
            <w:tabs>
              <w:tab w:val="clear" w:pos="708"/>
              <w:tab w:val="left" w:pos="660" w:leader="none"/>
              <w:tab w:val="right" w:pos="10456" w:leader="dot"/>
            </w:tabs>
            <w:spacing w:lineRule="auto" w:line="360"/>
            <w:rPr>
              <w:rFonts w:eastAsia="Times New Roman"/>
              <w:b/>
              <w:b/>
              <w:lang w:val="en-US" w:eastAsia="en-US"/>
            </w:rPr>
          </w:pPr>
          <w:hyperlink w:anchor="__RefHeading___Toc214016237">
            <w:r>
              <w:rPr>
                <w:rStyle w:val="IndexLink"/>
                <w:rFonts w:cs="Book Antiqua" w:ascii="Book Antiqua" w:hAnsi="Book Antiqua"/>
                <w:b/>
                <w:lang w:val="en-US" w:eastAsia="en-US"/>
              </w:rPr>
              <w:t>13.</w:t>
            </w:r>
            <w:r>
              <w:rPr>
                <w:rStyle w:val="IndexLink"/>
                <w:rFonts w:eastAsia="Times New Roman"/>
                <w:b/>
                <w:lang w:val="en-US" w:eastAsia="en-US"/>
              </w:rPr>
              <w:tab/>
            </w:r>
            <w:r>
              <w:rPr>
                <w:rStyle w:val="IndexLink"/>
                <w:rFonts w:cs="Book Antiqua" w:ascii="Book Antiqua" w:hAnsi="Book Antiqua"/>
                <w:b/>
                <w:lang w:val="en-US" w:eastAsia="en-US"/>
              </w:rPr>
              <w:t>СУТРА И ТАНТРА</w:t>
            </w:r>
            <w:r>
              <w:rPr>
                <w:rStyle w:val="IndexLink"/>
                <w:b/>
                <w:lang w:val="en-US" w:eastAsia="en-US"/>
              </w:rPr>
              <w:tab/>
              <w:t>67</w:t>
            </w:r>
          </w:hyperlink>
        </w:p>
        <w:p>
          <w:pPr>
            <w:pStyle w:val="Contents1"/>
            <w:tabs>
              <w:tab w:val="clear" w:pos="708"/>
              <w:tab w:val="left" w:pos="660" w:leader="none"/>
              <w:tab w:val="right" w:pos="10456" w:leader="dot"/>
            </w:tabs>
            <w:spacing w:lineRule="auto" w:line="360"/>
            <w:rPr>
              <w:rFonts w:eastAsia="Times New Roman"/>
              <w:b/>
              <w:b/>
              <w:lang w:val="en-US" w:eastAsia="en-US"/>
            </w:rPr>
          </w:pPr>
          <w:hyperlink w:anchor="__RefHeading___Toc214016238">
            <w:r>
              <w:rPr>
                <w:rStyle w:val="IndexLink"/>
                <w:rFonts w:cs="Book Antiqua" w:ascii="Book Antiqua" w:hAnsi="Book Antiqua"/>
                <w:b/>
                <w:lang w:val="en-US" w:eastAsia="en-US"/>
              </w:rPr>
              <w:t>14.</w:t>
            </w:r>
            <w:r>
              <w:rPr>
                <w:rStyle w:val="IndexLink"/>
                <w:rFonts w:eastAsia="Times New Roman"/>
                <w:b/>
                <w:lang w:val="en-US" w:eastAsia="en-US"/>
              </w:rPr>
              <w:tab/>
            </w:r>
            <w:r>
              <w:rPr>
                <w:rStyle w:val="IndexLink"/>
                <w:rFonts w:cs="Book Antiqua" w:ascii="Book Antiqua" w:hAnsi="Book Antiqua"/>
                <w:b/>
                <w:lang w:val="en-US" w:eastAsia="en-US"/>
              </w:rPr>
              <w:t>ВЫСШАЯ ТАНТРИЧЕСКАЯ ЙОГА</w:t>
            </w:r>
            <w:r>
              <w:rPr>
                <w:rStyle w:val="IndexLink"/>
                <w:b/>
                <w:lang w:val="en-US" w:eastAsia="en-US"/>
              </w:rPr>
              <w:tab/>
              <w:t>72</w:t>
            </w:r>
          </w:hyperlink>
        </w:p>
        <w:p>
          <w:pPr>
            <w:pStyle w:val="Contents1"/>
            <w:tabs>
              <w:tab w:val="clear" w:pos="708"/>
              <w:tab w:val="left" w:pos="660" w:leader="none"/>
              <w:tab w:val="right" w:pos="10456" w:leader="dot"/>
            </w:tabs>
            <w:spacing w:lineRule="auto" w:line="360"/>
            <w:rPr>
              <w:rFonts w:eastAsia="Times New Roman"/>
              <w:b/>
              <w:b/>
              <w:lang w:val="en-US" w:eastAsia="en-US"/>
            </w:rPr>
          </w:pPr>
          <w:hyperlink w:anchor="__RefHeading___Toc214016239">
            <w:r>
              <w:rPr>
                <w:rStyle w:val="IndexLink"/>
                <w:rFonts w:cs="Book Antiqua" w:ascii="Book Antiqua" w:hAnsi="Book Antiqua"/>
                <w:b/>
                <w:lang w:val="en-US" w:eastAsia="en-US"/>
              </w:rPr>
              <w:t>15.</w:t>
            </w:r>
            <w:r>
              <w:rPr>
                <w:rStyle w:val="IndexLink"/>
                <w:rFonts w:eastAsia="Times New Roman"/>
                <w:b/>
                <w:lang w:val="en-US" w:eastAsia="en-US"/>
              </w:rPr>
              <w:tab/>
            </w:r>
            <w:r>
              <w:rPr>
                <w:rStyle w:val="IndexLink"/>
                <w:rFonts w:cs="Book Antiqua" w:ascii="Book Antiqua" w:hAnsi="Book Antiqua"/>
                <w:b/>
                <w:lang w:val="en-US" w:eastAsia="en-US"/>
              </w:rPr>
              <w:t>ШЕСТЬ ЙОГ НАРОПЫ</w:t>
            </w:r>
            <w:r>
              <w:rPr>
                <w:rStyle w:val="IndexLink"/>
                <w:b/>
                <w:lang w:val="en-US" w:eastAsia="en-US"/>
              </w:rPr>
              <w:tab/>
              <w:t>74</w:t>
            </w:r>
          </w:hyperlink>
        </w:p>
        <w:p>
          <w:pPr>
            <w:pStyle w:val="Contents1"/>
            <w:tabs>
              <w:tab w:val="clear" w:pos="708"/>
              <w:tab w:val="left" w:pos="660" w:leader="none"/>
              <w:tab w:val="right" w:pos="10456" w:leader="dot"/>
            </w:tabs>
            <w:spacing w:lineRule="auto" w:line="360"/>
            <w:rPr>
              <w:rFonts w:eastAsia="Times New Roman"/>
              <w:b/>
              <w:b/>
              <w:lang w:val="en-US" w:eastAsia="en-US"/>
            </w:rPr>
          </w:pPr>
          <w:hyperlink w:anchor="__RefHeading___Toc214016240">
            <w:r>
              <w:rPr>
                <w:rStyle w:val="IndexLink"/>
                <w:rFonts w:cs="Book Antiqua" w:ascii="Book Antiqua" w:hAnsi="Book Antiqua"/>
                <w:b/>
                <w:lang w:val="en-US" w:eastAsia="en-US"/>
              </w:rPr>
              <w:t>16.</w:t>
            </w:r>
            <w:r>
              <w:rPr>
                <w:rStyle w:val="IndexLink"/>
                <w:rFonts w:eastAsia="Times New Roman"/>
                <w:b/>
                <w:lang w:val="en-US" w:eastAsia="en-US"/>
              </w:rPr>
              <w:tab/>
            </w:r>
            <w:r>
              <w:rPr>
                <w:rStyle w:val="IndexLink"/>
                <w:rFonts w:cs="Book Antiqua" w:ascii="Book Antiqua" w:hAnsi="Book Antiqua"/>
                <w:b/>
                <w:lang w:val="en-US" w:eastAsia="en-US"/>
              </w:rPr>
              <w:t>МАХАМУДРА И ПРИРОДА РАЗУМА</w:t>
            </w:r>
            <w:r>
              <w:rPr>
                <w:rStyle w:val="IndexLink"/>
                <w:b/>
                <w:lang w:val="en-US" w:eastAsia="en-US"/>
              </w:rPr>
              <w:tab/>
              <w:t>79</w:t>
            </w:r>
          </w:hyperlink>
        </w:p>
        <w:p>
          <w:pPr>
            <w:pStyle w:val="Contents1"/>
            <w:tabs>
              <w:tab w:val="clear" w:pos="708"/>
              <w:tab w:val="left" w:pos="660" w:leader="none"/>
              <w:tab w:val="right" w:pos="10456" w:leader="dot"/>
            </w:tabs>
            <w:spacing w:lineRule="auto" w:line="360"/>
            <w:rPr>
              <w:rFonts w:eastAsia="Times New Roman"/>
              <w:lang w:val="en-US" w:eastAsia="en-US"/>
            </w:rPr>
          </w:pPr>
          <w:hyperlink w:anchor="__RefHeading___Toc214016241">
            <w:r>
              <w:rPr>
                <w:rStyle w:val="IndexLink"/>
                <w:rFonts w:cs="Book Antiqua" w:ascii="Book Antiqua" w:hAnsi="Book Antiqua"/>
                <w:b/>
                <w:lang w:val="en-US" w:eastAsia="en-US"/>
              </w:rPr>
              <w:t>17.</w:t>
            </w:r>
            <w:r>
              <w:rPr>
                <w:rStyle w:val="IndexLink"/>
                <w:rFonts w:eastAsia="Times New Roman"/>
                <w:b/>
                <w:lang w:val="en-US" w:eastAsia="en-US"/>
              </w:rPr>
              <w:tab/>
            </w:r>
            <w:r>
              <w:rPr>
                <w:rStyle w:val="IndexLink"/>
                <w:rFonts w:cs="Book Antiqua" w:ascii="Book Antiqua" w:hAnsi="Book Antiqua"/>
                <w:b/>
                <w:lang w:val="en-US" w:eastAsia="en-US"/>
              </w:rPr>
              <w:t>МЕДИТАЦИЯ МАХАМУДРЫ</w:t>
            </w:r>
            <w:r>
              <w:rPr>
                <w:rStyle w:val="IndexLink"/>
                <w:b/>
                <w:lang w:val="en-US" w:eastAsia="en-US"/>
              </w:rPr>
              <w:tab/>
              <w:t>82</w:t>
            </w:r>
          </w:hyperlink>
          <w:r>
            <w:rPr>
              <w:rStyle w:val="IndexLink"/>
              <w:b/>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Style111"/>
        <w:widowControl/>
        <w:tabs>
          <w:tab w:val="clear" w:pos="708"/>
          <w:tab w:val="left" w:pos="5683" w:leader="dot"/>
        </w:tabs>
        <w:spacing w:before="360" w:after="360"/>
        <w:rPr>
          <w:rStyle w:val="FontStyle36"/>
        </w:rPr>
      </w:pPr>
      <w:r>
        <w:rPr/>
      </w:r>
    </w:p>
    <w:p>
      <w:pPr>
        <w:pStyle w:val="Normal"/>
        <w:rPr>
          <w:rStyle w:val="FontStyle36"/>
        </w:rPr>
      </w:pPr>
      <w:r>
        <w:rPr/>
      </w:r>
      <w:r>
        <w:br w:type="page"/>
      </w:r>
    </w:p>
    <w:p>
      <w:pPr>
        <w:pStyle w:val="Normal"/>
        <w:rPr>
          <w:rFonts w:ascii="Sylfaen" w:hAnsi="Sylfaen" w:cs="Sylfaen"/>
          <w:b/>
          <w:b/>
          <w:bCs/>
          <w:color w:val="000000"/>
          <w:sz w:val="28"/>
          <w:szCs w:val="28"/>
          <w:lang w:eastAsia="ru-RU"/>
        </w:rPr>
      </w:pPr>
      <w:r>
        <w:rPr>
          <w:rFonts w:cs="Sylfaen" w:ascii="Sylfaen" w:hAnsi="Sylfaen"/>
          <w:b/>
          <w:bCs/>
          <w:color w:val="000000"/>
          <w:sz w:val="28"/>
          <w:szCs w:val="28"/>
          <w:lang w:eastAsia="ru-RU"/>
        </w:rPr>
      </w:r>
    </w:p>
    <w:p>
      <w:pPr>
        <w:pStyle w:val="Heading1"/>
        <w:jc w:val="center"/>
        <w:rPr>
          <w:rStyle w:val="FontStyle35"/>
          <w:b/>
          <w:b/>
          <w:bCs/>
        </w:rPr>
      </w:pPr>
      <w:bookmarkStart w:id="0" w:name="__RefHeading___Toc214016224"/>
      <w:bookmarkEnd w:id="0"/>
      <w:r>
        <w:rPr>
          <w:rStyle w:val="FontStyle35"/>
        </w:rPr>
        <w:t>ПРЕДИСЛОВИЕ</w:t>
      </w:r>
    </w:p>
    <w:p>
      <w:pPr>
        <w:pStyle w:val="Style31"/>
        <w:widowControl/>
        <w:spacing w:lineRule="auto" w:line="240" w:before="0" w:after="0"/>
        <w:ind w:firstLine="709"/>
        <w:contextualSpacing/>
        <w:rPr>
          <w:rStyle w:val="FontStyle48"/>
          <w:rFonts w:ascii="Times New Roman" w:hAnsi="Times New Roman" w:cs="Times New Roman"/>
          <w:b/>
          <w:b/>
          <w:bCs/>
          <w:sz w:val="24"/>
          <w:szCs w:val="24"/>
        </w:rPr>
      </w:pPr>
      <w:r>
        <w:rPr/>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На первый взгляд может показаться, что нет никакой нужды еще в одной работе об основах буддизма - ведь полки книжных магазинов изобилуют хорошими книгами этой тематики. Еще десяток лет назад такого не было. Однако, как бы кто ни ду</w:t>
        <w:softHyphen/>
        <w:t>мал, автор убежден, что на этих полках найдется место и для книги, которая ознакомила бы широкую читательскую ауди</w:t>
        <w:softHyphen/>
        <w:t>торию с буддизмом в его тибетской форме, при этом рассмат</w:t>
        <w:softHyphen/>
        <w:t>ривая Учение с позиций школы кагью - второй по древности в тибетском буддизме. Мне кажется, что одни вступительные, с позволения сказать, книги слишком уж популярны, а другие избыточно академичны, чтобы их с первого прочтения постиг</w:t>
        <w:softHyphen/>
        <w:t>ли новички. Кроме того, я еще не видел книги, которая излага</w:t>
        <w:softHyphen/>
        <w:t>ла бы учение тибетского буддизма о трех янах равно доступно и для неофита, и для весьма опытных адептов. Каждому писа</w:t>
        <w:softHyphen/>
        <w:t>телю хочется, чтобы его книга была достаточно полной, но при этом не страдала излишней детальностью. Автор старался удержать равновесие, чтобы текст не оказался ни слишком лег</w:t>
        <w:softHyphen/>
        <w:t>ковесным, ни слишком мудреным и трудночитаемым.</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Книга, в основу которой легли лекции, что автор читал в Австралии, Европе и Соединенных Штатах, разделена на три части, причем каждая посвящена одной из трех ян. Главы с пер</w:t>
        <w:softHyphen/>
        <w:t>вой по третью включительно знакомят читателя с основными принципами буддийского учения. Довольно детально говорит</w:t>
        <w:softHyphen/>
        <w:t>ся здесь о четырех благородных истинах и о том, как буддисты учатся нравственным принципам, как они достигают сосредо</w:t>
        <w:softHyphen/>
        <w:t>точенности, как стараются обрести мудрость. Четвертая глава посвящена карме и новому рождению - концепциям, которые играют в традиционном тибетском буддизме очень важную роль.</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Вторая часть книги посвящена сутрической и тантриче</w:t>
        <w:softHyphen/>
        <w:t>ской махаяне. В ней я уделяю основное внимание препятстви</w:t>
        <w:softHyphen/>
        <w:t>ям, помехам и помрачениям, которые нам надлежит преодо</w:t>
        <w:softHyphen/>
        <w:t>леть, способам такого преодоления, а также и его результатам. В терминах сутр и тантр рассматривается как основной путь адепта, так и этапы его духовного развития.</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Заключительную часть книги автор посвящает обучению и медитации, которые представляются ему высшими точками системы трех ян, рассматривая их с позиции махамудры, яв</w:t>
        <w:softHyphen/>
        <w:t>ственно выступающей за пределы собственно тантры. Мне хотелось бы, чтобы эта книга оказалась полезной как на</w:t>
        <w:softHyphen/>
        <w:t>чинающим, так и уже искушенным буддистам. И если хоть один человек, прочитав ее, обратится к дхарме, автор будет считать себя вполне вознагражденным.</w:t>
      </w:r>
    </w:p>
    <w:p>
      <w:pPr>
        <w:pStyle w:val="Style31"/>
        <w:widowControl/>
        <w:spacing w:lineRule="auto" w:line="240" w:before="0" w:after="0"/>
        <w:ind w:firstLine="709"/>
        <w:contextualSpacing/>
        <w:jc w:val="right"/>
        <w:rPr>
          <w:rStyle w:val="FontStyle48"/>
          <w:rFonts w:ascii="Times New Roman" w:hAnsi="Times New Roman" w:cs="Times New Roman"/>
          <w:b/>
          <w:b/>
          <w:bCs/>
          <w:i/>
          <w:i/>
          <w:iCs/>
          <w:sz w:val="24"/>
          <w:szCs w:val="24"/>
        </w:rPr>
      </w:pPr>
      <w:r>
        <w:rPr/>
      </w:r>
    </w:p>
    <w:p>
      <w:pPr>
        <w:pStyle w:val="Style31"/>
        <w:widowControl/>
        <w:spacing w:lineRule="auto" w:line="240" w:before="0" w:after="0"/>
        <w:ind w:firstLine="709"/>
        <w:contextualSpacing/>
        <w:jc w:val="right"/>
        <w:rPr/>
      </w:pPr>
      <w:r>
        <w:rPr>
          <w:rStyle w:val="FontStyle48"/>
          <w:rFonts w:cs="Times New Roman" w:ascii="Times New Roman" w:hAnsi="Times New Roman"/>
          <w:b/>
          <w:bCs/>
          <w:i/>
          <w:iCs/>
          <w:sz w:val="24"/>
          <w:szCs w:val="24"/>
        </w:rPr>
        <w:t>Тралег  Кьябгон</w:t>
      </w:r>
    </w:p>
    <w:p>
      <w:pPr>
        <w:pStyle w:val="Heading1"/>
        <w:numPr>
          <w:ilvl w:val="0"/>
          <w:numId w:val="3"/>
        </w:numPr>
        <w:rPr/>
      </w:pPr>
      <w:bookmarkStart w:id="1" w:name="__RefHeading___Toc214016225"/>
      <w:bookmarkEnd w:id="1"/>
      <w:r>
        <w:rPr>
          <w:rStyle w:val="FontStyle35"/>
        </w:rPr>
        <w:t>ОСНОВНЫЕ ПРИНЦИПЫ</w:t>
      </w:r>
    </w:p>
    <w:p>
      <w:pPr>
        <w:pStyle w:val="Style24"/>
        <w:spacing w:before="360" w:after="360"/>
        <w:rPr/>
      </w:pPr>
      <w:r>
        <w:rPr>
          <w:rStyle w:val="FontStyle36"/>
        </w:rPr>
        <w:t>ЧЕТЫРЕ БЛАГОРОДНЫЕ ИСТИНЫ И ВОСЬМЕРИЧНЫЙ ПРАВЕДНЫЙ ПУТЬ</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В этой книге мы рассмотрим различные школы традицион</w:t>
        <w:softHyphen/>
        <w:t>ного буддизма, уделяя особенное внимание путям его развития в качестве философской системы. Это нужно для того, чтобы получить об Учении всестороннее и целостное представле</w:t>
        <w:softHyphen/>
        <w:t>ние, поскольку то течение буддизма, которое практикуется на Тибете, не ограничивается какой-то одной школой. Вернее бу</w:t>
        <w:softHyphen/>
        <w:t>дет сказать, что оно пытается освоить практики и философские идеи, позаимствованные из других учений, причем довольно многочисленных. Примером может служить часть Учения, из</w:t>
        <w:softHyphen/>
        <w:t>вестная под названием «три яны», представляющая три пути, которые предлагает нам буддизм. Буквальное значение слова «яна» - «колесница», и колесница эта призвана увлечь созна</w:t>
        <w:softHyphen/>
        <w:t>ние индивидуума из мира самсары к состоянию полного осво</w:t>
        <w:softHyphen/>
        <w:t>бождения от всего, то есть к нирване.</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Хотя тибетские буддисты весьма привержены определен</w:t>
        <w:softHyphen/>
        <w:t>ным положениям махаяны, это вовсе не означает, что они от</w:t>
        <w:softHyphen/>
        <w:t>вергают практики традиционной тхеравады (хинаяны), вроде тех, которые обнаруживаются в Таиланде, Шри-Ланке и в дру</w:t>
        <w:softHyphen/>
        <w:t>гих странах. Некоторым кажется, будто тибетский буддизм ни</w:t>
        <w:softHyphen/>
        <w:t>как не связан и никак не зависит от буддийских школ за пре</w:t>
        <w:softHyphen/>
        <w:t>делами нагорья. Нет, тибетский буддизм содержит многие эле</w:t>
        <w:softHyphen/>
        <w:t>менты Учения, типичные для довольно отдаленных областей мира. Мы можем обнаружить в нем даже кое-что из традиции дзен.</w:t>
      </w:r>
    </w:p>
    <w:p>
      <w:pPr>
        <w:pStyle w:val="Style24"/>
        <w:spacing w:before="360" w:after="360"/>
        <w:rPr/>
      </w:pPr>
      <w:r>
        <w:rPr>
          <w:rStyle w:val="FontStyle36"/>
        </w:rPr>
        <w:t>ПРОБУЖДЕНИЕ БУДДЫ</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Учение было впервые проповедано Буддой около двадца</w:t>
        <w:softHyphen/>
        <w:t>ти пяти столетий назад. О самом Будде мы знаем, что он мог видеть истинную суть вещей и постиг природу человеческого бытия так глубоко, как никто до него. Ему были чужды притя</w:t>
        <w:softHyphen/>
        <w:t>зания на божественность или некое мессианство, отрицал он и роль посредника между вышними сферами и людьми. Он называл себя обычным человеком, который с помощью меди</w:t>
        <w:softHyphen/>
        <w:t>тации сумел так очистить свой разум так, что в нем родилось просветление, позволяющее видеть вещи и явления такими, как они есть. А также Будда утверждал, что развить в себе та</w:t>
        <w:softHyphen/>
        <w:t>кую способность под силу каждому.</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Еще при жизни Будды некоторые считали, будто достичь высших духовных ценностей могут только люди определен</w:t>
        <w:softHyphen/>
        <w:t>ного социального статуса, да и то лишь с божественного со</w:t>
        <w:softHyphen/>
        <w:t>изволения; «низшим» же путь духовного прогресса заказан. Другие полагали, что на духовное совершенствование способ</w:t>
        <w:softHyphen/>
        <w:t>ны только мужчины, а вот женщинам это не дано. Будда же го</w:t>
        <w:softHyphen/>
        <w:t>ворил, что способность развиваться в религиозном смысле не имеет никакого отношения ни к нашей социальной или куль</w:t>
        <w:softHyphen/>
        <w:t>турной принадлежности, ни к нашей религии, ни к полу, но достижима для каждого, кто не пожалеет времени и сил, что</w:t>
        <w:softHyphen/>
        <w:t>бы достичь просветления. Вот поэтому Будду еще называют Просветленный. Желающий проникнуть в природу вещей дол</w:t>
        <w:softHyphen/>
        <w:t>жен обрести просветление, а это то же самое, что и состояние будды. Буквально же слово «будда» означает «проснувшийся».</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Будучи обычными человеческими существами, мы не впол</w:t>
        <w:softHyphen/>
        <w:t>не пробуждены, потому что наши мысли - да и поведение тоже - обусловлены неведением, сумбуром в мыслях, недопо</w:t>
        <w:softHyphen/>
        <w:t>ниманием и отсутствием просветленности. Когда же разум ос</w:t>
        <w:softHyphen/>
        <w:t>вобожден от всяческой скверны и заблуждений (их еще назы</w:t>
        <w:softHyphen/>
        <w:t>вают помрачениями), когда сознание стало чистым и умудрен</w:t>
        <w:softHyphen/>
        <w:t>ным, тогда каждый в силах постичь природу вещей; другими словами - достичь состояния будды.</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Мы не должны забывать, что Будда давал свое учение в кон</w:t>
        <w:softHyphen/>
        <w:t>тексте индийской религиозной традиции, но два значитель</w:t>
        <w:softHyphen/>
        <w:t>ных ее аспекта отвергал совершенно. Один - из учения, чьи корни уходят в «Упанишады», которое уделяет особое внима</w:t>
        <w:softHyphen/>
        <w:t>ние пониманию адептом собственной природы, якобы иден</w:t>
        <w:softHyphen/>
        <w:t xml:space="preserve">тичный с реальностью мира. Сущность мира там понимается как </w:t>
      </w:r>
      <w:r>
        <w:rPr>
          <w:rStyle w:val="FontStyle48"/>
          <w:rFonts w:cs="Times New Roman" w:ascii="Times New Roman" w:hAnsi="Times New Roman"/>
          <w:i/>
          <w:sz w:val="24"/>
          <w:szCs w:val="24"/>
        </w:rPr>
        <w:t>брахман</w:t>
      </w:r>
      <w:r>
        <w:rPr>
          <w:rStyle w:val="FontStyle48"/>
          <w:rFonts w:cs="Times New Roman" w:ascii="Times New Roman" w:hAnsi="Times New Roman"/>
          <w:sz w:val="24"/>
          <w:szCs w:val="24"/>
        </w:rPr>
        <w:t>, абсолют, который отождествляется с собствен</w:t>
        <w:softHyphen/>
        <w:t xml:space="preserve">ным разумным духовным началом человека, то есть </w:t>
      </w:r>
      <w:r>
        <w:rPr>
          <w:rStyle w:val="FontStyle48"/>
          <w:rFonts w:cs="Times New Roman" w:ascii="Times New Roman" w:hAnsi="Times New Roman"/>
          <w:i/>
          <w:sz w:val="24"/>
          <w:szCs w:val="24"/>
        </w:rPr>
        <w:t>атманом</w:t>
      </w:r>
      <w:r>
        <w:rPr>
          <w:rStyle w:val="FontStyle48"/>
          <w:rFonts w:cs="Times New Roman" w:ascii="Times New Roman" w:hAnsi="Times New Roman"/>
          <w:sz w:val="24"/>
          <w:szCs w:val="24"/>
        </w:rPr>
        <w:t>. Цель же религиозного практика состоит в том, чтобы достичь тождества своего сущностного «я», то есть души, с реальнос</w:t>
        <w:softHyphen/>
        <w:t>тью мира. Будда отвергал эту позицию как крайность, называя ее последователей абсолютистами или этерналистами.</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Он также отвергал другую крайность, основанную на мате</w:t>
        <w:softHyphen/>
        <w:t xml:space="preserve">риализме. Приверженцы этой крайности, называемой </w:t>
      </w:r>
      <w:r>
        <w:rPr>
          <w:rStyle w:val="FontStyle48"/>
          <w:rFonts w:cs="Times New Roman" w:ascii="Times New Roman" w:hAnsi="Times New Roman"/>
          <w:i/>
          <w:sz w:val="24"/>
          <w:szCs w:val="24"/>
        </w:rPr>
        <w:t>адживика</w:t>
      </w:r>
      <w:r>
        <w:rPr>
          <w:rStyle w:val="FontStyle48"/>
          <w:rFonts w:cs="Times New Roman" w:ascii="Times New Roman" w:hAnsi="Times New Roman"/>
          <w:sz w:val="24"/>
          <w:szCs w:val="24"/>
        </w:rPr>
        <w:t xml:space="preserve"> или </w:t>
      </w:r>
      <w:r>
        <w:rPr>
          <w:rStyle w:val="FontStyle48"/>
          <w:rFonts w:cs="Times New Roman" w:ascii="Times New Roman" w:hAnsi="Times New Roman"/>
          <w:i/>
          <w:sz w:val="24"/>
          <w:szCs w:val="24"/>
        </w:rPr>
        <w:t>локаята</w:t>
      </w:r>
      <w:r>
        <w:rPr>
          <w:rStyle w:val="FontStyle48"/>
          <w:rFonts w:cs="Times New Roman" w:ascii="Times New Roman" w:hAnsi="Times New Roman"/>
          <w:sz w:val="24"/>
          <w:szCs w:val="24"/>
        </w:rPr>
        <w:t>, отвергали существование перетекающего со</w:t>
        <w:softHyphen/>
        <w:t>знания и моральной ответственности, поскольку верили, что каждый из нас сотворен из пяти элементов, которые распада</w:t>
        <w:softHyphen/>
        <w:t>ются в момент смерти, не оставляя после себя ничего. Нет ни</w:t>
        <w:softHyphen/>
        <w:t>какого сознания, которое продолжает существовать, а потому нет смысла говорить о нравственности или чем-то подобном, поскольку все это - лишь социальные обычаи. Будда называл этих людей нигилистами.</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Он говорил, что абсолютисты, последователи «Упанишад», переоценивают значение реальности; постулируя существование многих вещей, которых на самом деле нет. А еще Будда утверждал, что никто не может отыскать ни в окружающем мире, ни в самом себе никакой сущности или, иначе говоря, реальности; что она -лишь метафизическая конструкция, фикция, порожденная чело</w:t>
        <w:softHyphen/>
        <w:t>веческим разумом, но не вытекающая из эмпирического опыта.</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В то же самое время нигилисты недооценивали действитель</w:t>
        <w:softHyphen/>
        <w:t>ность, отвергали существование сознания и так далее. Будда же учил тому, что он назвал средней точкой зрения. Сейчас это называется срединным путем. Будда понимал, что многие из людей или не особенно твердо придерживаются правил мора</w:t>
        <w:softHyphen/>
        <w:t>ли и слишком привержены чувственным удовольствиям, или практикуют крайнюю аскезу, доходящую до самоистязания. Согласно Будде, ни тот метод, ни другой не ведет к пониманию природы реальности. Сам он несколько лет практиковал су</w:t>
        <w:softHyphen/>
        <w:t>ровую аскезу, но потом счел, что ее одной недостаточно. При этом он подчеркивал, что самоограничение и воздержание весьма ценны, не стоит только увлекаться ими чрезмерно.</w:t>
      </w:r>
    </w:p>
    <w:p>
      <w:pPr>
        <w:pStyle w:val="Style24"/>
        <w:spacing w:before="360" w:after="360"/>
        <w:rPr/>
      </w:pPr>
      <w:r>
        <w:rPr>
          <w:rStyle w:val="FontStyle36"/>
        </w:rPr>
        <w:t>ЧЕТЫРЕ БЛАГОРОДНЫЕ ИСТИНЫ: ПРАВДА О СТРАДАНИИ</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Эта доктрина содержится в учении о четырех благородных исти</w:t>
        <w:softHyphen/>
        <w:t>нах, где Будда подчеркнул, как выработать среднюю точку зрения и как освоить срединный путь. Первая из четырех благородных ис</w:t>
        <w:softHyphen/>
        <w:t xml:space="preserve">тин - страдание. Так обычно переводят с саскрита слово </w:t>
      </w:r>
      <w:r>
        <w:rPr>
          <w:rStyle w:val="FontStyle48"/>
          <w:rFonts w:cs="Times New Roman" w:ascii="Times New Roman" w:hAnsi="Times New Roman"/>
          <w:i/>
          <w:sz w:val="24"/>
          <w:szCs w:val="24"/>
        </w:rPr>
        <w:t>духкха</w:t>
      </w:r>
      <w:r>
        <w:rPr>
          <w:rStyle w:val="FontStyle48"/>
          <w:rFonts w:cs="Times New Roman" w:ascii="Times New Roman" w:hAnsi="Times New Roman"/>
          <w:sz w:val="24"/>
          <w:szCs w:val="24"/>
        </w:rPr>
        <w:t xml:space="preserve"> (или </w:t>
      </w:r>
      <w:r>
        <w:rPr>
          <w:rStyle w:val="FontStyle48"/>
          <w:rFonts w:cs="Times New Roman" w:ascii="Times New Roman" w:hAnsi="Times New Roman"/>
          <w:i/>
          <w:sz w:val="24"/>
          <w:szCs w:val="24"/>
        </w:rPr>
        <w:t>дуфуна</w:t>
      </w:r>
      <w:r>
        <w:rPr>
          <w:rStyle w:val="FontStyle48"/>
          <w:rFonts w:cs="Times New Roman" w:ascii="Times New Roman" w:hAnsi="Times New Roman"/>
          <w:sz w:val="24"/>
          <w:szCs w:val="24"/>
        </w:rPr>
        <w:t xml:space="preserve"> с языка пали). Этот перевод следует уточнить, отметив, что это вовсе не означает, будто Будда отрицал существование счастья или довольства жизнью. Он считал: в мире есть и счастье, и горе, а всем, что творится с нами в повседневной жизни, мы обязаны духкхе, и даже когда нам достается толика счастья, это не навсегда, ибо счастье переменчиво. Неудовлетворенность тоже остается, доколе мы не постигнем истину и не поймем, что по-настоящему может способствовать нашему счастью, а что не может.</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Обычно мы думаем, что счастье более зависит от внешних об</w:t>
        <w:softHyphen/>
        <w:t>стоятельств и состояния наших дел, чем от нашего собственного отношения к окружающему и к жизни в целом. Будда же говорил, что неудовлетворенность - часть нашей жизни, даже когда мы ищем счастье и даже когда нам удается на какое-то время его об</w:t>
        <w:softHyphen/>
        <w:t>рести. Но дело в том, что счастье преходяще, что оно рано или поздно минует. А еще Будда говорил, что если мы не понимаем этого и не видим, как всеобъемлюща неудовлетворенность, или духкха, мы не можем начать поиски истинного счастья.</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Согласно Будде, даже когда люди полагают, будто ищут ис</w:t>
        <w:softHyphen/>
        <w:t>тинное счастье, они не особо в этом преуспевают, потому что неверно сориентированы и не знают, где его искать. Будда вов</w:t>
        <w:softHyphen/>
        <w:t>се не отвергал понятие счастья; вернее будет сказать, что он показал нам, как преодолеть это самое ощущение неудовлетво</w:t>
        <w:softHyphen/>
        <w:t>ренности, и этот способ - часть последней благородной исти</w:t>
        <w:softHyphen/>
        <w:t>ны. Через несколько страниц мы вернемся к этой проблеме.</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Ключом к пониманию природы страдания является то, что Будда назвал тремя признаками любого существования (</w:t>
      </w:r>
      <w:r>
        <w:rPr>
          <w:rStyle w:val="FontStyle48"/>
          <w:rFonts w:cs="Times New Roman" w:ascii="Times New Roman" w:hAnsi="Times New Roman"/>
          <w:i/>
          <w:sz w:val="24"/>
          <w:szCs w:val="24"/>
        </w:rPr>
        <w:t>трилакшана</w:t>
      </w:r>
      <w:r>
        <w:rPr>
          <w:rStyle w:val="FontStyle48"/>
          <w:rFonts w:cs="Times New Roman" w:ascii="Times New Roman" w:hAnsi="Times New Roman"/>
          <w:sz w:val="24"/>
          <w:szCs w:val="24"/>
        </w:rPr>
        <w:t>). Все обусловленные явления</w:t>
      </w:r>
      <w:r>
        <w:rPr>
          <w:rStyle w:val="FootnoteCharacters"/>
          <w:rStyle w:val="FootnoteAnchor"/>
          <w:rFonts w:cs="Times New Roman" w:ascii="Times New Roman" w:hAnsi="Times New Roman"/>
        </w:rPr>
        <w:footnoteReference w:id="2"/>
      </w:r>
      <w:r>
        <w:rPr>
          <w:rStyle w:val="FontStyle48"/>
          <w:rFonts w:cs="Times New Roman" w:ascii="Times New Roman" w:hAnsi="Times New Roman"/>
          <w:sz w:val="24"/>
          <w:szCs w:val="24"/>
        </w:rPr>
        <w:t>, говорил он, пропитывает</w:t>
        <w:softHyphen/>
        <w:t>ся этими тремя маркировкой: изменчивость (</w:t>
      </w:r>
      <w:r>
        <w:rPr>
          <w:rStyle w:val="FontStyle48"/>
          <w:rFonts w:cs="Times New Roman" w:ascii="Times New Roman" w:hAnsi="Times New Roman"/>
          <w:i/>
          <w:sz w:val="24"/>
          <w:szCs w:val="24"/>
        </w:rPr>
        <w:t>анитья</w:t>
      </w:r>
      <w:r>
        <w:rPr>
          <w:rStyle w:val="FontStyle48"/>
          <w:rFonts w:cs="Times New Roman" w:ascii="Times New Roman" w:hAnsi="Times New Roman"/>
          <w:sz w:val="24"/>
          <w:szCs w:val="24"/>
        </w:rPr>
        <w:t>), неудовлетворенность, или страдание (</w:t>
      </w:r>
      <w:r>
        <w:rPr>
          <w:rStyle w:val="FontStyle48"/>
          <w:rFonts w:cs="Times New Roman" w:ascii="Times New Roman" w:hAnsi="Times New Roman"/>
          <w:i/>
          <w:sz w:val="24"/>
          <w:szCs w:val="24"/>
        </w:rPr>
        <w:t>духкха</w:t>
      </w:r>
      <w:r>
        <w:rPr>
          <w:rStyle w:val="FontStyle48"/>
          <w:rFonts w:cs="Times New Roman" w:ascii="Times New Roman" w:hAnsi="Times New Roman"/>
          <w:sz w:val="24"/>
          <w:szCs w:val="24"/>
        </w:rPr>
        <w:t>), и несубстанциальность (</w:t>
      </w:r>
      <w:r>
        <w:rPr>
          <w:rStyle w:val="FontStyle48"/>
          <w:rFonts w:cs="Times New Roman" w:ascii="Times New Roman" w:hAnsi="Times New Roman"/>
          <w:i/>
          <w:sz w:val="24"/>
          <w:szCs w:val="24"/>
        </w:rPr>
        <w:t>анатма</w:t>
      </w:r>
      <w:r>
        <w:rPr>
          <w:rStyle w:val="FontStyle48"/>
          <w:rFonts w:cs="Times New Roman" w:ascii="Times New Roman" w:hAnsi="Times New Roman"/>
          <w:sz w:val="24"/>
          <w:szCs w:val="24"/>
        </w:rPr>
        <w:t xml:space="preserve"> - «не-я» или «не-душа»). Согласно Будде, если кто-то не понимает, что всем обусловленным явлениям присущи эти три признака, он не готов понять первую благородную истину. Мы упрямо отворачиваемся от аксиомы, гласящей, что все обуслов</w:t>
        <w:softHyphen/>
        <w:t>лено и преходяще, всячески скрываемся от этой истины, можем даже приводить всякого рода метафизические теории насчет неизменной, долговременной, сущностной реальности, лишь бы не признавать эфемерную природу всего, что нас окружает. Кроме того, если мы не понимаем, что обусловленные явления мало что значат, нам не приходит в головы как-то ограничить чувственные удовольствия. Из-за этого мы утрачиваем душевное равновесие и до такой степени погрязаем в мирских интересах, что нашей жизнью начинают управлять алчность, любострастие и прочее в этом роде. Все это дестабилизирует наш разум. Не понимая, что все вокруг - лишь иллюзия (</w:t>
      </w:r>
      <w:r>
        <w:rPr>
          <w:rStyle w:val="FontStyle48"/>
          <w:rFonts w:cs="Times New Roman" w:ascii="Times New Roman" w:hAnsi="Times New Roman"/>
          <w:i/>
          <w:sz w:val="24"/>
          <w:szCs w:val="24"/>
        </w:rPr>
        <w:t>анатма</w:t>
      </w:r>
      <w:r>
        <w:rPr>
          <w:rStyle w:val="FontStyle48"/>
          <w:rFonts w:cs="Times New Roman" w:ascii="Times New Roman" w:hAnsi="Times New Roman"/>
          <w:sz w:val="24"/>
          <w:szCs w:val="24"/>
        </w:rPr>
        <w:t>), мы быва</w:t>
        <w:softHyphen/>
        <w:t>ем уверены, будто вещи и личности обладают некой субстанцио</w:t>
        <w:softHyphen/>
        <w:t>нальной сущностью. Такая уверенность и становится причиной заблуждений и концептуальной путаницы.</w:t>
      </w:r>
    </w:p>
    <w:p>
      <w:pPr>
        <w:pStyle w:val="Style24"/>
        <w:spacing w:before="360" w:after="360"/>
        <w:rPr/>
      </w:pPr>
      <w:r>
        <w:rPr>
          <w:rStyle w:val="FontStyle36"/>
        </w:rPr>
        <w:t>ИСТОЧНИК СТРАДАНИЯ</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Вторая благородная истина касается происхождения страда</w:t>
        <w:softHyphen/>
        <w:t>ния. Как только мы поймем, что страдание или неудовлетво</w:t>
        <w:softHyphen/>
        <w:t>ренность существуют, мы тут же должны выяснить, от чего они проистекают: в нас ли самих их причина или они обусловлены какими-то внешними обстоятельствами. Когда мы начнем ис</w:t>
        <w:softHyphen/>
        <w:t>следовать себя, говорил Будда, и то, как реагируем на обсто</w:t>
        <w:softHyphen/>
        <w:t>ятельства, как ведем себя в этом мире, как принимаем вещи и события, тогда мы поймем, что причина страдания обрета</w:t>
        <w:softHyphen/>
        <w:t>ется в нас самих. Из этого вовсе не следует, что страдания не порождаются социальными или экономическими условиями. Дело в ином: то, от чего мы страдаем сильнее всего, порожде</w:t>
        <w:softHyphen/>
        <w:t>но нашим собственным разумом и воззрениями.</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Будда говорил, что если мы хотим преодолеть неудовлетво</w:t>
        <w:softHyphen/>
        <w:t>ренность, которая тесно связана с нашим опытом страдания, нам надо будет одолеть алчность, скупость и пристрастия - все эти гипертрофированные проявления желания. Некоторые полагают, будто буддисты стремятся к совершенному искоре</w:t>
        <w:softHyphen/>
        <w:t>нению желаний, но Будда проповедовал совсем иное. Он учил, что мы должны пытаться преодолеть избыточные, чрезмер</w:t>
        <w:softHyphen/>
        <w:t>ные формы желания, воплощенные в алчности, скупости и то</w:t>
        <w:softHyphen/>
        <w:t>му подобном, поскольку они ухудшают нам жизнь, усиливая нашу неудовлетворенность.</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Насчет чрезмерных желаний Будда говорил, что нам следу</w:t>
        <w:softHyphen/>
        <w:t>ет стремиться к их преодолению. Пока они обуревают нас, им неизменно сопутствуют и отвращение, и ненависть, и негодо</w:t>
        <w:softHyphen/>
        <w:t>вание, и прочее в этом духе - ведь не получая того, чего хотим, мы то расстраиваемся, сердимся и обижаемся. Если же между нами и тем, чего мы вожделеем, встают какие-то препятствия, мы готовы их сокрушить, искоренить или изничтожить иным образом. Мы можем даже прибегать к насилию и обману, лишь бы насытить нашу алчность и удовлетворить страсти. Будда учил, что мы должны изживать лишь крайние, аффективные желания; но не стремиться к уничтожению желаний вообще, потому что некоторые из них способны помочь нам в добрых делах. (Позднее мы рассмотрим это подробнее.)</w:t>
      </w:r>
    </w:p>
    <w:p>
      <w:pPr>
        <w:pStyle w:val="Style24"/>
        <w:spacing w:before="360" w:after="360"/>
        <w:rPr/>
      </w:pPr>
      <w:r>
        <w:rPr>
          <w:rStyle w:val="FontStyle36"/>
        </w:rPr>
        <w:t>ЦЕЛЬ - ПРЕКРАЩЕНИЕ СТРАДАНИЯ</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Третья благородная истина определяет цель. Сперва мы уяс</w:t>
        <w:softHyphen/>
        <w:t>няем, что бытие человека преисполнена чувством неудовлетво</w:t>
        <w:softHyphen/>
        <w:t xml:space="preserve">ренности, потом выясняем ее причину, и наконец перед нами открывается цель - достижение </w:t>
      </w:r>
      <w:r>
        <w:rPr>
          <w:rStyle w:val="FontStyle48"/>
          <w:rFonts w:cs="Times New Roman" w:ascii="Times New Roman" w:hAnsi="Times New Roman"/>
          <w:i/>
          <w:sz w:val="24"/>
          <w:szCs w:val="24"/>
        </w:rPr>
        <w:t>нирваны</w:t>
      </w:r>
      <w:r>
        <w:rPr>
          <w:rStyle w:val="FontStyle48"/>
          <w:rFonts w:cs="Times New Roman" w:ascii="Times New Roman" w:hAnsi="Times New Roman"/>
          <w:sz w:val="24"/>
          <w:szCs w:val="24"/>
        </w:rPr>
        <w:t>. Некоторые думают, будто нирвана - некая абсолютная реальность, трансценден</w:t>
        <w:softHyphen/>
        <w:t>тная и надмирная. Но Будда утверждал, что можно достичь нирваны и продолжать далее жить в этом мире; это называет</w:t>
        <w:softHyphen/>
        <w:t>ся «неполная нирвана с остатком». Можно достичь нирваны и в момент смерти, тогда это будет «конечной нирваной без ос</w:t>
        <w:softHyphen/>
        <w:t>татка». Так что нирваны можно достичь в течение одной жиз</w:t>
        <w:softHyphen/>
        <w:t>ни. Но это возможно лишь при условии, что разум больше не утеснен иллюзиями и бурными эмоциями. Тогда дух становит</w:t>
        <w:softHyphen/>
        <w:t>ся уравновешенным и человеческое счастье уже не зависит от внешних причин и обстоятельств. Поэтому человек реагирует на события менее остро, сохраняя спокойствие и невозмути</w:t>
        <w:softHyphen/>
        <w:t>мость даже в неблагоприятных ситуациях.</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Так оно и есть, ибо достигший нирваны преодолел три ко</w:t>
        <w:softHyphen/>
        <w:t>ренных заблуждения - алчность, гнев и неведение. Когда разум больше не управляется сильными эмоциями - пристрастием ли, отвращением ли, - мы остаемся спокойными и рассуди</w:t>
        <w:softHyphen/>
        <w:t>тельными, даже если дела идут плохо. Мы ощущаем силу наше</w:t>
        <w:softHyphen/>
        <w:t>го духа и все превратности судьбы встречаем мужественно.</w:t>
      </w:r>
    </w:p>
    <w:p>
      <w:pPr>
        <w:pStyle w:val="Style24"/>
        <w:spacing w:before="360" w:after="360"/>
        <w:rPr/>
      </w:pPr>
      <w:r>
        <w:rPr>
          <w:rStyle w:val="FontStyle36"/>
        </w:rPr>
        <w:t>ПУТЬ К ВЫХОДУ ИЗ СТРАДАНИЯ</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Поняв, что целью является достижение непреходящего счас</w:t>
        <w:softHyphen/>
        <w:t>тья, такого, которое не зависело бы от внешних перемен, мы должны выяснить, как нам самим достичь этой цели. Это объ</w:t>
        <w:softHyphen/>
        <w:t>ясняет четвертая благородная истина. Четвертая благородная истина - тот путь, который можно назвать сутью практики буддиста. Благородный восьмеричный путь, как его называют, направлен на воспитание в индивиде трех качеств: духовной чувствительности, медитации, то есть способности разума к концентрации, и мудрости. С помощью практики духовной чувствительности мы станем лучше как личности, преодоле</w:t>
        <w:softHyphen/>
        <w:t>ем наши эгоистические наклонности, станем сострадательнее и чувствительнее к нуждам других. Когда же мы практикуем ме</w:t>
        <w:softHyphen/>
        <w:t>дитацию, наш разум активизируется, становится более гибким и чутким, а все это и ведет к мудрости.</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Благородный восьмеричный путь состоит из правильных взглядов, правильных намерений, правильной речи, правильных действий, правильного образа жизни, правильного приложения своих сил, правильной памяти и правильного сосредоточения. Первые два - правильные взгляды и правильные намерения - помогают обрести интуитивную мудрость. Правильная речь, правильные действия и правильный образ жизни совокупно совершенствуют наши нравственные качества. Последние три - правильное приложение своих сил, правильная память и правильное сосредоточение  - взращивают наши способности к медитативной практике.</w:t>
      </w:r>
    </w:p>
    <w:p>
      <w:pPr>
        <w:pStyle w:val="Style31"/>
        <w:widowControl/>
        <w:spacing w:lineRule="auto" w:line="240" w:before="0" w:after="0"/>
        <w:ind w:firstLine="709"/>
        <w:contextualSpacing/>
        <w:rPr/>
      </w:pPr>
      <w:r>
        <w:rPr>
          <w:rStyle w:val="FontStyle48"/>
          <w:rFonts w:cs="Times New Roman" w:ascii="Times New Roman" w:hAnsi="Times New Roman"/>
          <w:b/>
          <w:sz w:val="24"/>
          <w:szCs w:val="24"/>
        </w:rPr>
        <w:t>Правильные взгляды</w:t>
      </w:r>
      <w:r>
        <w:rPr>
          <w:rStyle w:val="FontStyle48"/>
          <w:rFonts w:cs="Times New Roman" w:ascii="Times New Roman" w:hAnsi="Times New Roman"/>
          <w:sz w:val="24"/>
          <w:szCs w:val="24"/>
        </w:rPr>
        <w:t xml:space="preserve"> определяют понимание позиции буддиста, которая, как уже говорилось, обретается между этернализмом и нигилизмом. Как говорил Будда, познав, что мир обязан своим появлением определенным причинам и обстоя</w:t>
        <w:softHyphen/>
        <w:t>тельствам, мы уже не можем впасть в нигилизм. Другой аспект средней позиции постулирует, что все прекращается, когда прекращается действие причин и обстоятельств. Равным обра</w:t>
        <w:softHyphen/>
        <w:t>зом нам не грозит оказаться среди субстанциалистов, эссенциалистов или этерналистов. Ведь мы осознаем, что хоть вещи и возникают в силу причин и обстоятельств, ничто материаль</w:t>
        <w:softHyphen/>
        <w:t>ное и ничто духовное не может длиться, когда эти причины и обстоятельства перестали действовать.</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 xml:space="preserve">Говоря о </w:t>
      </w:r>
      <w:r>
        <w:rPr>
          <w:rStyle w:val="FontStyle48"/>
          <w:rFonts w:cs="Times New Roman" w:ascii="Times New Roman" w:hAnsi="Times New Roman"/>
          <w:b/>
          <w:sz w:val="24"/>
          <w:szCs w:val="24"/>
        </w:rPr>
        <w:t>правильных намерениях</w:t>
      </w:r>
      <w:r>
        <w:rPr>
          <w:rStyle w:val="FontStyle48"/>
          <w:rFonts w:cs="Times New Roman" w:ascii="Times New Roman" w:hAnsi="Times New Roman"/>
          <w:sz w:val="24"/>
          <w:szCs w:val="24"/>
        </w:rPr>
        <w:t>, следует отметить, что наши мысли тесно связаны с нашими эмоциями. Негативными мыслями подпитываются такие отрицательные эмоции, как не</w:t>
        <w:softHyphen/>
        <w:t>нависть и ревность. И наоборот: думая в позитивном ключе, мы пестуем эмоции, помогающие нам больше любить других людей, больше заботиться о них и лучше чувствовать их нужды.</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 xml:space="preserve">Не освоив </w:t>
      </w:r>
      <w:r>
        <w:rPr>
          <w:rStyle w:val="FontStyle48"/>
          <w:rFonts w:cs="Times New Roman" w:ascii="Times New Roman" w:hAnsi="Times New Roman"/>
          <w:b/>
          <w:sz w:val="24"/>
          <w:szCs w:val="24"/>
        </w:rPr>
        <w:t>правильную речь</w:t>
      </w:r>
      <w:r>
        <w:rPr>
          <w:rStyle w:val="FontStyle48"/>
          <w:rFonts w:cs="Times New Roman" w:ascii="Times New Roman" w:hAnsi="Times New Roman"/>
          <w:sz w:val="24"/>
          <w:szCs w:val="24"/>
        </w:rPr>
        <w:t>, мы так и не поймем по-на</w:t>
        <w:softHyphen/>
        <w:t>стоящему истинного значения того, что мы говорим или дела</w:t>
        <w:softHyphen/>
        <w:t>ем. Если не следить за речью, можно походя осквернить уста ложью, злословием, грубостью или сплетней. Важно начать осознание своей речи, поскольку от того, что и как мы гово</w:t>
        <w:softHyphen/>
        <w:t>рим, зависит, какими мы станем в личностном смысле. Если будешь грубить всем и всегда, то, конечно, сделаешься весьма и весьма агрессивным.</w:t>
      </w:r>
    </w:p>
    <w:p>
      <w:pPr>
        <w:pStyle w:val="Style31"/>
        <w:widowControl/>
        <w:spacing w:lineRule="auto" w:line="240" w:before="0" w:after="0"/>
        <w:ind w:firstLine="709"/>
        <w:contextualSpacing/>
        <w:rPr/>
      </w:pPr>
      <w:r>
        <w:rPr>
          <w:rStyle w:val="FontStyle48"/>
          <w:rFonts w:cs="Times New Roman" w:ascii="Times New Roman" w:hAnsi="Times New Roman"/>
          <w:b/>
          <w:sz w:val="24"/>
          <w:szCs w:val="24"/>
        </w:rPr>
        <w:t>Правильные действия</w:t>
      </w:r>
      <w:r>
        <w:rPr>
          <w:rStyle w:val="FontStyle48"/>
          <w:rFonts w:cs="Times New Roman" w:ascii="Times New Roman" w:hAnsi="Times New Roman"/>
          <w:sz w:val="24"/>
          <w:szCs w:val="24"/>
        </w:rPr>
        <w:t xml:space="preserve"> определяются по тому, полезны или вредоносны они для нас самих и для других. Это касается и взаимодействия с окружающим миром. Не обольщаясь, буд</w:t>
        <w:softHyphen/>
        <w:t>то мы уже знаем, что хорошо, а что плохо, что следует делать, а от чего лучше воздержаться, мы учимся действовать прямым и четким образом, обращая при этом пристальное внимание и на способ действий. Мы не можем просто полагаться ни на какие-то предустановленные правила, ни на обычаи нашего об</w:t>
        <w:softHyphen/>
        <w:t>щества, но должны осознавать, что подвизаемся в этом мире как отдельные личности, что последствия наших поступков от</w:t>
        <w:softHyphen/>
        <w:t>ражаются и на нас самих, и на окружающей среде, и на других людях.</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 xml:space="preserve">В связи с </w:t>
      </w:r>
      <w:r>
        <w:rPr>
          <w:rStyle w:val="FontStyle48"/>
          <w:rFonts w:cs="Times New Roman" w:ascii="Times New Roman" w:hAnsi="Times New Roman"/>
          <w:b/>
          <w:sz w:val="24"/>
          <w:szCs w:val="24"/>
        </w:rPr>
        <w:t>правильным образом жизни</w:t>
      </w:r>
      <w:r>
        <w:rPr>
          <w:rStyle w:val="FontStyle48"/>
          <w:rFonts w:cs="Times New Roman" w:ascii="Times New Roman" w:hAnsi="Times New Roman"/>
          <w:sz w:val="24"/>
          <w:szCs w:val="24"/>
        </w:rPr>
        <w:t xml:space="preserve"> Будда сказал, что нет ничего дурного в том, чтобы наживать деньги и заботиться о своей семье. Но при этом мы должны знать, как зарабатывать на жизнь, чтобы не причинить вреда ни другим, ни себе. Так, например, буддист не возьмется задело, которое предполагает жестокость по отношению к животным или людям, подразуме</w:t>
        <w:softHyphen/>
        <w:t>вает обман, влечет материальный или моральный ущерб для других людей. Если в перспективе есть что-то такое, мы долж</w:t>
        <w:softHyphen/>
        <w:t>ны отвергнуть такой образ жизни.</w:t>
      </w:r>
    </w:p>
    <w:p>
      <w:pPr>
        <w:pStyle w:val="Style31"/>
        <w:widowControl/>
        <w:spacing w:lineRule="auto" w:line="240" w:before="0" w:after="0"/>
        <w:ind w:firstLine="709"/>
        <w:contextualSpacing/>
        <w:rPr/>
      </w:pPr>
      <w:r>
        <w:rPr>
          <w:rStyle w:val="FontStyle48"/>
          <w:rFonts w:cs="Times New Roman" w:ascii="Times New Roman" w:hAnsi="Times New Roman"/>
          <w:b/>
          <w:sz w:val="24"/>
          <w:szCs w:val="24"/>
        </w:rPr>
        <w:t>Правильное приложение сил</w:t>
      </w:r>
      <w:r>
        <w:rPr>
          <w:rStyle w:val="FontStyle48"/>
          <w:rFonts w:cs="Times New Roman" w:ascii="Times New Roman" w:hAnsi="Times New Roman"/>
          <w:sz w:val="24"/>
          <w:szCs w:val="24"/>
        </w:rPr>
        <w:t xml:space="preserve"> бывает четырех видов. Первое усилие предохраняет - при помощи медитации - от появления вредных мыслей и чувств, так, чтобы они даже не зарождались в нашем разуме. Вредные мысли ухолят своими корнями в желания, ненависть и неведение. Второе усилие призвано должно ослабить вредные мысли и эмоции, которые уже в нас присутствуют. Третье усилие должно развить полез</w:t>
        <w:softHyphen/>
        <w:t>ные мысли и чувства, что также достигается медитацией. Даже если они еще не появились, следует стараться пробудить их. Четвертое приложение - развивать далее те полезные мысли и эмоции, которые уже возросли в разуме.</w:t>
      </w:r>
    </w:p>
    <w:p>
      <w:pPr>
        <w:pStyle w:val="Style31"/>
        <w:widowControl/>
        <w:spacing w:lineRule="auto" w:line="240" w:before="0" w:after="0"/>
        <w:ind w:firstLine="709"/>
        <w:contextualSpacing/>
        <w:rPr/>
      </w:pPr>
      <w:r>
        <w:rPr>
          <w:rStyle w:val="FontStyle48"/>
          <w:rFonts w:cs="Times New Roman" w:ascii="Times New Roman" w:hAnsi="Times New Roman"/>
          <w:b/>
          <w:sz w:val="24"/>
          <w:szCs w:val="24"/>
        </w:rPr>
        <w:t>Правильная память</w:t>
      </w:r>
      <w:r>
        <w:rPr>
          <w:rStyle w:val="FontStyle48"/>
          <w:rFonts w:cs="Times New Roman" w:ascii="Times New Roman" w:hAnsi="Times New Roman"/>
          <w:sz w:val="24"/>
          <w:szCs w:val="24"/>
        </w:rPr>
        <w:t xml:space="preserve"> подразумевает, что мы должны - при помощи медитации - стать внимательнее к своим мыслям, эмо</w:t>
        <w:softHyphen/>
        <w:t>циям, ощущениям, речи и поведению. Каким бы ни был наш предыдущий опыт, чувства станут изощреннее, а мы - внима</w:t>
        <w:softHyphen/>
        <w:t>тельнее к ним. Это для того, чтобы глубже проникнуть в то, как работает наш разум, и понять, как он влияет на наши обыден</w:t>
        <w:softHyphen/>
        <w:t>ные действия.</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 xml:space="preserve">Об </w:t>
      </w:r>
      <w:r>
        <w:rPr>
          <w:rStyle w:val="FontStyle48"/>
          <w:rFonts w:cs="Times New Roman" w:ascii="Times New Roman" w:hAnsi="Times New Roman"/>
          <w:b/>
          <w:sz w:val="24"/>
          <w:szCs w:val="24"/>
        </w:rPr>
        <w:t>истинном сосредоточении</w:t>
      </w:r>
      <w:r>
        <w:rPr>
          <w:rStyle w:val="FontStyle48"/>
          <w:rFonts w:cs="Times New Roman" w:ascii="Times New Roman" w:hAnsi="Times New Roman"/>
          <w:sz w:val="24"/>
          <w:szCs w:val="24"/>
        </w:rPr>
        <w:t xml:space="preserve"> следует сказать, что его раз</w:t>
        <w:softHyphen/>
        <w:t>вивают с помощью медитации. Разум фокусируется, отучается от рассеянности. Даже если мы попутно слышим или видим что-то, даже если думаем о чем-то, разум не отвлекается, удер</w:t>
        <w:softHyphen/>
        <w:t>живается в состоянии концентрации.</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Вот так выглядит благородный восьмеричный путь, кото</w:t>
        <w:softHyphen/>
        <w:t>рый выводит адепта из самсары к нирване</w:t>
      </w:r>
      <w:r>
        <w:rPr>
          <w:rStyle w:val="FootnoteCharacters"/>
          <w:rStyle w:val="FootnoteAnchor"/>
          <w:rFonts w:cs="Times New Roman" w:ascii="Times New Roman" w:hAnsi="Times New Roman"/>
        </w:rPr>
        <w:footnoteReference w:id="3"/>
      </w:r>
      <w:r>
        <w:rPr>
          <w:rStyle w:val="FontStyle48"/>
          <w:rFonts w:cs="Times New Roman" w:ascii="Times New Roman" w:hAnsi="Times New Roman"/>
          <w:sz w:val="24"/>
          <w:szCs w:val="24"/>
        </w:rPr>
        <w:t>, или просветлению.</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Как видите, четыре благородные истины одновременно и опи</w:t>
        <w:softHyphen/>
        <w:t>сательны, и директивны. Они описывают условия, в которых мы обретаемся, говорят о том, какие из них преобладают и ка</w:t>
        <w:softHyphen/>
        <w:t>кие из-за этого возникают проблемы. Они также прямо предпи</w:t>
        <w:softHyphen/>
        <w:t>сывают, как эти условия улучшить, как преодолеть ощущение неудовлетворенности и как достичь просветления, следуя по благородному восьмеричному пути и совершенствуясь в нрав</w:t>
        <w:softHyphen/>
        <w:t>ственности, медитации, и мудрости.</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Как уже было сказано, четыре благородные истины заклю</w:t>
        <w:softHyphen/>
        <w:t>чают в себе суть всего учения Будды. Не постигнув их, дальше двигаться невозможно. Все более поздние истолкования ори</w:t>
        <w:softHyphen/>
        <w:t>гинала учения Будды основаны на понимании четырех благо</w:t>
        <w:softHyphen/>
        <w:t>родных истин. Постигнуть Учение можно различными путями: и через медитацию, и через умудрение, и через добродетель, но все школы и традиции сходятся в том, что важнее всего - понять четыре благородные истины. Все другие практики или основаны на них, или по-своему разрабатывают этот основопо</w:t>
        <w:softHyphen/>
        <w:t>лагающий элемент буддизма.</w:t>
      </w:r>
    </w:p>
    <w:p>
      <w:pPr>
        <w:pStyle w:val="Heading1"/>
        <w:numPr>
          <w:ilvl w:val="0"/>
          <w:numId w:val="3"/>
        </w:numPr>
        <w:rPr/>
      </w:pPr>
      <w:bookmarkStart w:id="2" w:name="__RefHeading___Toc214016226"/>
      <w:bookmarkEnd w:id="2"/>
      <w:r>
        <w:rPr>
          <w:rStyle w:val="FontStyle35"/>
        </w:rPr>
        <w:t>ЭТИЧНОЕ ПОВЕДЕНИЕ</w:t>
      </w:r>
    </w:p>
    <w:p>
      <w:pPr>
        <w:pStyle w:val="Style71"/>
        <w:widowControl/>
        <w:spacing w:before="360" w:after="360"/>
        <w:rPr>
          <w:rStyle w:val="FontStyle36"/>
        </w:rPr>
      </w:pPr>
      <w:r>
        <w:rPr>
          <w:rStyle w:val="FontStyle36"/>
        </w:rPr>
        <w:t>ДЕЛАЕМ ТО, ЧТО ВОИСТИНУ БЛАГОТВОРНО</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С точки зрения буддиста, окончательная цель духовного прак</w:t>
        <w:softHyphen/>
        <w:t>тика состоит в том, чтобы достигнуть самореализации или са</w:t>
        <w:softHyphen/>
        <w:t>мопознания, полностью реализовав свой потенциал. Это то же самое, что состояние Будды, или просветление. Для буддиста очень важно понять условия нашего бытия и верно осознать жизненный опыт. Глянув вокруг, мы увидим, как велики и раз</w:t>
        <w:softHyphen/>
        <w:t>нообразны страдания живых существ.</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За примерами страданий не нужно далеко ходить. Стоит включить телевизор, и мы увидим, как страдают люди на Ближнем Востоке, в Азии, в Африке и в Америке. Страдание присуще самому существованию человека. Но когда речь идет о страдании в буддийском понимании, мы не огра</w:t>
        <w:softHyphen/>
        <w:t>ничиваемся тривиальным его пониманием. Те страдания, которое мы привыкли считать настоящими, очевидны, они - продукт жестокости и угнетения, репрессивных по</w:t>
        <w:softHyphen/>
        <w:t>литических режимов, истязающих невинных людей, и тому подобное.</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Когда буддисты говорят о страдании, они подразумевают равным образом и другие его виды, которые мы и страдани</w:t>
        <w:softHyphen/>
        <w:t xml:space="preserve">ем-то не называем, а почитаем за счастье, за окончательную цель, к которой мы должны стремиться. Употребляя термин </w:t>
      </w:r>
      <w:r>
        <w:rPr>
          <w:rStyle w:val="FontStyle48"/>
          <w:rFonts w:cs="Times New Roman" w:ascii="Times New Roman" w:hAnsi="Times New Roman"/>
          <w:i/>
          <w:sz w:val="24"/>
          <w:szCs w:val="24"/>
        </w:rPr>
        <w:t>духкха</w:t>
      </w:r>
      <w:r>
        <w:rPr>
          <w:rStyle w:val="FontStyle48"/>
          <w:rFonts w:cs="Times New Roman" w:ascii="Times New Roman" w:hAnsi="Times New Roman"/>
          <w:sz w:val="24"/>
          <w:szCs w:val="24"/>
        </w:rPr>
        <w:t>, мы имеем в виду ощущение неудовлетворенности, которое покрывает целый диапазон человеческих пережи</w:t>
        <w:softHyphen/>
        <w:t>ваний.</w:t>
      </w:r>
    </w:p>
    <w:p>
      <w:pPr>
        <w:pStyle w:val="Style71"/>
        <w:widowControl/>
        <w:spacing w:before="360" w:after="360"/>
        <w:rPr/>
      </w:pPr>
      <w:r>
        <w:rPr>
          <w:rStyle w:val="FontStyle36"/>
        </w:rPr>
        <w:t>ТРИ ВИДА СТРАДАНИЯ</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С буддийской точки зрения мы испытываем страдания трех видов. Первый из них - страдание от физической боли (</w:t>
      </w:r>
      <w:r>
        <w:rPr>
          <w:rStyle w:val="FontStyle48"/>
          <w:rFonts w:cs="Times New Roman" w:ascii="Times New Roman" w:hAnsi="Times New Roman"/>
          <w:i/>
          <w:sz w:val="24"/>
          <w:szCs w:val="24"/>
        </w:rPr>
        <w:t>духкха-духкхата</w:t>
      </w:r>
      <w:r>
        <w:rPr>
          <w:rStyle w:val="FontStyle48"/>
          <w:rFonts w:cs="Times New Roman" w:ascii="Times New Roman" w:hAnsi="Times New Roman"/>
          <w:sz w:val="24"/>
          <w:szCs w:val="24"/>
        </w:rPr>
        <w:t>). Это страдание в обычном смысле слова, страдание очевидное: от войн, от голода, от политического гнета, от вся</w:t>
        <w:softHyphen/>
        <w:t>ческих несправедливостей и тому подобного.</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Есть еще страдание изменения существующего положения (</w:t>
      </w:r>
      <w:r>
        <w:rPr>
          <w:rStyle w:val="FontStyle48"/>
          <w:rFonts w:cs="Times New Roman" w:ascii="Times New Roman" w:hAnsi="Times New Roman"/>
          <w:i/>
          <w:sz w:val="24"/>
          <w:szCs w:val="24"/>
        </w:rPr>
        <w:t>випаринама-духкхата</w:t>
      </w:r>
      <w:r>
        <w:rPr>
          <w:rStyle w:val="FontStyle48"/>
          <w:rFonts w:cs="Times New Roman" w:ascii="Times New Roman" w:hAnsi="Times New Roman"/>
          <w:sz w:val="24"/>
          <w:szCs w:val="24"/>
        </w:rPr>
        <w:t>). Обычно мы не считаем его настоящим страданием. Человек может думать: «Что ж, в последнее время работа здорово меня достала. Но скоро в отпуск, отдохну по-хорошему и буду совершенно счастлив». Когда ж ему дают от</w:t>
        <w:softHyphen/>
        <w:t>пуск, начинаются споры с супругой (или супругом), трудности с авиабилетами; а к тому же и его ваш багаж могут потерять, причем безвозвратно. С ним может случиться все что угодно, причем неожиданно. В результате вожделенный отпуск, от ко</w:t>
        <w:softHyphen/>
        <w:t>торого он ждал одних удовольствий, оборачивается сущим му</w:t>
        <w:softHyphen/>
        <w:t>чением. Это и есть страдание изменения.</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Последний вид страдания называют ощущением бренности, или, если угодно, нестабильности существования (</w:t>
      </w:r>
      <w:r>
        <w:rPr>
          <w:rStyle w:val="FontStyle48"/>
          <w:rFonts w:cs="Times New Roman" w:ascii="Times New Roman" w:hAnsi="Times New Roman"/>
          <w:i/>
          <w:sz w:val="24"/>
          <w:szCs w:val="24"/>
        </w:rPr>
        <w:t>самсара-духкхата</w:t>
      </w:r>
      <w:r>
        <w:rPr>
          <w:rStyle w:val="FontStyle48"/>
          <w:rFonts w:cs="Times New Roman" w:ascii="Times New Roman" w:hAnsi="Times New Roman"/>
          <w:sz w:val="24"/>
          <w:szCs w:val="24"/>
        </w:rPr>
        <w:t>). Это означает, что каждый из нас, будучи человеческим, или, говоря шире, живым существом, является результатом определен</w:t>
        <w:softHyphen/>
        <w:t>ных причин и обстоятельств. Рождаясь, мы переносим родовую травму; вырастая, сталкиваемся с целым комплексом юношеских трудностей. В зрелом возрасте проблем тоже хватает, а в старо</w:t>
        <w:softHyphen/>
        <w:t>сти к ним прибавляются телесные немощи. Так что мы познаем страдания, муки, болезни, в конце концов умираем, и - все. Это условие человеческого бытия, от которого никуда не денешься.</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Некоторые западные исследователи буддизма утверждают, будто буддизм пессимистичен, потому что уделяет страданию слишком много внимания. Но на самом деле он не пессимисти</w:t>
        <w:softHyphen/>
        <w:t>чен, правильнее будет назвать это реализмом. Правда о страда</w:t>
        <w:softHyphen/>
        <w:t>нии не делает нас пессимистами, не заставляет опускать руки. К осознанию этого есть верный путь. Мы должны научиться отважно встречать неприятности, принимать вещи и события такими, как они есть.</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В буддизме на это обращается пристальное внимание. Ведь если мы к атому не готовы, у нас появится искушение думать, будто в реальном мире нет ничего, что могло бы одарить нас счастьем. (Чуть позже я вкратце объясню это.)</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Когда мы поймем, что мир наполнен страданием, нам пре</w:t>
        <w:softHyphen/>
        <w:t>жде всего нужно правильно установить его причины. А исходит оно изнутри, от разума. Это чрезвычайно важно - ведь букваль</w:t>
        <w:softHyphen/>
        <w:t>но все люди пытаются постичь истинную причину страдания. Одни утверждают, что это кара за наши грехи, другие уверены, будто это потому, что мы отдалились от Бога и не слушаемся его велений. Однако многие возлагают вину за страдания то на социальные и экономические причины, то на подавленные половые инстинкты, то на эмоциональные травмы детства, то на психозы.</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С точки зрения буддиста все это скорее промежуточные поводы для наших страданий, чем реальная их причина, ко</w:t>
        <w:softHyphen/>
        <w:t>торая корениться в незнании. Незнании того, что благотвор</w:t>
        <w:softHyphen/>
        <w:t>но, а что нет; незнании того, что действительно способствует нашему счастью, а что лишь усугубит наши беды и страдания. Отсутствие знания, недостаточность интуиции - вот реальная причина.</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Так что смотреть следует в себя. Это вовсе не означает, что человек должен закрыть глаза на репрессии и несправед</w:t>
        <w:softHyphen/>
        <w:t>ливости, которые творятся в мире, но воспринимать их надо как отражение того, что делается в его собственной душе, в его собственном разуме. В зеркалах внешнего мира отражается то, что происходит в уме индивида. Мы можем негодовать на боль</w:t>
        <w:softHyphen/>
        <w:t>шую корпорацию за ее жадность, За то, что она хищнически эксплуатирует страны «третьего мира» и так далее, но сильно ли она отличается от мелкого бизнесмена, помыкающего сво</w:t>
        <w:softHyphen/>
        <w:t>ими работниками?</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Жители стран «третьего мира» порой смотрят на так назы</w:t>
        <w:softHyphen/>
        <w:t>ваемые великие державы со смешанными чувствами: с одной стороны - зависть и даже враждебность, с другой - определен</w:t>
        <w:softHyphen/>
        <w:t>ное уважение. Точно так же мы смотрим, скажем, на миллионе</w:t>
        <w:softHyphen/>
        <w:t>ров и иных преуспевающих людей: не без зависти, но и с ува</w:t>
        <w:softHyphen/>
        <w:t>жением, поскольку они достигли того, что нам оказалось не по силам. Очень просто спроецировать негативные эмоции на других и полагать, будто наше общество плохо устроено или что большие корпорации управляются злодеями. Человек с таки образом мыслей всегда найдет виноватого, и ему даже и в голову не придет, что в первую очередь следует поразмыс</w:t>
        <w:softHyphen/>
        <w:t>лить над сложившейся ситуацией.</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И общества, и большие корпорации - не какие-то там аморф</w:t>
        <w:softHyphen/>
        <w:t>ные сущности. Они слагаются из индивидов, таких же, как мы сами. Для буддистов отнюдь не Бог, создавший мир, а только наш собственный разум ответствен за все наши ощущения: и за радость, и за счастье, и за боль, и за страдание. Да и не об од</w:t>
        <w:softHyphen/>
        <w:t>них ощущениях речь; интеллект еще и определяет облик мира, в котором мы живем. Говоря кратко, наш мир создан нашим разумом.</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Именно поэтому буддисту очень важно понять, как действу</w:t>
        <w:softHyphen/>
        <w:t>ет разум, и именно поэтому для последователей Учения столь существенна практика медитации. Она не приближает нас ни к какой бы то ни было высшей реальности, ни к некой духовной реальности, независимым от нашего разума. Практика медита</w:t>
        <w:softHyphen/>
        <w:t>ции помогает нам лучше понять самих себя. Многими нашими проблемами мы обязаны только тому, что не понимаем себя, не знаем себя, не умеем в себя заглянуть. Только незнанию, ко</w:t>
        <w:softHyphen/>
        <w:t xml:space="preserve">торое на санскрите называется </w:t>
      </w:r>
      <w:r>
        <w:rPr>
          <w:rStyle w:val="FontStyle48"/>
          <w:rFonts w:cs="Times New Roman" w:ascii="Times New Roman" w:hAnsi="Times New Roman"/>
          <w:i/>
          <w:sz w:val="24"/>
          <w:szCs w:val="24"/>
        </w:rPr>
        <w:t>авидья</w:t>
      </w:r>
      <w:r>
        <w:rPr>
          <w:rStyle w:val="FontStyle48"/>
          <w:rFonts w:cs="Times New Roman" w:ascii="Times New Roman" w:hAnsi="Times New Roman"/>
          <w:sz w:val="24"/>
          <w:szCs w:val="24"/>
        </w:rPr>
        <w:t>. Но чтобы выяснять как действует разум, мы прежде должны разобраться, что способ</w:t>
        <w:softHyphen/>
        <w:t>ствует нашему счастью, а что усугубляет боль и страдание.</w:t>
      </w:r>
    </w:p>
    <w:p>
      <w:pPr>
        <w:pStyle w:val="Style24"/>
        <w:spacing w:before="360" w:after="360"/>
        <w:rPr/>
      </w:pPr>
      <w:r>
        <w:rPr>
          <w:rStyle w:val="FontStyle36"/>
        </w:rPr>
        <w:t>ПОИСКИ СЧАСТЬЯ</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Обычно нам кажется, будто счастье придет к нам, если мы сделаем то-то и то-то. Мы думаем таким вот примерно образом: «Я счастлив, когда вижу, что меня любят и ценят друзья». Или так: «Счастье - это брак с любимым и заботливым человеком, а еще - дети». А то и так: «Поменьше работать и жить в достат</w:t>
        <w:softHyphen/>
        <w:t>ке - вот оно, счастье».</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Эти мысли можно продолжать до бесконечности. Если рост у вас невелик, вы склонны полагать, что будь вы повыше, вам хватило бы этого для счастья. Примерно так же думают и пол</w:t>
        <w:softHyphen/>
        <w:t>ные люди, желающие похудеть. Если у кого-то нос длинноват, счастьем ему кажется нос покороче. А для лысых счастье симво</w:t>
        <w:softHyphen/>
        <w:t>лизирует шевелюра. Во всем этом есть доля истины. Буддисты соглашаются, что здоровый человек счастливее больного. А наиболее счастлив человек бывает, если его поддерживает вся его семья.</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Но проблема в том, что все это способно принести лишь временное довольство, а отнюдь не истинное, длительное счастье. Для нас, буддистов, временное, преходящее счастье не может быть целью. Мы не отрицаем счастье вообще, хотя и считаем, что человек, как бы и что бы он ни делал, будет страдать, страдать и страдать. Но жизни должна быть присуща длительная перспектива, то есть стремиться следует к долго</w:t>
        <w:softHyphen/>
        <w:t>вечному счастью.</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Полагаясь на временное довольство, мы доверяем слепому случаю слишком большую ставку. Предположим, что человек целиком вверился своей работе он и двадцать лет трудится на какую-нибудь фирму. Он вкладывает в работу всего себя, и она рано или поздно начинает формировать его мировосприятие. Все жизненные блага и достижения он так или иначе связы</w:t>
        <w:softHyphen/>
        <w:t>вает с этой своей работой. А в один прекрасный день беднягу увольняют, вся жизнь рушится, и его тянет залезть в петлю. Некоторые так и делают.</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Буддизм говорит, что всем нам нас следует обзавестись соб</w:t>
        <w:softHyphen/>
        <w:t>ственными приоритетами. Чтобы обрести счастье, у нас дол</w:t>
        <w:softHyphen/>
        <w:t>жен быть внутренний мир. Реальное, продолжительное счас</w:t>
        <w:softHyphen/>
        <w:t>тье не может прийти откуда-то извне. Это не подразумевает, что мы не можем основывать наше счастье с расчетом на вне</w:t>
        <w:softHyphen/>
        <w:t>шние события и ситуации, но реальное, длительное счастье должно идти изнутри. Если же мы попадаем в зависимость от внешних обстоятельств, мы попросту теряемся в них. Вместо обретения цельности мы фактически себя утрачиваем. Всем нам это знакомо. Мы знаем людей, которые долгие годы рабо</w:t>
        <w:softHyphen/>
        <w:t>тают, а потом вдруг говорят себе: «Минуточку, минуточку! Что я в этой жизни сделал? На что я ее растратил?» Есть люди, ко</w:t>
        <w:softHyphen/>
        <w:t>торые двадцать или тридцать лет растят детей, вкладывая всю душу в семью и потомство. И такой матери однажды приходит в голову: «А ведь я даже не попробовала выяснить, на что я спо</w:t>
        <w:softHyphen/>
        <w:t>собна. Я даже толком не знаю, кто я такая». Вот так можно со</w:t>
        <w:softHyphen/>
        <w:t>вершенно себя потерять, вместо того, чтобы обрести. Как пра</w:t>
        <w:softHyphen/>
        <w:t>вило, в обычной жизни наша индивидуальность определяется лишь пачкой документов да еще тем, в каком колледже мы учились, какое у нас образование и какая ученая степень, ка</w:t>
        <w:softHyphen/>
        <w:t>кая семья, в каком районе живем, на какой машине катаемся. Буддизм учит, что вещам такого рода доверяться нельзя, пото</w:t>
        <w:softHyphen/>
        <w:t>му что автомобиль могут забрать за долги, да и весь ваш бизнес может пойти с молотка. Много всякого может случиться. Ваша супруга или супруг может обзавестись любовником (или лю</w:t>
        <w:softHyphen/>
        <w:t>бовницей). Конечно, и работать надо на совесть, и родитель</w:t>
        <w:softHyphen/>
        <w:t>ский долг следует исполнять, и так далее, но следует, кроме этого, видеть перспективу вещей и отношения, не ожидая от них больше, чем они могут дать.</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Поняв это, давайте посмотрим, как эту проблему решают буддисты. Как мы уже видели, восьмеричный благородный путь состоит из совершенствования в соблюдении нравствен</w:t>
        <w:softHyphen/>
        <w:t>ных принципов (</w:t>
      </w:r>
      <w:r>
        <w:rPr>
          <w:rStyle w:val="FontStyle48"/>
          <w:rFonts w:cs="Times New Roman" w:ascii="Times New Roman" w:hAnsi="Times New Roman"/>
          <w:i/>
          <w:sz w:val="24"/>
          <w:szCs w:val="24"/>
        </w:rPr>
        <w:t>шила</w:t>
      </w:r>
      <w:r>
        <w:rPr>
          <w:rStyle w:val="FontStyle48"/>
          <w:rFonts w:cs="Times New Roman" w:ascii="Times New Roman" w:hAnsi="Times New Roman"/>
          <w:sz w:val="24"/>
          <w:szCs w:val="24"/>
        </w:rPr>
        <w:t>), в медитации (</w:t>
      </w:r>
      <w:r>
        <w:rPr>
          <w:rStyle w:val="FontStyle48"/>
          <w:rFonts w:cs="Times New Roman" w:ascii="Times New Roman" w:hAnsi="Times New Roman"/>
          <w:i/>
          <w:sz w:val="24"/>
          <w:szCs w:val="24"/>
        </w:rPr>
        <w:t>самадхи</w:t>
      </w:r>
      <w:r>
        <w:rPr>
          <w:rStyle w:val="FontStyle48"/>
          <w:rFonts w:cs="Times New Roman" w:ascii="Times New Roman" w:hAnsi="Times New Roman"/>
          <w:sz w:val="24"/>
          <w:szCs w:val="24"/>
        </w:rPr>
        <w:t>) и интуитивной мудрости (</w:t>
      </w:r>
      <w:r>
        <w:rPr>
          <w:rStyle w:val="FontStyle48"/>
          <w:rFonts w:cs="Times New Roman" w:ascii="Times New Roman" w:hAnsi="Times New Roman"/>
          <w:i/>
          <w:sz w:val="24"/>
          <w:szCs w:val="24"/>
        </w:rPr>
        <w:t>праджня</w:t>
      </w:r>
      <w:r>
        <w:rPr>
          <w:rStyle w:val="FontStyle48"/>
          <w:rFonts w:cs="Times New Roman" w:ascii="Times New Roman" w:hAnsi="Times New Roman"/>
          <w:sz w:val="24"/>
          <w:szCs w:val="24"/>
        </w:rPr>
        <w:t>). Эти три основные практики основном помогут нам изменить поведение, а также образ мышления и чувствования. Сначала внимательно рассмотрим шилу, то есть упражнение в соблюдении нравственных принципах.</w:t>
      </w:r>
    </w:p>
    <w:p>
      <w:pPr>
        <w:pStyle w:val="Style71"/>
        <w:widowControl/>
        <w:spacing w:lineRule="exact" w:line="240"/>
        <w:rPr>
          <w:rStyle w:val="FontStyle48"/>
          <w:rFonts w:ascii="Times New Roman" w:hAnsi="Times New Roman" w:cs="Times New Roman"/>
          <w:sz w:val="20"/>
          <w:szCs w:val="20"/>
        </w:rPr>
      </w:pPr>
      <w:r>
        <w:rPr/>
      </w:r>
    </w:p>
    <w:p>
      <w:pPr>
        <w:pStyle w:val="Style24"/>
        <w:spacing w:before="360" w:after="360"/>
        <w:rPr/>
      </w:pPr>
      <w:r>
        <w:rPr>
          <w:rStyle w:val="FontStyle36"/>
        </w:rPr>
        <w:t>УПРАЖНЯЯСЬ В НРАВСТВЕННОСТИ (ШИЛА)</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Говоря о нравственности, мы обычно привлекаем понятие долга, или обязанности. Буддийская же мораль оперирует, по существу, двумя основными понятиями; это благие деяния (</w:t>
      </w:r>
      <w:r>
        <w:rPr>
          <w:rStyle w:val="FontStyle48"/>
          <w:rFonts w:cs="Times New Roman" w:ascii="Times New Roman" w:hAnsi="Times New Roman"/>
          <w:i/>
          <w:sz w:val="24"/>
          <w:szCs w:val="24"/>
        </w:rPr>
        <w:t>кушала</w:t>
      </w:r>
      <w:r>
        <w:rPr>
          <w:rStyle w:val="FontStyle48"/>
          <w:rFonts w:cs="Times New Roman" w:ascii="Times New Roman" w:hAnsi="Times New Roman"/>
          <w:sz w:val="24"/>
          <w:szCs w:val="24"/>
        </w:rPr>
        <w:t>), которым противостоят деяния неблагие (</w:t>
      </w:r>
      <w:r>
        <w:rPr>
          <w:rStyle w:val="FontStyle48"/>
          <w:rFonts w:cs="Times New Roman" w:ascii="Times New Roman" w:hAnsi="Times New Roman"/>
          <w:i/>
          <w:sz w:val="24"/>
          <w:szCs w:val="24"/>
        </w:rPr>
        <w:t>акушала</w:t>
      </w:r>
      <w:r>
        <w:rPr>
          <w:rStyle w:val="FontStyle48"/>
          <w:rFonts w:cs="Times New Roman" w:ascii="Times New Roman" w:hAnsi="Times New Roman"/>
          <w:sz w:val="24"/>
          <w:szCs w:val="24"/>
        </w:rPr>
        <w:t>). Человек должен оценивать свою жизнь по тому, пользу он при</w:t>
        <w:softHyphen/>
        <w:t>носит себе и другим людям или только вредит. Получается, что буддийская мораль произрастает на почве жизненного опыта, а к сверхъестественному не имеет ни малейшего отношения. Для осознания нравственности собственно и ее значения в на</w:t>
        <w:softHyphen/>
        <w:t>шей жизни не приходится привлекать ни Бога, ни иных бо</w:t>
        <w:softHyphen/>
        <w:t>жеств.</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Некоторые люди полагают: если не веришь в Бога, то все дозволено. Но те же люди говорят, что закон божеский от</w:t>
        <w:softHyphen/>
        <w:t>личает от закона людского. Тогда закон или нравственные принципы, относящиеся к людям, неприменимы к Богу и его воле, а потому людской закон, равно как и мораль, весьма от</w:t>
        <w:softHyphen/>
        <w:t>носительны. Эту философскую проблему ставил еще Платон, спрашивая: воистину ли что-то хорошо, потому что так боги сказали, или это хорошо само по себе, независимо от богов? Если это хорошо само по себе, то при чем тут Бог? А если это хорошо только потому, что Бог так сказал, тогда от людей мало что зависит.</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Согласно буддийскому учению, какое-либо конкретное де</w:t>
        <w:softHyphen/>
        <w:t>яние может быть благим лишь потому, что оно благо само по себе, а не потому что Бог так заповедал. По мнению автора, буддийская мораль просто не нуждается в каком бы то ни было теологическом обосновании. Только мораль, а отнюдь не тео</w:t>
        <w:softHyphen/>
        <w:t>логия определяет, хорош поступок или нет, и нет никакой не</w:t>
        <w:softHyphen/>
        <w:t>обходимости судить его с позиций теологических.</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Для буддистов конкретное действие неправильно с эти</w:t>
        <w:softHyphen/>
        <w:t>ческой точки зрения лишь тогда, когда влечет за собой стра</w:t>
        <w:softHyphen/>
        <w:t>дания других людей или большого числа живых существ. Следовательно, вести нравственную жизнь не означает быть послушным или следовать предустановленному закону или образцу. Будда говорил, что нравственность должна воспри</w:t>
        <w:softHyphen/>
        <w:t>ниматься как навык освобождения. Вместо удушающего требо</w:t>
        <w:softHyphen/>
        <w:t>вания «Делай так, а этак не делай», нравственность буддиста оказывает освобождающее воздействие, потому что способна преумножить наше благополучие.</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Фрейд, воспитанный в еврейской традиции, видел конф</w:t>
        <w:softHyphen/>
        <w:t>ликт между «ид» и «суперэго» в том, что «ид» хочет сделать что-то гадкое, а «суперэго» говорит: «Не смей!» Мы, буддисты, идем другим путем: не множим конфликты между тем, чего мы хотим, и тем, что нам позволяется, а находим способ сделать так, чтобы должное деяние стало для нас желанным.</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Будда говорил, что шила подобна прохладному ветерку, который веет летним индийским полднем. Этот свежий вете</w:t>
        <w:softHyphen/>
        <w:t>рок и нас освежает. А еще он сказал, что точно так же, когда мы упражняемся в нравственности, мы начинаем осознавать причины наших душевных волнений, а все наши обиды, вся враждебность и злоба истаивают, уносятся прочь. Вместо того чтобы усиливать душевное волнение, думая: «Я-то на стороне добра, а вот ты служишь злу, так что выходи, биться будем», мы открываемся и начинаем лучше понимать людей других культур и убеждений. Когда мы воспринимаем жизнь не в оп</w:t>
        <w:softHyphen/>
        <w:t>позиции «правильно - неправильно», а в понятиях «благотвор</w:t>
        <w:softHyphen/>
        <w:t>но» и «не благотворно», наша мораль становится более тонким инструментом.</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Очень важно отметить, что действие, называемое правиль</w:t>
        <w:softHyphen/>
        <w:t>ным, не всегда благодатно, а то, что считается неправильным, не всегда вредно. Мораль буддиста - отнюдь не замкнутый в се</w:t>
        <w:softHyphen/>
        <w:t>бе мирок. Это мир открытый, и нам почти всегда приходится самим судить, что благодатно, а что нет. Если мы не обладаем должной мудростью, нам очень трудно предвидеть последствия наших действий. Но есть и другая составляющая нравственно</w:t>
        <w:softHyphen/>
        <w:t>сти - характер побуждений. Если мы сделали что-то с чистым намерениями, но причинили по недостатку мудрости больше вреда, чем пользы, то это наше действие нельзя осуждать с точ</w:t>
        <w:softHyphen/>
        <w:t>ки зрения нравственности.</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Памятуя эти основы буддийской этики, мы можем теперь рассмотреть моральные заповеди, которые Будда завещал сво</w:t>
        <w:softHyphen/>
        <w:t>им последователям. Итак, от чего нам следует воздерживаться и что следует делать, чтобы помочь себе и другим?</w:t>
      </w:r>
    </w:p>
    <w:p>
      <w:pPr>
        <w:pStyle w:val="Style24"/>
        <w:spacing w:before="360" w:after="360"/>
        <w:rPr/>
      </w:pPr>
      <w:r>
        <w:rPr>
          <w:rStyle w:val="FontStyle36"/>
        </w:rPr>
        <w:t>ШЕСТЬ ТРАНСЦЕНДЕНТАЛЬНЫХ ДЕЯНИЙ (ПАРАМИТЫ)</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 xml:space="preserve">Сначала давайте посмотрим, к чему, по мнению Будды, нам следует стремиться. Эти деяния называются </w:t>
      </w:r>
      <w:r>
        <w:rPr>
          <w:rStyle w:val="FontStyle48"/>
          <w:rFonts w:cs="Times New Roman" w:ascii="Times New Roman" w:hAnsi="Times New Roman"/>
          <w:i/>
          <w:sz w:val="24"/>
          <w:szCs w:val="24"/>
        </w:rPr>
        <w:t>парамитами</w:t>
      </w:r>
      <w:r>
        <w:rPr>
          <w:rStyle w:val="FontStyle48"/>
          <w:rFonts w:cs="Times New Roman" w:ascii="Times New Roman" w:hAnsi="Times New Roman"/>
          <w:sz w:val="24"/>
          <w:szCs w:val="24"/>
        </w:rPr>
        <w:t xml:space="preserve"> (</w:t>
      </w:r>
      <w:r>
        <w:rPr>
          <w:rStyle w:val="FontStyle48"/>
          <w:rFonts w:cs="Times New Roman" w:ascii="Times New Roman" w:hAnsi="Times New Roman"/>
          <w:i/>
          <w:sz w:val="24"/>
          <w:szCs w:val="24"/>
        </w:rPr>
        <w:t>фарол ту чимпа</w:t>
      </w:r>
      <w:r>
        <w:rPr>
          <w:rStyle w:val="FontStyle48"/>
          <w:rFonts w:cs="Times New Roman" w:ascii="Times New Roman" w:hAnsi="Times New Roman"/>
          <w:sz w:val="24"/>
          <w:szCs w:val="24"/>
        </w:rPr>
        <w:t xml:space="preserve"> по-тибетски), что означает «трансцендентальные деяния». Еще их называют совершенствами. Наилучшее пред</w:t>
        <w:softHyphen/>
        <w:t>ставление о шести парамитах дает буддизм махаяны, и в сле</w:t>
        <w:softHyphen/>
        <w:t>дующих главах я обязательно вернусь к ним. Но и в ранних буддийских источниках тоже говорится о шести парамитах. Эти действия не направлены впрямую ни против искажений ипомрачений нашего разума, ни на разрешение конфликта на</w:t>
        <w:softHyphen/>
        <w:t>ших эмоций, ни на прояснение концептуальной путаницы, но помогают ослабить их влияние.</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Первая парамита - духовная щедрость. Здесь, помимо пере</w:t>
        <w:softHyphen/>
        <w:t>дачи каких-то вещей тем, кто в них нуждается, имеются в виду общественная деятельность, взносы в фонды помощи и иная благотворительность. В буддийских странах принято отпус</w:t>
        <w:softHyphen/>
        <w:t>кать на волю животных, возвращать рыбу в море или, купив на рынке птицу, позволить ей лететь на все четыре стороны. Мы как бы возвращаем им жизнь. Эта практика считается очень важной, причем не только для того, кто получает, но и для того, кто дает. Научившись отдавать, мы освободимся от при</w:t>
        <w:softHyphen/>
        <w:t>вязанности к вещам, от гнета собственности. Так мы научимся щедрости и доброте.</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Вторая практика - осознанное поведение. Это означает, что мы принимаем ответственность за наши поступки. Едва что-то идет не так, не следует представлять себя жертвой об</w:t>
        <w:softHyphen/>
        <w:t>стоятельств или воспитания. Надо взять на себя всю ответ</w:t>
        <w:softHyphen/>
        <w:t>ственность за свои действия. Когда мы берем на себя полную ответственность за свои действия, мы становимся по-настоя</w:t>
        <w:softHyphen/>
        <w:t>щему цельными и свободными личностями, поскольку свобо</w:t>
        <w:softHyphen/>
        <w:t>да и ответственность идут рука об руку. Когда же мы ощущаем себя жертвами, о свободе и речи быть не может; мы делаемся бессильными и бесправными. А вот когда мы чувствуем ответ</w:t>
        <w:softHyphen/>
        <w:t>ственность за свои поступки, мы свободны. Как мы можем от</w:t>
        <w:softHyphen/>
        <w:t>вечать за что-либо, если у нас нет выбора?</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Третья парамита - самоограничение. Это означает, что мы не должны чрезмерно потакать своим желаниям, а также не стремиться к чрезмерным удовольствиям. Мы должны познать</w:t>
        <w:br/>
        <w:t>самих себя до такой степени, чтобы не ставить удовольствия во главу угла, а еще различать, что нам нужно, а чего нам всего лишь хочется. Не стоит предаваться шопингу ради шопинга, приобретая одежду, которую, возможно, никогда не наденем, или безделушки, которыми наверняка не будем пользоваться, да еще и в долги влезать ради этого. Конечно, это не подразумевает, что мы должны ходить в рубище или что нам запрещено одеваться красиво и модно.</w:t>
        <w:tab/>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Четвертая практика - мудрость. Развитие мудрости вклю</w:t>
        <w:softHyphen/>
        <w:t>чает осознание непостоянства и понимание, что все в мире сопряжено, взаимообусловлено и подвержено переменам. Мы еще вернемся к этому, когда будем говорить о том, как упраж</w:t>
        <w:softHyphen/>
        <w:t>няться в мудрости. Многие говорят, что все меняется, но лишь буддисты, говоря о непостоянстве, имеют в виду нечто боль</w:t>
        <w:softHyphen/>
        <w:t>шее, чем простое изменение вещей.</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Пятая парамита - решимость, воля. Это означает, что мы должны обладать силой воли; без которой мы просто слабы и не можем ни удержать себя от того, чего делать не следует, ни делать то, что должны. Без решимости мы не чувствуем в себе силы разорвать эту цепь; ощущаем себя несвободными, жертвами обстоятельств. Так что очень важно воспитать в себе ощущение силы воли, другими словами - решимость.</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Шестое совершенство, к которому мы должны стремить</w:t>
        <w:softHyphen/>
        <w:t>ся, - терпение. Это, сами понимаете, означает, что не следу</w:t>
        <w:softHyphen/>
        <w:t>ет ждать немедленного вознаграждения наших усилий. Пусть дела идут своим чередом, мы же не будем их подгонять.</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Да и сами не станем спешить, пытаясь за минимальное время переделать все дела. И конечно, надо приготовиться к разочарованиям, неудачам и провалам. Неудача вовсе не подразумевает, что мы должны отступить. Следует упорство</w:t>
        <w:softHyphen/>
        <w:t>вать, но умно и мягко, не делаясь ни навязчивыми, ни одер</w:t>
        <w:softHyphen/>
        <w:t>жимыми.</w:t>
      </w:r>
    </w:p>
    <w:p>
      <w:pPr>
        <w:pStyle w:val="Style24"/>
        <w:spacing w:before="360" w:after="360"/>
        <w:rPr/>
      </w:pPr>
      <w:r>
        <w:rPr>
          <w:rStyle w:val="FontStyle36"/>
        </w:rPr>
        <w:t>ПЯТЬ ЗАПОВЕДЕЙ (ПАНЧА ШИЛА)</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Мы перечислили то, что буддист должен делать или во вся</w:t>
        <w:softHyphen/>
        <w:t>ком случае пытаться. Теперь давайте рассмотрим, чего следует избегать как противного моральным рекомендациям Будды. Я нарочно применяю слово «рекомендации», поскольку сам Будда называл их так, причем в смысле, скорее, духовном, а не буквальном Другими словами, это отнюдь не законы и нам не стоит считать их непреложными и неизменными.</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 xml:space="preserve">То, от чего следует воздерживаться, называется </w:t>
      </w:r>
      <w:r>
        <w:rPr>
          <w:rStyle w:val="FontStyle48"/>
          <w:rFonts w:cs="Times New Roman" w:ascii="Times New Roman" w:hAnsi="Times New Roman"/>
          <w:i/>
          <w:sz w:val="24"/>
          <w:szCs w:val="24"/>
        </w:rPr>
        <w:t>панча шила</w:t>
      </w:r>
      <w:r>
        <w:rPr>
          <w:rStyle w:val="FontStyle48"/>
          <w:rFonts w:cs="Times New Roman" w:ascii="Times New Roman" w:hAnsi="Times New Roman"/>
          <w:sz w:val="24"/>
          <w:szCs w:val="24"/>
        </w:rPr>
        <w:t>: (</w:t>
      </w:r>
      <w:r>
        <w:rPr>
          <w:rStyle w:val="FontStyle48"/>
          <w:rFonts w:cs="Times New Roman" w:ascii="Times New Roman" w:hAnsi="Times New Roman"/>
          <w:i/>
          <w:sz w:val="24"/>
          <w:szCs w:val="24"/>
        </w:rPr>
        <w:t>панча</w:t>
      </w:r>
      <w:r>
        <w:rPr>
          <w:rStyle w:val="FontStyle48"/>
          <w:rFonts w:cs="Times New Roman" w:ascii="Times New Roman" w:hAnsi="Times New Roman"/>
          <w:sz w:val="24"/>
          <w:szCs w:val="24"/>
        </w:rPr>
        <w:t xml:space="preserve"> означает «пять», а </w:t>
      </w:r>
      <w:r>
        <w:rPr>
          <w:rStyle w:val="FontStyle48"/>
          <w:rFonts w:cs="Times New Roman" w:ascii="Times New Roman" w:hAnsi="Times New Roman"/>
          <w:i/>
          <w:sz w:val="24"/>
          <w:szCs w:val="24"/>
        </w:rPr>
        <w:t>шила</w:t>
      </w:r>
      <w:r>
        <w:rPr>
          <w:rStyle w:val="FontStyle48"/>
          <w:rFonts w:cs="Times New Roman" w:ascii="Times New Roman" w:hAnsi="Times New Roman"/>
          <w:sz w:val="24"/>
          <w:szCs w:val="24"/>
        </w:rPr>
        <w:t xml:space="preserve"> - «деяние»). Первая заповедь: стараться не причинять вреда существам, способным чув</w:t>
        <w:softHyphen/>
        <w:t>ствовать. Прежде чем мы научимся любить других людей, нам следует научиться не вредить им. Здесь под существами, спо</w:t>
        <w:softHyphen/>
        <w:t>собными чувствовать, разумеются не только люди, но также животные и даже насекомые. Заповедь эта не без исключений. Даже в буддийских странах, в Тибете, например, крестьяне порой вынуждены уничтожать вредных насекомых, но делает</w:t>
        <w:softHyphen/>
        <w:t>ся это с сожалением и даже с сочувствием к букашкам. То есть к ним относятся куда лучше, чем заслуживают вредители, унич</w:t>
        <w:softHyphen/>
        <w:t>тожающие посевы.</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 xml:space="preserve">Когда буддисты говорят об </w:t>
      </w:r>
      <w:r>
        <w:rPr>
          <w:rStyle w:val="FontStyle48"/>
          <w:rFonts w:cs="Times New Roman" w:ascii="Times New Roman" w:hAnsi="Times New Roman"/>
          <w:i/>
          <w:sz w:val="24"/>
          <w:szCs w:val="24"/>
        </w:rPr>
        <w:t>ахимсе</w:t>
      </w:r>
      <w:r>
        <w:rPr>
          <w:rStyle w:val="FontStyle48"/>
          <w:rFonts w:cs="Times New Roman" w:ascii="Times New Roman" w:hAnsi="Times New Roman"/>
          <w:sz w:val="24"/>
          <w:szCs w:val="24"/>
        </w:rPr>
        <w:t>, или «непричинении вре</w:t>
        <w:softHyphen/>
        <w:t>да», они, помимо всего прочего, имеют в виду уважительное от</w:t>
        <w:softHyphen/>
        <w:t>ношение к окружающей среде и биосфере вообще. То есть не следует причинять вред не только тем существам, которые обла</w:t>
        <w:softHyphen/>
        <w:t>дают самосознанием, но и ко всему, что может расти и процве</w:t>
        <w:softHyphen/>
        <w:t>тать, всему, что подвержено влиянию человека. Учение говорит, что если мы по-настоящему дружелюбны, это почувствует даже ядовитая змея. Мне довелось бывать в индийском штате Мадхья Прадеш, где есть тибетское поселение. Там во множестве водят</w:t>
        <w:softHyphen/>
        <w:t>ся змеи. Тибетцы, воспитанные в буддийском духе, их не трога</w:t>
        <w:softHyphen/>
        <w:t>ют, но стоит местному индусу увидеть змею, как он тут же ее уби</w:t>
        <w:softHyphen/>
        <w:t>вает. Так вот, тибетцы могут без опасения ходить где угодно.</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В тамошнем монастыре время от времени возводят что-то вроде навеса, чтобы змеи могли ползать по столбам и балкам. Бывает, что монах медитирует, а змея заползает ему на колени. Змеи никогда не нападают ни на монахов, ни на тибетцев во</w:t>
        <w:softHyphen/>
        <w:t>обще, но стоит им заслышать индусов, они или нападают, или пытаются скрыться. Уж не знаю, как змеи их различают; то ли что-то соображают, то ли в течение поколений в них вырабо</w:t>
        <w:softHyphen/>
        <w:t>талась особая чувствительность к биологическим эманациям. Что бы то ни было, людей тамошние змеи различают отчетли</w:t>
        <w:softHyphen/>
        <w:t>во. Во всяком случае очевидно, что непричинение вреда живо</w:t>
        <w:softHyphen/>
        <w:t>му - идея хорошая.</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Вторая заповедь гласит, что мы должны держаться подаль</w:t>
        <w:softHyphen/>
        <w:t>ше от присвоения того, что принадлежит другим. И не только силой. Не секрет ведь, что люди порой добиваются желаемого с помощью обмана, махинаций, хитростей или льстивых ре</w:t>
        <w:softHyphen/>
        <w:t>чей. Предположим, что ваша богатая бабушка угасает, а вы на</w:t>
        <w:softHyphen/>
        <w:t>чинаете навещать ее в пансионе куда как чаще, надеясь, что она завещает вам что-нибудь, а то и все. Наверное, каждый из нас помнит за собой подобные грешки. Собственно, эта заповедь подразумевает, что вводить в заблуждение другого человека во</w:t>
        <w:softHyphen/>
        <w:t>обще нехорошо, равно как и принуждать его дать нам то, чего мы хотим, при помощи угроз, манипулирования и обмана.</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Третья заповедь - воздерживаться от половых прегреше</w:t>
        <w:softHyphen/>
        <w:t>ний. Буддисты не считают секс как таковой ни пагубным, ни противоестественным. Буддист-мирянин может испытывать сексуальное наслаждение и вести нормальную половую жизнь, не чувствуя за собой никакой вины и не страшась наказания. Предостережение адресовано тем, кто одержим сексом, для кого он стал навязчивой идеей. Такой человек способен причи</w:t>
        <w:softHyphen/>
        <w:t>нить немалый вред и себе самому, и другим людям. Критерием здесь выступает не сам сексуальный акт, а его вредные послед</w:t>
        <w:softHyphen/>
        <w:t>ствия. Так что представление, будто от секса следует отказать</w:t>
        <w:softHyphen/>
        <w:t>ся совсем или что он должен служить лишь для зачатия, совер</w:t>
        <w:softHyphen/>
        <w:t>шенно неверно. Воздержание от половых прегрешений озна</w:t>
        <w:softHyphen/>
        <w:t>чает, что нам следует избегать таких отношений, которые мо</w:t>
        <w:softHyphen/>
        <w:t>гут повлечь за собой конфликты, обиды или беды. Например, если мы причиняем боль и страдания нашему партнеру, то это половое прегрешение, от которого мы должны держаться по</w:t>
        <w:softHyphen/>
        <w:t>дальше. Но буддисты совершенно ясно говорят: приемлемое и неприемлемое в сфере половых отношений и продолжения рода варьируется от культуры к культуре и даже от индивида к индивиду, так что всегда следует учитывать и эти факторы. Воздерживаться же надо лишь от тех сексуальных действий, которые порождают боль, обиду, горечь и разочарование.</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Четвертое действие, от которого мы должны воздержи</w:t>
        <w:softHyphen/>
        <w:t>ваться, - ложная речь. Прямое вранье - лишь один из ее видов, а ведь есть еще слухи, сплетни, клевета, диффамация и всячес</w:t>
        <w:softHyphen/>
        <w:t>кое злословие. При этом злом считается не ложь как таковая, а то, к чему она может привести. Нам совершенно ясно, какой вред от нее проистекает. Но и тут есть исключения, посколь</w:t>
        <w:softHyphen/>
        <w:t>ку мы имеем дело с моральными заповедями, а не с законами. Ведь иной раз, солгав, сотворишь, скорее, благо, чем вред. Но общий принцип все-таки остается в силе: неправды следует из</w:t>
        <w:softHyphen/>
        <w:t>бегать, особенно когда она способна причинить вред.</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Пятая заповедь: воздерживаться от алкоголя и прочих дур</w:t>
        <w:softHyphen/>
        <w:t>манящих веществ. И опять же, сам по себе алкоголь не вино</w:t>
        <w:softHyphen/>
        <w:t>ват, виноваты пьющие, которые под его воздействием способ</w:t>
        <w:softHyphen/>
        <w:t>ны навредить как себе, так и другим. Мы знаем проблемы, ко</w:t>
        <w:softHyphen/>
        <w:t>торые создают для общества пьяные водители, известны нам и случаи, когда люди в алкогольном безумии убивали своих близких. Алкоголь ослабляет самокритичность, он буквально лишает нас рассудка, и мы не помним, что делали, когда были пьяны. Палийский текст «Виная-питака» («Корзина наставле</w:t>
        <w:softHyphen/>
        <w:t>ний»), посвященный уставу буддийской монашеской общины, сохранил притчу, с помощью которой Будда пояснил, почему следует держаться подальше от алкоголя и прочего дурмана. Однажды некий монах вышел просить подаяние и встретил женщину, продававшую пиво. Она предложила ему выбор: вы</w:t>
        <w:softHyphen/>
        <w:t>пить пива, зарезать козу или возлечь с нею. Монах сказал: «Козу зарезать я не могу - буддийскому монаху даже подумать об этом страшно. Не могу и возлечь с тобой, ибо монаху следует блюс</w:t>
        <w:softHyphen/>
        <w:t>ти свое целомудрие. Лучше уж пива выпью». Он выпил пива, а когда опьянел, и козу зарезал, и с женщиной возлег. Будда го</w:t>
        <w:softHyphen/>
        <w:t>ворил, что от алкоголя следует воздерживаться главным обра</w:t>
        <w:softHyphen/>
        <w:t>зом потому, что он делает наше поведение непредсказуемым.</w:t>
      </w:r>
    </w:p>
    <w:p>
      <w:pPr>
        <w:pStyle w:val="Style31"/>
        <w:widowControl/>
        <w:spacing w:lineRule="auto" w:line="240" w:before="0" w:after="0"/>
        <w:ind w:firstLine="709"/>
        <w:contextualSpacing/>
        <w:rPr>
          <w:rStyle w:val="FontStyle48"/>
          <w:rFonts w:ascii="Times New Roman" w:hAnsi="Times New Roman" w:cs="Times New Roman"/>
          <w:sz w:val="24"/>
          <w:szCs w:val="24"/>
        </w:rPr>
      </w:pPr>
      <w:r>
        <w:rPr>
          <w:rStyle w:val="FontStyle48"/>
          <w:rFonts w:cs="Times New Roman" w:ascii="Times New Roman" w:hAnsi="Times New Roman"/>
          <w:sz w:val="24"/>
          <w:szCs w:val="24"/>
        </w:rPr>
        <w:t>Все заповеди, которые мы до сих пор рассматривали, носят практический характер. Они советуют, как мы должны жить, что должны делать и от чего воздерживаться, чтобы самим обрести благо и счастье - настоящее, непреходящее счастье, -и облегчить жизнь другим людям. Сами видите, что буддисты далеки от какого бы то ни было этического абсолютизма. Этим я хочу сказать, что какой бы моральный выбор мы ни делали, нам при этом следует принимать во внимание и конкретную ситуацию, и целый ряд привходящих факторов. Тут надо от* казаться от предвзятых мнений о том, что хорошо и что пло</w:t>
        <w:softHyphen/>
        <w:t>хо. Абсолютисты от этики полагают, будто им ведомо, что правильно, а что нет и поэтому им не приходится иметь дело с моральными дилеммами. У буддистов позиция другая. Аборт, например, не может быть благим деянием, но при определен</w:t>
        <w:softHyphen/>
        <w:t>ных обстоятельствах лучше сделать его, чем не делать. Если вы умираете от голода и у вас нет иного выбора, кроме как украсть булку, то, пожалуй, благотворнее будет украсть эту булку, чем думать: «Я ведь человек религиозный, а моя религия запреща</w:t>
        <w:softHyphen/>
        <w:t>ет красть, так что я лучше умру, но не украду». Следует пом</w:t>
        <w:softHyphen/>
        <w:t>нить, что буддийская этика для каждого принципа допускает исключения. Вот поэтому парамиты и рассматриваются не как моральные императивы, но как моральные рекомендации.</w:t>
      </w:r>
    </w:p>
    <w:p>
      <w:pPr>
        <w:pStyle w:val="Style31"/>
        <w:widowControl/>
        <w:spacing w:lineRule="auto" w:line="240" w:before="0" w:after="0"/>
        <w:ind w:firstLine="709"/>
        <w:contextualSpacing/>
        <w:rPr>
          <w:rStyle w:val="FontStyle48"/>
          <w:rFonts w:ascii="Times New Roman" w:hAnsi="Times New Roman" w:cs="Times New Roman"/>
          <w:sz w:val="24"/>
          <w:szCs w:val="24"/>
        </w:rPr>
      </w:pPr>
      <w:r>
        <w:rPr/>
      </w:r>
    </w:p>
    <w:p>
      <w:pPr>
        <w:pStyle w:val="Heading1"/>
        <w:numPr>
          <w:ilvl w:val="0"/>
          <w:numId w:val="3"/>
        </w:numPr>
        <w:rPr/>
      </w:pPr>
      <w:bookmarkStart w:id="3" w:name="__RefHeading___Toc214016227"/>
      <w:bookmarkEnd w:id="3"/>
      <w:r>
        <w:rPr>
          <w:rStyle w:val="FontStyle35"/>
        </w:rPr>
        <w:t>МЕДИТАЦИЯ</w:t>
      </w:r>
    </w:p>
    <w:p>
      <w:pPr>
        <w:pStyle w:val="Style24"/>
        <w:spacing w:before="360" w:after="360"/>
        <w:rPr/>
      </w:pPr>
      <w:r>
        <w:rPr>
          <w:rStyle w:val="FontStyle36"/>
        </w:rPr>
        <w:t>ИЗМЕНИТЬ СВОЮ ТОЧКУ ЗРЕНИЯ</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Совершенно ясно, что без мудрости и интуиции мы никогда не достигнем твердой уверенности ни в самих себе, ни в том, что мы делаем. При помощи сильной интуиции нам не составит труда понять, что по-настоящему полезно, а что по-настоящему вредно. Мудрость же невозможно ни получить, ни развить без медитации, которая является наиболее важной частью буддий</w:t>
        <w:softHyphen/>
        <w:t>ского учения. Это связывает мудрость с этикой, или нравственным проведением.</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Именно с помощью медитации мы обнаруживаем, какие свойства разума, чувств и мыслей, какие наши взгляды полез</w:t>
        <w:softHyphen/>
        <w:t>ны, а какие вредны как для нас самих, так и для других, и еще - как эти состояния влияют на наши отношения с другими людьми и на наш собственный образ жизни.</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Если мы хотим изменить наше поведение, мы должны по</w:t>
        <w:softHyphen/>
        <w:t>нять собственный разум и поменять свои воззрения. А еще нам надо обрести умение контролировать свои эмоции. При этом нам станет ясно, что дурные мысли и чувства следует методично! искоренять, и не только потому, что они могут быть опасны для других людей, но и потому, что они весьма вредят нам самим. Это должно стать для нас основным стимулом, если мы желаем! преодолеть в себе негативные эмоции, взгляды и мысли.</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На конференции «Разум и жизнь», состоявшейся в Дхарамсале, что в Индии, ведущие ученые-естественники, неврологи, психиатры и другие специалисты встретились с буддийскими учителями, чтобы обменяться познаниями. Прочитав некоторые буддийские тексты, эти ученые обнаружили явственные аналогии между тем, чему учит буддизм, и своим клиническим опытом, из которого следовало, что мировоззрение челове</w:t>
        <w:softHyphen/>
        <w:t>ка влияет на его физическое здоровье и общее самочувствие. И буддисты издавна утверждали то же.</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С точки зрения буддиста, нравственное поведение и психоло</w:t>
        <w:softHyphen/>
        <w:t>гические установки непосредственно влияют на самочувствие человека. Мы воздерживаемся от определенных поступков не только потому, что они аморальны, но и потому, что такое воз</w:t>
        <w:softHyphen/>
        <w:t>держание идет нам на пользу. Такие эмоции, как обида и злоба, исподволь ослабляют и расстраивают нас, причем куда вернее, чем непосредственный конфликт с тем, кто их у нас вызывает.</w:t>
      </w:r>
    </w:p>
    <w:p>
      <w:pPr>
        <w:pStyle w:val="Style31"/>
        <w:widowControl/>
        <w:spacing w:lineRule="auto" w:line="240" w:before="0" w:after="0"/>
        <w:ind w:firstLine="709"/>
        <w:contextualSpacing/>
        <w:rPr>
          <w:rStyle w:val="FontStyle48"/>
          <w:rFonts w:ascii="Times New Roman" w:hAnsi="Times New Roman" w:cs="Times New Roman"/>
          <w:sz w:val="24"/>
          <w:szCs w:val="24"/>
        </w:rPr>
      </w:pPr>
      <w:r>
        <w:rPr>
          <w:rStyle w:val="FontStyle48"/>
          <w:rFonts w:cs="Times New Roman" w:ascii="Times New Roman" w:hAnsi="Times New Roman"/>
          <w:sz w:val="24"/>
          <w:szCs w:val="24"/>
        </w:rPr>
        <w:t>Кстати, он-то может наслаждаться жизнью, в то время как мы страдаем, не можем ни есть, ни спать - переживания не дают.</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Когда мы поймем, что переменить мироощущение жизнен</w:t>
        <w:softHyphen/>
        <w:t>но важно, нам, чтобы справиться с этим, понадобится опреде</w:t>
        <w:softHyphen/>
        <w:t>ленная методика. Методика эта - практика медитации. Буддизм предлагает адепту две ее разновидности: медитацию успокое</w:t>
        <w:softHyphen/>
        <w:t>ния (</w:t>
      </w:r>
      <w:r>
        <w:rPr>
          <w:rStyle w:val="FontStyle48"/>
          <w:rFonts w:cs="Times New Roman" w:ascii="Times New Roman" w:hAnsi="Times New Roman"/>
          <w:i/>
          <w:sz w:val="24"/>
          <w:szCs w:val="24"/>
        </w:rPr>
        <w:t>саматха</w:t>
      </w:r>
      <w:r>
        <w:rPr>
          <w:rStyle w:val="FontStyle48"/>
          <w:rFonts w:cs="Times New Roman" w:ascii="Times New Roman" w:hAnsi="Times New Roman"/>
          <w:sz w:val="24"/>
          <w:szCs w:val="24"/>
        </w:rPr>
        <w:t>) и медитацию проникновения (</w:t>
      </w:r>
      <w:r>
        <w:rPr>
          <w:rStyle w:val="FontStyle48"/>
          <w:rFonts w:cs="Times New Roman" w:ascii="Times New Roman" w:hAnsi="Times New Roman"/>
          <w:i/>
          <w:sz w:val="24"/>
          <w:szCs w:val="24"/>
        </w:rPr>
        <w:t>випасьяна</w:t>
      </w:r>
      <w:r>
        <w:rPr>
          <w:rStyle w:val="FontStyle48"/>
          <w:rFonts w:cs="Times New Roman" w:ascii="Times New Roman" w:hAnsi="Times New Roman"/>
          <w:sz w:val="24"/>
          <w:szCs w:val="24"/>
        </w:rPr>
        <w:t>).</w:t>
      </w:r>
    </w:p>
    <w:p>
      <w:pPr>
        <w:pStyle w:val="Style24"/>
        <w:spacing w:before="360" w:after="360"/>
        <w:rPr/>
      </w:pPr>
      <w:r>
        <w:rPr>
          <w:rStyle w:val="FontStyle36"/>
        </w:rPr>
        <w:t>МЕДИТАЦИЯ УСПОКОЕНИЯ (САМАТХА)</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Медитация успокоения призвана научить нас, как обрести уравновешенность и спокойствие, она учит сосредоточивать</w:t>
        <w:softHyphen/>
        <w:t>ся, чтобы наш разум не метался, цепляясь то за одно, то за другое и рассеиваясь при этом. Мы постигаем, каким образом можно его сфокусировать, как сделаться сосредоточенными. Мы учимся жить в настоящем и не фиксироваться на наших былых достижениях, неудачах, сожалениях или вине, иначе говоря, со всем тем, что мы могли бы сделать, да так и не сде</w:t>
        <w:softHyphen/>
        <w:t>лали. В той же самой мере мы учимся не беспокоиться насчет будущего: о том, чего мы хотели бы достичь, но наверняка не сможем, о неизбежных препятствиях, которые мы способны предвидеть, и так далее. Мы учимся жить в настоящем, сохра</w:t>
        <w:softHyphen/>
        <w:t>няя при этом сосредоточенность. Если же мы будем рассуж</w:t>
        <w:softHyphen/>
        <w:t>дать, не сосредоточившись при этом, то утратим перспективу и начнем просто привычно рефлектировать, без ясного пони</w:t>
        <w:softHyphen/>
        <w:t>мания. С помощью медитации мы учимся думать о насущном.</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Когда во время медитации у нас возникают какие-либо мыс</w:t>
        <w:softHyphen/>
        <w:t>ли или чувства, мы, что называется, проходим мимо и дальше, стараясь не фиксировать на них свое внимание. При этом мы не препятствуем ни мыслям, ни чувствам появляться и далее. Медитируя, мы пытаемся сконцентрироваться, как правило, на дыхании. Мы не оцениваем эти порождения нашего разума, а просто позволяем им появляться и рассеиваться. Со време</w:t>
        <w:softHyphen/>
        <w:t>нем мы становимся сосредоточеннее, обретаем способность удерживать концентрацию, несмотря ни на что, и эмоциональ</w:t>
        <w:softHyphen/>
        <w:t>ные конфликты, которые обычно нас одолевает, начинают спадать. Только когда они утихают, появляется возможность обрести мудрость. Если разум неспокоен и смятен, мудрости достичь нельзя.</w:t>
      </w:r>
    </w:p>
    <w:p>
      <w:pPr>
        <w:pStyle w:val="Style24"/>
        <w:spacing w:before="360" w:after="360"/>
        <w:rPr/>
      </w:pPr>
      <w:r>
        <w:rPr>
          <w:rStyle w:val="FontStyle36"/>
        </w:rPr>
        <w:t>ПЯТЬ ПРЕПЯТСТВИЙ (НИВАРАНЫ)</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Практикуя медитацию успокоения, мы должны иметь пред</w:t>
        <w:softHyphen/>
        <w:t>ставление о том, что называется пятью препятствиями. Первое из них - чувственные влечения. В нашем случае этот термин подразумевает стремление разума завладеть тем, что его привлекает, будь то мысль, зрительный образ или какое-нибудь чувство. Когда мы позволяем разуму прельститься ими, он утрачивает способность к концентрации. Нам следует быть настороже и знать, как работает наш разум. Если такие мыс</w:t>
        <w:softHyphen/>
        <w:t>ли появляются, мы не обязательно должны подавлять их, но должны отдавать себе в них отчет, заметить их и видеть, как разум ведет себя, как он пытается зацепиться то за одно, то за другое.</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Второе препятствие - недоброжелательность. Она обрета</w:t>
        <w:softHyphen/>
        <w:t>ется в оппозиции к первому препятствию, поскольку порожда</w:t>
        <w:softHyphen/>
        <w:t>ется неприязнью, а не влечением. Недоброжелательность - это все мысли, связанные с отвержением и порожденные враждеб</w:t>
        <w:softHyphen/>
        <w:t>ностью, обидой, отвращением и злобой. Едва они появятся, следует обратить на них внимание. Не обязательно тут же их подавлять, но замечать, откуда они берутся, необходимо. В то же самое время мы должны стараться практиковать медита</w:t>
        <w:softHyphen/>
        <w:t>цию милосердия, о чем я погодя скажу несколько слов.</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Третье препятствие для медитирующего - вялость и ле</w:t>
        <w:softHyphen/>
        <w:t>ность. Они хорошо знакомы тем, кто имеет привычку к раз</w:t>
        <w:softHyphen/>
        <w:t>мышлению. При этом мы уже не можем толком сосредото</w:t>
        <w:softHyphen/>
        <w:t>читься на медитации: хотя невозмутимость сохраняется, мышление теряет ясность. Мы клюем носом все чаще и чаще и наконец засыпаем. Когда накатит сонливость, не стоит упорно продолжать медитировать. Куда лучше как-нибудь ос</w:t>
        <w:softHyphen/>
        <w:t>вежиться: прогуляться или ополоснуть лицо, а потом вернуть</w:t>
        <w:softHyphen/>
        <w:t>ся к медитации.</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Четвертое препятствие - беспокойство и волнения, кото</w:t>
        <w:softHyphen/>
        <w:t>рые свойственны всем движениям человеческой души. Они распространяются и на разум вследствие его беспокойной природы. Разум не позволяет нам успокоиться ни на минуту. Чтобы преодолеть это препятствие, адепт должен обращать пристальное внимание на все проявления своего разума и видеть, как он работает, как реагирует на то или иное, но не оценивать при этом свои ощущения. Ощущая что-то «плохим», он не должен думать, что оно плохо; ощущая «хорошим» - не должен думать, что оно хорошо. Следует просто отметить это как факт.</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Пятое препятствие называется сомнением, или, как пере</w:t>
        <w:softHyphen/>
        <w:t>водят некоторые, страхом свершения. Во время медитации появляются этакие навязчивые мыслишки: «Откуда мне знать, что я делаю все правильно? А будет ли толк от этой медитации? Может, я трачу время попусту? Кто мне докажет, что буддий</w:t>
        <w:softHyphen/>
        <w:t>ское учение истинно? Откуда я знаю, что наставники, научив</w:t>
        <w:softHyphen/>
        <w:t>шие меня медитировать, правы и что они сами не пребывают в заблуждении?»</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Такой чрезмерный скепсис не содержит в себе особенного значения, но медитации все-таки мешает. Чтобы преодолеть его, нам следует знать, что понять, как работает наш разум, можно куда лучше с помощью чтения и иных способов преумно</w:t>
        <w:softHyphen/>
        <w:t>жения знаний, чем пестуя в себе сомнения и неуверенность.</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Практикуя медитацию спокойствия, мы начинаем видеть, как из наших воззрений, чувств и мыслей формируются инди</w:t>
        <w:softHyphen/>
        <w:t>видуальность и характер, другими словами, то, что мы назы</w:t>
        <w:softHyphen/>
        <w:t>ваем своей личностью. Стоит это осознать - и появляется воз</w:t>
        <w:softHyphen/>
        <w:t>можность стать другим человеком.</w:t>
      </w:r>
    </w:p>
    <w:p>
      <w:pPr>
        <w:pStyle w:val="Style24"/>
        <w:spacing w:before="360" w:after="360"/>
        <w:rPr/>
      </w:pPr>
      <w:r>
        <w:rPr>
          <w:rStyle w:val="FontStyle36"/>
        </w:rPr>
        <w:t>ЧЕТЫРЕ БОЖЕСТВЕННЫЕ ОБИТЕЛИ (БРАХМАВИХАРЫ)</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Вкупе с практикой спокойствия медитирующий также мо</w:t>
        <w:softHyphen/>
        <w:t xml:space="preserve">жет практиковать </w:t>
      </w:r>
      <w:r>
        <w:rPr>
          <w:rStyle w:val="FontStyle48"/>
          <w:rFonts w:cs="Times New Roman" w:ascii="Times New Roman" w:hAnsi="Times New Roman"/>
          <w:i/>
          <w:sz w:val="24"/>
          <w:szCs w:val="24"/>
        </w:rPr>
        <w:t>четыре</w:t>
      </w:r>
      <w:r>
        <w:rPr>
          <w:rStyle w:val="FontStyle48"/>
          <w:rFonts w:cs="Times New Roman" w:ascii="Times New Roman" w:hAnsi="Times New Roman"/>
          <w:sz w:val="24"/>
          <w:szCs w:val="24"/>
        </w:rPr>
        <w:t xml:space="preserve"> </w:t>
      </w:r>
      <w:r>
        <w:rPr>
          <w:rStyle w:val="FontStyle48"/>
          <w:rFonts w:cs="Times New Roman" w:ascii="Times New Roman" w:hAnsi="Times New Roman"/>
          <w:i/>
          <w:sz w:val="24"/>
          <w:szCs w:val="24"/>
        </w:rPr>
        <w:t>брахмавихары</w:t>
      </w:r>
      <w:r>
        <w:rPr>
          <w:rStyle w:val="FontStyle48"/>
          <w:rFonts w:cs="Times New Roman" w:ascii="Times New Roman" w:hAnsi="Times New Roman"/>
          <w:sz w:val="24"/>
          <w:szCs w:val="24"/>
        </w:rPr>
        <w:t>. Иногда это переводит</w:t>
        <w:softHyphen/>
        <w:t>ся как «четыре главные добродетели буддизма», а иногда как «четыре божественные обители». Это любовь, сострадание, радость и невозмутимость. Буддизм утверждает, что преиспол</w:t>
        <w:softHyphen/>
        <w:t>ниться любовью и состраданием не так просто, как может по</w:t>
        <w:softHyphen/>
        <w:t>казаться. Этому придется учиться. Чтобы стать гадкими, нам, согласитесь, нет нужды учиться, но, чтобы обрести милосер</w:t>
        <w:softHyphen/>
        <w:t>дие, потребуется немало усилий.</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Иногда приходится слышать: «Буддисты только размышля</w:t>
        <w:softHyphen/>
        <w:t>ют о милосердии, а сами ничего не делают». Сами же буддисты считают, что, обретя с помощью медитации верное понимание милосердия и сострадания, они смогут гораздо лучше осущест</w:t>
        <w:softHyphen/>
        <w:t>влять их в реальном мире. Но это вовсе не значит, что надо ждать, пока не достигнешь просветления, и только потом лю</w:t>
        <w:softHyphen/>
        <w:t>бить людей. Размышляя в позитивном ключе, мы медленно, но верно обретем позитивное мировосприятие, а значит, сможем положительнее влиять на других.</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Медитация любви (</w:t>
      </w:r>
      <w:r>
        <w:rPr>
          <w:rStyle w:val="FontStyle48"/>
          <w:rFonts w:cs="Times New Roman" w:ascii="Times New Roman" w:hAnsi="Times New Roman"/>
          <w:i/>
          <w:sz w:val="24"/>
          <w:szCs w:val="24"/>
        </w:rPr>
        <w:t>майтри</w:t>
      </w:r>
      <w:r>
        <w:rPr>
          <w:rStyle w:val="FontStyle48"/>
          <w:rFonts w:cs="Times New Roman" w:ascii="Times New Roman" w:hAnsi="Times New Roman"/>
          <w:sz w:val="24"/>
          <w:szCs w:val="24"/>
        </w:rPr>
        <w:t>) осуществляется через добросер</w:t>
        <w:softHyphen/>
        <w:t>дечие к отдельным личностям. Когда мы начинаем практику, ее объектом не советуют выбирать какого-нибудь неприятного типа, с которым мы в обычных условиях не захотели бы иметь дела: любовь к такому человеку трудно назвать естественной. Также практика не должна быть направляема на кого-то из своих близких, потому что практика будет искажаться той любовью, ко</w:t>
        <w:softHyphen/>
        <w:t>торую мы и так к ним питаем. Не стоит направлять ее и на того, кто нам безразличен: трудно вдруг полюбить человека, ничуть нам не интересного. Не рекомендуется также начинать практику с лица противоположного пола</w:t>
      </w:r>
      <w:r>
        <w:rPr>
          <w:rStyle w:val="FontStyle48"/>
          <w:rStyle w:val="FootnoteAnchor"/>
          <w:rFonts w:cs="Times New Roman" w:ascii="Times New Roman" w:hAnsi="Times New Roman"/>
          <w:sz w:val="24"/>
          <w:szCs w:val="24"/>
        </w:rPr>
        <w:footnoteReference w:id="4"/>
      </w:r>
      <w:r>
        <w:rPr>
          <w:rStyle w:val="FontStyle48"/>
          <w:rFonts w:cs="Times New Roman" w:ascii="Times New Roman" w:hAnsi="Times New Roman"/>
          <w:sz w:val="24"/>
          <w:szCs w:val="24"/>
        </w:rPr>
        <w:t>. Так кто же нам остается?</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Согласно Учению, адепт должен поначалу практиковаться в любви к самому себе, попробовать искренне себя полюбить, но не эгоистически. Далее он сможет перенести это чувство на множество людей, нуждающихся в любви, и только потом попробует охватить им всех чувствующих существ. Сказано, что делать все это следует поэтапно, шаг за шагом.</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Пестуя в себе любовь, мы должны следить убедиться, что она не выродится и не превратится в пристрастие. Ведь любовь -поистине всеобъемлющее чувство, тогда как пристрастие огра</w:t>
        <w:softHyphen/>
        <w:t>ниченно и способно исказить наш взгляд на мир. Когда буддист питает любовь к другим чувствующим существам - не к одним только людям, но ко всем чувствующим существам! - она обре</w:t>
        <w:softHyphen/>
        <w:t>тает законченную форму. Нет никакой разницы между поняти</w:t>
        <w:softHyphen/>
        <w:t>ями, которые древние греки называли «эрос» и «агапэ».</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Вторая божественная обитель - сострадание (</w:t>
      </w:r>
      <w:r>
        <w:rPr>
          <w:rStyle w:val="FontStyle48"/>
          <w:rFonts w:cs="Times New Roman" w:ascii="Times New Roman" w:hAnsi="Times New Roman"/>
          <w:i/>
          <w:sz w:val="24"/>
          <w:szCs w:val="24"/>
        </w:rPr>
        <w:t>каруна</w:t>
      </w:r>
      <w:r>
        <w:rPr>
          <w:rStyle w:val="FontStyle48"/>
          <w:rFonts w:cs="Times New Roman" w:ascii="Times New Roman" w:hAnsi="Times New Roman"/>
          <w:sz w:val="24"/>
          <w:szCs w:val="24"/>
        </w:rPr>
        <w:t>), ко</w:t>
        <w:softHyphen/>
        <w:t>торое развивается, когда мы становимся свидетелями страда</w:t>
        <w:softHyphen/>
        <w:t>ний. Живые существа испытывают самые разные страдания, Тут и физические муки, и притеснения разного рода. Добавьте к этому бедность и прочие лишения. Когда мы видим такое, в сердцах наших расцветает сострадание. Буквальное значе</w:t>
        <w:softHyphen/>
        <w:t>ние этого слова - «страдать вместе с кем-то». Но когда буддист сострадает кому-то, он не столько страдает вместе с ним, сколь</w:t>
        <w:softHyphen/>
        <w:t>ко смотрит на его тяготы и ищет, как их облегчить.</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Третья божественная обитель - разделенная радость (</w:t>
      </w:r>
      <w:r>
        <w:rPr>
          <w:rStyle w:val="FontStyle48"/>
          <w:rFonts w:cs="Times New Roman" w:ascii="Times New Roman" w:hAnsi="Times New Roman"/>
          <w:i/>
          <w:sz w:val="24"/>
          <w:szCs w:val="24"/>
        </w:rPr>
        <w:t>мудита</w:t>
      </w:r>
      <w:r>
        <w:rPr>
          <w:rStyle w:val="FontStyle48"/>
          <w:rFonts w:cs="Times New Roman" w:ascii="Times New Roman" w:hAnsi="Times New Roman"/>
          <w:sz w:val="24"/>
          <w:szCs w:val="24"/>
        </w:rPr>
        <w:t>). Проще сказать, когда другие счастливы, тогда и мы с ними радуемся. Мы не чувствуем ни зависти, ни ревность в другом счастье других людей; мы ощущаем радость, потому что они ее ощущают.</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Последняя, четвертая обитель - невозмутимость (</w:t>
      </w:r>
      <w:r>
        <w:rPr>
          <w:rStyle w:val="FontStyle48"/>
          <w:rFonts w:cs="Times New Roman" w:ascii="Times New Roman" w:hAnsi="Times New Roman"/>
          <w:i/>
          <w:sz w:val="24"/>
          <w:szCs w:val="24"/>
        </w:rPr>
        <w:t>упекша</w:t>
      </w:r>
      <w:r>
        <w:rPr>
          <w:rStyle w:val="FontStyle48"/>
          <w:rFonts w:cs="Times New Roman" w:ascii="Times New Roman" w:hAnsi="Times New Roman"/>
          <w:sz w:val="24"/>
          <w:szCs w:val="24"/>
        </w:rPr>
        <w:t>). Она представляется наиболее важной, поскольку без нее лю</w:t>
        <w:softHyphen/>
        <w:t>бовь может стать пристрастием, сострадание - превратиться в сентиментальность, а разделенная радость - в экзальтацию. Но, обладая определенной уравновешенностью, мы можем воспринимать вещи не искаженными нашими пристрастиями, надеждами и страхами, что, впрочем, не мешает проявляться нашим же положительным свойствам. Однако, даже обладая невозмутимостью, мы должны быть настороже, потому что она может обратиться в безразличие, которое, в сущности, является ее противоположностью. Невозмутимость помога</w:t>
        <w:softHyphen/>
        <w:t>ет нам работать как для собственного блага, так и для блага других и позволяет больше удерживать в поле нашего зрения. Когда же нас одолевает безразличие, мы просто ни к чему не ощущаем интереса.</w:t>
      </w:r>
    </w:p>
    <w:p>
      <w:pPr>
        <w:pStyle w:val="Style24"/>
        <w:spacing w:before="360" w:after="360"/>
        <w:rPr/>
      </w:pPr>
      <w:r>
        <w:rPr>
          <w:rStyle w:val="FontStyle36"/>
        </w:rPr>
        <w:t>МЕДИТАЦИЯ ИНТУИТИВНОГО ПРОЗРЕНИЯ (ВИПАСЬЯНА)</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С помощью медитации успокоения мы познаем, как приоб</w:t>
        <w:softHyphen/>
        <w:t>рести спокойное состояние ума, которое ничем не нарушает</w:t>
        <w:softHyphen/>
        <w:t>ся, по крайней мере явно. Но одного этого мало. Мы должны научиться тому, как развить интуицию. Медитация успокоения может только подготовить нас к этому, но интуицией не наде</w:t>
        <w:softHyphen/>
        <w:t>лит. Чтобы овладеть ею, мы должны практиковать медитацию интуитивного прозрения, или випасьяну, и начать с того, что называется четырьмя основами интуиции. Это сосредоточен</w:t>
        <w:softHyphen/>
        <w:t>ность на теле, сосредоточенность на ощущениях, сосредо</w:t>
        <w:softHyphen/>
        <w:t>точенность на разуме и сосредоточенность на соотношении вещей. Цель медитации прозрения - проникновение в суть вещей, или, если угодно, полное их понимание. Когда разум освобождается от заблуждений, с глаз спадает пелена и появля</w:t>
        <w:softHyphen/>
        <w:t>ется возможность ясно увидеть как сами вещи, так и их соотно</w:t>
        <w:softHyphen/>
        <w:t>шения. А еще медитация прозрения позволяет видеть непосто</w:t>
        <w:softHyphen/>
        <w:t>янство и непрестанную изменчивость всего, что нас окружает. При этом мы ни в чем не обнаруживаем никакой независимой сущности. С помощью четырех основ сосредоточенности мы проникнем и в природу всего непостоянного.</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Прислушиваясь, что называется, к телу, к вдохам и выдо</w:t>
        <w:softHyphen/>
        <w:t>хам, наблюдая его проявления, мы вскоре обретаем опреде</w:t>
        <w:softHyphen/>
        <w:t>ленный навык и начинаем замечать изменения, которые в нем происходят. Сосредотачиваясь на ощущениях, мы познаем их тонкие оттенки, начинаем понимать язык боли, удовольствия и тех ощущений, что расположены между ними, и то, как все эти ощущения перетекают одно в другое. Сосредоточенность на разуме показывает нам, как он непостоянен, когда дело ка</w:t>
        <w:softHyphen/>
        <w:t>сается мыслей, понятий и идей. Наконец, сосредоточенность на соотношении вещей дает понимание, что все в мире взаимо</w:t>
        <w:softHyphen/>
        <w:t>обусловлено и порождено рядом причин и следствий. Ничто не способно к независимому существованию, включая сюда наш разум и нашу самость. Думая о себе, мы воспринимаем себя как объект, существующий вне наших психофизиологических составляющих. Поэтому мы говорим: «мое» тело, «мой» разум, «мои» чувства, «мое» восприятие, «моя» память и так далее. С помощью этой практики, размышляя о самих себе, мы начи</w:t>
        <w:softHyphen/>
        <w:t>наем, помимо всего прочего, понимать, что вовсе не представ</w:t>
        <w:softHyphen/>
        <w:t>ляем собой некую независимую сущность, являющуюся прос</w:t>
        <w:softHyphen/>
        <w:t>тым набором материальных и психических факторов.</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Позже мы вернемся к теме медитации и рассмотрим ее в де</w:t>
        <w:softHyphen/>
        <w:t>талях.</w:t>
      </w:r>
    </w:p>
    <w:p>
      <w:pPr>
        <w:pStyle w:val="Heading1"/>
        <w:numPr>
          <w:ilvl w:val="0"/>
          <w:numId w:val="3"/>
        </w:numPr>
        <w:rPr/>
      </w:pPr>
      <w:bookmarkStart w:id="4" w:name="__RefHeading___Toc214016228"/>
      <w:bookmarkEnd w:id="4"/>
      <w:r>
        <w:rPr>
          <w:rStyle w:val="FontStyle35"/>
        </w:rPr>
        <w:t>КАРМА И НОВОЕ РОЖДЕНИЕ</w:t>
      </w:r>
    </w:p>
    <w:p>
      <w:pPr>
        <w:pStyle w:val="Style24"/>
        <w:keepNext w:val="true"/>
        <w:keepLines/>
        <w:spacing w:before="360" w:after="360"/>
        <w:rPr/>
      </w:pPr>
      <w:r>
        <w:rPr>
          <w:rStyle w:val="FontStyle36"/>
        </w:rPr>
        <w:t>ВСЕ ВЗАИМОСВЯЗАНО</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Мы не можем считать наш разговор о раннем буддизме за</w:t>
        <w:softHyphen/>
        <w:t xml:space="preserve">вершенным, пока не рассмотрим его важнейшие концепции - </w:t>
      </w:r>
      <w:r>
        <w:rPr>
          <w:rStyle w:val="FontStyle48"/>
          <w:rFonts w:cs="Times New Roman" w:ascii="Times New Roman" w:hAnsi="Times New Roman"/>
          <w:i/>
          <w:sz w:val="24"/>
          <w:szCs w:val="24"/>
        </w:rPr>
        <w:t>карму</w:t>
      </w:r>
      <w:r>
        <w:rPr>
          <w:rStyle w:val="FontStyle48"/>
          <w:rFonts w:cs="Times New Roman" w:ascii="Times New Roman" w:hAnsi="Times New Roman"/>
          <w:sz w:val="24"/>
          <w:szCs w:val="24"/>
        </w:rPr>
        <w:t xml:space="preserve"> и </w:t>
      </w:r>
      <w:r>
        <w:rPr>
          <w:rStyle w:val="FontStyle48"/>
          <w:rFonts w:cs="Times New Roman" w:ascii="Times New Roman" w:hAnsi="Times New Roman"/>
          <w:i/>
          <w:sz w:val="24"/>
          <w:szCs w:val="24"/>
        </w:rPr>
        <w:t>новое рождение</w:t>
      </w:r>
      <w:r>
        <w:rPr>
          <w:rStyle w:val="FontStyle48"/>
          <w:rFonts w:cs="Times New Roman" w:ascii="Times New Roman" w:hAnsi="Times New Roman"/>
          <w:sz w:val="24"/>
          <w:szCs w:val="24"/>
        </w:rPr>
        <w:t>. Для буддизма чрезвычайно важна идея обусловленности, причинной связи. Говоря о причинной свя</w:t>
        <w:softHyphen/>
        <w:t>зи, мы должны заметить: ничто из существующего не может сохранять свою сущность неизменной. Все взаимосвязано, все взаимообусловлено, и ничто не может существовать само по себе, беспричинно. Таким образом, все сущее причинно зави</w:t>
        <w:softHyphen/>
        <w:t>симо в материальном или в духовном смысле.</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Коль скоро всему есть причина, мы должны рассмотреть в каузальном смысле и нравственность. Идея кармы влияет на мораль - ведь карма олицетворяет закон причин и следствий в этической сфере. Что бы мы ни делали, мы создаем некото</w:t>
        <w:softHyphen/>
        <w:t>рые умственные впечатления, а те в свою очередь образуют кармические остатки, которые дают о себе знать позднее, ког</w:t>
        <w:softHyphen/>
        <w:t>да появляются соответствующие причины и условия. Когда мы делаем что-то положительное, полезное и хорошее, опре</w:t>
        <w:softHyphen/>
        <w:t>деленные позитивные впечатления автоматически остают</w:t>
        <w:softHyphen/>
        <w:t>ся в нашем сознании. Они порождают в нас положительные, здоровые предрасположения, благодаря которым наша жизнь в будущем будет положительной и здоровой.</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Глядя на самих себя и на других людей, мы не можем тут же, немедленно обнаружить действие кармических причин и следствий. К примеру, есть хорошие люди; они творят добро, но жизнь их может быть полна страданий. Тут и болезни, и бед</w:t>
        <w:softHyphen/>
        <w:t>ность, и разного рода притеснения. И есть люди плохие, кото</w:t>
        <w:softHyphen/>
        <w:t>рые тем не менее наслаждаются всеми благами жизни. Теория перерождения, или нового рождения, развивает концепцию кармы, которая прямо подразумевает, что мы должны все рассматривать в соотнесении с нашим предыдущим бытием. (Я нарочно избегаю здесь слова «инкарнация», поскольку оно предполагает пред-бытие какой-то психической субстанции или души, а буддизм отвергает наличие вечной души, которая воплощается раз за разом. Буддисты верят в поток сознания, который стремится от одного рождения к другому. Этот по</w:t>
        <w:softHyphen/>
        <w:t>ток - пример духовного явления, возникающего благодаря как собственному внутреннему толчку, так и внешним стимулам, которые, по-видимому, присутствуют всегда и преемственны с течением времени. Таким образом, его можно рассматривать как основу самосознания.) Даже при том, что человек не сде</w:t>
        <w:softHyphen/>
        <w:t>лал в этой жизни ничего дурного, на его долю могут выпасть ужасные испытания из-за того, что он - или она - сделал в пре</w:t>
        <w:softHyphen/>
        <w:t>дыдущей жизни.</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Новые рождения отнюдь не случайны, они управляемы за</w:t>
        <w:softHyphen/>
        <w:t>коном кармы. При этом хорошее или плохое перерождение не следует считать ни наградой, ни наказанием, но только следс</w:t>
        <w:softHyphen/>
        <w:t>твием наших собственных деяний. Поэтому в Тибете карми</w:t>
        <w:softHyphen/>
        <w:t xml:space="preserve">ческий закон называют </w:t>
      </w:r>
      <w:r>
        <w:rPr>
          <w:rStyle w:val="FontStyle48"/>
          <w:rFonts w:cs="Times New Roman" w:ascii="Times New Roman" w:hAnsi="Times New Roman"/>
          <w:i/>
          <w:sz w:val="24"/>
          <w:szCs w:val="24"/>
        </w:rPr>
        <w:t>гун дэ</w:t>
      </w:r>
      <w:r>
        <w:rPr>
          <w:rStyle w:val="FontStyle48"/>
          <w:rFonts w:cs="Times New Roman" w:ascii="Times New Roman" w:hAnsi="Times New Roman"/>
          <w:sz w:val="24"/>
          <w:szCs w:val="24"/>
        </w:rPr>
        <w:t>, что означает «кармические при</w:t>
        <w:softHyphen/>
        <w:t>чина и следствие». Из этого видно, как важно пестовать в себе положительные, здоровые взгляды - ведь именно от них зави</w:t>
        <w:softHyphen/>
        <w:t>сят наши личностные качества и умственный настрой. Мы не можем рассматривать элементы этой триады порознь, потому что они тесно связаны в существе своем. Если у нас дурные мысли, мы и сами станем дурными, а если мы станем дурны</w:t>
        <w:softHyphen/>
        <w:t>ми, то и дела наши будут дурны. К примеру, если мы позволяем себе агрессивные мысли, таим злобу или ожесточаемся против других людей, мы поневоле делаемся агрессивными. Когда мы даем волю негативным или враждебным мыслям, они так или иначе претворятся в действия, что сделает нас людьми плохи</w:t>
        <w:softHyphen/>
        <w:t>ми и недоброжелательными.</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Даже не смотря пристально в себя, в свое сознание, просто обращая внимание на то, чего не следует делать, мы уже дела</w:t>
        <w:softHyphen/>
        <w:t>емся существенно лучше. По этой причине мы должны уделять нашим замыслам и намерениям даже большее внимание, чем поведению и поступкам.</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Вынося моральное суждение, буддист воздержится от воз</w:t>
        <w:softHyphen/>
        <w:t>мущения, не станет никого оскорблять. Необузданные прояв</w:t>
        <w:softHyphen/>
        <w:t>ления отрицательных эмоций - неприязни, а то и ненависти к противникам или к тем, кто не разделяет наши взгляды на мо</w:t>
        <w:softHyphen/>
        <w:t>раль, - рассматриваются как первопричины нашей моральной ущербности. Чрезмерная концентрация на оппозиции «пра</w:t>
        <w:softHyphen/>
        <w:t>вильно» и «неправильно», обольщение верой, что именно мы, находясь на стороне правды и добра, боремся с тем, что счи</w:t>
        <w:softHyphen/>
        <w:t>таем плохим, а также мысли и эмоции, которые могут повлечь за собой дурные действия, - всего этого следует сторониться. Будучи буддистами, мы должны не только непрестанно творить добро и приносить пользу, но и в головах своих обязаны навес</w:t>
        <w:softHyphen/>
        <w:t>ти порядок. Будда сказал в «Никая» (это одна из канонических сутр раннего буддизма на пали): «То, что я называю кармой, есть лишь мысль, ибо, поразмыслив, человек действует телом, словом и разумом». Так что намерение даже более важно, чем действие. Если наши намерения честны и искренни, а разум чист, то мы, даже не уделяя пристального внимания собствен</w:t>
        <w:softHyphen/>
        <w:t>но деянию, будем действовать так, что дела наши пойдут на пользу и другим людям, и нам самим.</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Даже притом, что наши счастье или несчастье, удоволь</w:t>
        <w:softHyphen/>
        <w:t>ствие или боль пропорциональны нашей кармической заслуге или изъяну, мы не должны покорно принимать положение, в котором оказались. Фаталистическое мировосприятие для буддиста отнюдь не доблесть. Вера в карму вовсе не подразуме</w:t>
        <w:softHyphen/>
        <w:t>вает, что человек должен сказать себе: «Такова уж моя судьба. Мой кармический жребий столь ужасен, что я не могу ничего с этим поделать. Я неудачник, я проиграл». Если мы оказались в нежелательной ситуации, нам следует или ситуацию изме</w:t>
        <w:softHyphen/>
        <w:t>нить, или как-то выбраться из нее. Выбор тут предоставлен довольно широкий. Отказываясь от фатализма, теория кармы однозначно проповедует идею нашей личной ответственности за свои дела.</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Многие из наших тягот нельзя, если уж говорить честно, отнести на счет только кармы; ими мы обязаны собственно</w:t>
        <w:softHyphen/>
        <w:t>му безумию, нерадивости или недостатку ответственности. К примеру, если вы заболеете, то наверняка не станете гово</w:t>
        <w:softHyphen/>
        <w:t>рить: «Раз я болен, значит, такая уж у меня карма. Поэтому вра</w:t>
        <w:softHyphen/>
        <w:t>ча я звать не стану». Вы знаете, что надо обратиться к доктору и выяснять, чем вы больны. В кармической теории принятие личной ответственности не противоречит стремлению улуч</w:t>
        <w:softHyphen/>
        <w:t>шить ситуацию, причем касается это не только личности, но также и общества. Здесь, на Западе, буддистов упрекают в соци</w:t>
        <w:softHyphen/>
        <w:t>альной пассивности и малом интересе к вопросам обществен</w:t>
        <w:softHyphen/>
        <w:t>ной жизни. Приходится слышать: «Эти люди бедствуют на сво</w:t>
        <w:softHyphen/>
        <w:t>ем Востоке, особенно в странах, где распространен буддизм, потому что их научили, будто такая уж у них судьба - страдать и жить в притеснении, будто она не имеет никакого отноше</w:t>
        <w:softHyphen/>
        <w:t>ния к социальным факторам и будто сами они ничего не могут поделать, чтобы поправить дело».</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Но теория кармы вовсе не подразумевает, что люди долж</w:t>
        <w:softHyphen/>
        <w:t>ны принимать все таким, как оно есть. Мы должны изо всех сил пытаться изменить порядок вещей, преобразовать самих себя или улучшить социальные условия. Однако если наши усилия не увенчиваются успехом, наступает время принять ситуацию. Предположим: что бы мы ни предпринимали, по</w:t>
        <w:softHyphen/>
        <w:t>ложение вещей упорно не меняется, и мы буквально ничего не можем с этим поделать. В таком случае мы не должны ни расстраиваться, ни сердиться, ни впадать в депрессию. Тут нам придется научиться как-то жить в этих обстоятельствах. А чрезмерное психологическое напряжение, тревоги и пере</w:t>
        <w:softHyphen/>
        <w:t>живания способны только усугубить ситуацию. Если же мы до крайности разгневаны или вконец расстроены ситуацией, ко</w:t>
        <w:softHyphen/>
        <w:t>торую не можем изменять, это может привести лишь к умноже</w:t>
        <w:softHyphen/>
        <w:t>нию неблагой кармы, а значит, в будущем тяготы наши только преумножатся.</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Вернемся к нашему примеру с больным. Предположим, что вы перепробовали все средства, но болезнь не отступила. Вот тогда можно допустить, что болезнью вы обязаны своей карме и тут уж ничего не поделаешь. Лучше попробовать смириться с ситуацией, чем бороться с нею или отрицать ее. Попытаться как-то жить с этой болезнью куда полезнее, чем прятать голову в песок или опускать руки, то есть отрицать существование бо</w:t>
        <w:softHyphen/>
        <w:t>лезни или считать себя неизлечимым.</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Но не стоит рассматривать кармический закон как набор строго однозначных каузальных реакций - ведь жизненные об</w:t>
        <w:softHyphen/>
        <w:t>стоятельства меняются от часа к часу. Например, если я при</w:t>
        <w:softHyphen/>
        <w:t>меняю к кому-то физическое насилие, начинают действовать несколько факторов: мои намерения, мои действия и личность того, на кого я напал. И все они порождают кармические след</w:t>
        <w:softHyphen/>
        <w:t xml:space="preserve">ствия, которые мне предстоит пережить. Одно дело, если я ударил гада, как по-простому называют таких типов, и совсем другое, если я напал на человека святого, вроде матери Терезы или Далай-ламы. Надо принять во внимание и то, </w:t>
      </w:r>
      <w:r>
        <w:rPr>
          <w:rStyle w:val="FontStyle48"/>
          <w:rFonts w:cs="Times New Roman" w:ascii="Times New Roman" w:hAnsi="Times New Roman"/>
          <w:i/>
          <w:sz w:val="24"/>
          <w:szCs w:val="24"/>
        </w:rPr>
        <w:t>почему</w:t>
      </w:r>
      <w:r>
        <w:rPr>
          <w:rStyle w:val="FontStyle48"/>
          <w:rFonts w:cs="Times New Roman" w:ascii="Times New Roman" w:hAnsi="Times New Roman"/>
          <w:sz w:val="24"/>
          <w:szCs w:val="24"/>
        </w:rPr>
        <w:t xml:space="preserve"> я ре</w:t>
        <w:softHyphen/>
        <w:t>шился на рукоприкладство. Кармический закон не следует по</w:t>
        <w:softHyphen/>
        <w:t>нимать как нечто автоматическое, когда за определенное де</w:t>
        <w:softHyphen/>
        <w:t>яние следует определенное же воздаяние. Даже если поступки идентичны, кармические исходы могут заметно различаться из-за действия привходящих факторов. Так что закону кармы чужды твердокаменность и механичность, вернее будет на</w:t>
        <w:softHyphen/>
        <w:t>звать его текучим и гибким.</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 xml:space="preserve">Хорошие поступки, называемые </w:t>
      </w:r>
      <w:r>
        <w:rPr>
          <w:rStyle w:val="FontStyle48"/>
          <w:rFonts w:cs="Times New Roman" w:ascii="Times New Roman" w:hAnsi="Times New Roman"/>
          <w:i/>
          <w:sz w:val="24"/>
          <w:szCs w:val="24"/>
        </w:rPr>
        <w:t>кусала</w:t>
      </w:r>
      <w:r>
        <w:rPr>
          <w:rStyle w:val="FontStyle48"/>
          <w:rFonts w:cs="Times New Roman" w:ascii="Times New Roman" w:hAnsi="Times New Roman"/>
          <w:sz w:val="24"/>
          <w:szCs w:val="24"/>
        </w:rPr>
        <w:t xml:space="preserve"> на пали и </w:t>
      </w:r>
      <w:r>
        <w:rPr>
          <w:rStyle w:val="FontStyle48"/>
          <w:rFonts w:cs="Times New Roman" w:ascii="Times New Roman" w:hAnsi="Times New Roman"/>
          <w:i/>
          <w:sz w:val="24"/>
          <w:szCs w:val="24"/>
        </w:rPr>
        <w:t>гева</w:t>
      </w:r>
      <w:r>
        <w:rPr>
          <w:rStyle w:val="FontStyle48"/>
          <w:rFonts w:cs="Times New Roman" w:ascii="Times New Roman" w:hAnsi="Times New Roman"/>
          <w:sz w:val="24"/>
          <w:szCs w:val="24"/>
        </w:rPr>
        <w:t xml:space="preserve"> на ти</w:t>
        <w:softHyphen/>
        <w:t>бетском, являются «благими деяниями», которые дают поло</w:t>
        <w:softHyphen/>
        <w:t>жительный эмоциональный опыт и сообщают полезные пред</w:t>
        <w:softHyphen/>
        <w:t xml:space="preserve">посылки. Плохие же - </w:t>
      </w:r>
      <w:r>
        <w:rPr>
          <w:rStyle w:val="FontStyle48"/>
          <w:rFonts w:cs="Times New Roman" w:ascii="Times New Roman" w:hAnsi="Times New Roman"/>
          <w:i/>
          <w:sz w:val="24"/>
          <w:szCs w:val="24"/>
        </w:rPr>
        <w:t>акусала</w:t>
      </w:r>
      <w:r>
        <w:rPr>
          <w:rStyle w:val="FontStyle48"/>
          <w:rFonts w:cs="Times New Roman" w:ascii="Times New Roman" w:hAnsi="Times New Roman"/>
          <w:sz w:val="24"/>
          <w:szCs w:val="24"/>
        </w:rPr>
        <w:t xml:space="preserve"> на пали и </w:t>
      </w:r>
      <w:r>
        <w:rPr>
          <w:rStyle w:val="FontStyle48"/>
          <w:rFonts w:cs="Times New Roman" w:ascii="Times New Roman" w:hAnsi="Times New Roman"/>
          <w:i/>
          <w:sz w:val="24"/>
          <w:szCs w:val="24"/>
        </w:rPr>
        <w:t>ми гева</w:t>
      </w:r>
      <w:r>
        <w:rPr>
          <w:rStyle w:val="FontStyle48"/>
          <w:rFonts w:cs="Times New Roman" w:ascii="Times New Roman" w:hAnsi="Times New Roman"/>
          <w:sz w:val="24"/>
          <w:szCs w:val="24"/>
        </w:rPr>
        <w:t xml:space="preserve"> по-тибетски - являются «неблагими деяниями» и сообщают разнообразные переживания негативного плана. В «</w:t>
      </w:r>
      <w:r>
        <w:rPr>
          <w:rStyle w:val="FontStyle48"/>
          <w:rFonts w:cs="Times New Roman" w:ascii="Times New Roman" w:hAnsi="Times New Roman"/>
          <w:i/>
          <w:sz w:val="24"/>
          <w:szCs w:val="24"/>
        </w:rPr>
        <w:t>Маджхимма Никоя сутре</w:t>
      </w:r>
      <w:r>
        <w:rPr>
          <w:rStyle w:val="FontStyle48"/>
          <w:rFonts w:cs="Times New Roman" w:ascii="Times New Roman" w:hAnsi="Times New Roman"/>
          <w:sz w:val="24"/>
          <w:szCs w:val="24"/>
        </w:rPr>
        <w:t xml:space="preserve">» Будда так описывает благие и неблагие деяния: «Если деяние - физическое, словесное или мысленное - ведет к страданию для себя, для других или и для себя, и для других, то деяние это неблагое, </w:t>
      </w:r>
      <w:r>
        <w:rPr>
          <w:rStyle w:val="FontStyle48"/>
          <w:rFonts w:cs="Times New Roman" w:ascii="Times New Roman" w:hAnsi="Times New Roman"/>
          <w:i/>
          <w:sz w:val="24"/>
          <w:szCs w:val="24"/>
        </w:rPr>
        <w:t>акусала</w:t>
      </w:r>
      <w:r>
        <w:rPr>
          <w:rStyle w:val="FontStyle48"/>
          <w:rFonts w:cs="Times New Roman" w:ascii="Times New Roman" w:hAnsi="Times New Roman"/>
          <w:sz w:val="24"/>
          <w:szCs w:val="24"/>
        </w:rPr>
        <w:t xml:space="preserve">. Если деяние - физическое, словесное или мысленное - не ведет к страданию для себя, для других или для себя, и для других, то деяние это благое, </w:t>
      </w:r>
      <w:r>
        <w:rPr>
          <w:rStyle w:val="FontStyle48"/>
          <w:rFonts w:cs="Times New Roman" w:ascii="Times New Roman" w:hAnsi="Times New Roman"/>
          <w:i/>
          <w:sz w:val="24"/>
          <w:szCs w:val="24"/>
        </w:rPr>
        <w:t>кусала</w:t>
      </w:r>
      <w:r>
        <w:rPr>
          <w:rStyle w:val="FontStyle48"/>
          <w:rFonts w:cs="Times New Roman" w:ascii="Times New Roman" w:hAnsi="Times New Roman"/>
          <w:sz w:val="24"/>
          <w:szCs w:val="24"/>
        </w:rPr>
        <w:t>».</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Из этого ясно, что всякий раз, делая что-то, мы должны принимать во внимание как наши собственные надобности, так и нужды других людей. Не следует думать только о чужих бедах, но нельзя и ставить во главу угла лишь собственные пот</w:t>
        <w:softHyphen/>
        <w:t>ребности. Здесь должно присутствовать равновесие. Если мы будем думать только о счастье других, мы, как следствие, мо</w:t>
        <w:softHyphen/>
        <w:t>жем пострадать сами. Вам, наверное, встречались люди, убеж</w:t>
        <w:softHyphen/>
        <w:t>денные, что следует жертвовать собой, работая ради других, а о своем собственном благе забывающие. Но есть и другие, причем куда в большем числе, которые полагают, что следует любой ценой достичь собственного счастья, а о других можно и забыть. Итак, благие деяния - это те, при которых равновес</w:t>
        <w:softHyphen/>
        <w:t>но учтены и свои, и чужие нужды.</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Согласно кармической теории, мы как личности ответ</w:t>
        <w:softHyphen/>
        <w:t>ственны за свои действия. Эта ответственность переходит в последующие жизни, и там мы принимаем воздаяние, доб</w:t>
        <w:softHyphen/>
        <w:t>рое или злое, за то, что совершили в жизнях предыдущих. Психологическими, духовными следствиями этих прошлых деяний могут быть какие-то личностные качества и предраспо</w:t>
        <w:softHyphen/>
        <w:t>ложенности, способствующие формированию наших личнос</w:t>
        <w:softHyphen/>
        <w:t>тей. У нас есть выбор: или покорно принять то, что нам дано, или, с помощью углубленного самопознания, самодисциплины и самоконтроля, научиться преодолевать наши не самые луч</w:t>
        <w:softHyphen/>
        <w:t>шие качества.</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Даже в качестве гипотезы теория нового рождения вполне объясняет такое, что понять без нее весьма и весьма трудно. Распространенность в мире страданий и несправедливостей -это когда добродетельные люди страдают физически и духов</w:t>
        <w:softHyphen/>
        <w:t>но или пребывают на низких ступенях социальной лестни</w:t>
        <w:softHyphen/>
        <w:t>цы - объяснима с позиций кармической теории, без помощи теологии. Поэтому буддистами и индуистами «проблема греха» трактуется совершенно иначе, чем христианами. Для буддис</w:t>
        <w:softHyphen/>
        <w:t>тов она носит не теологический, а этический характер.</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Будда представлял теорию новых рождений отнюдь не догматически, скорее уж как своего рода ставку в игре. В «</w:t>
      </w:r>
      <w:r>
        <w:rPr>
          <w:rStyle w:val="FontStyle48"/>
          <w:rFonts w:cs="Times New Roman" w:ascii="Times New Roman" w:hAnsi="Times New Roman"/>
          <w:i/>
          <w:sz w:val="24"/>
          <w:szCs w:val="24"/>
        </w:rPr>
        <w:t>Маджхимма никая сутре</w:t>
      </w:r>
      <w:r>
        <w:rPr>
          <w:rStyle w:val="FontStyle48"/>
          <w:rFonts w:cs="Times New Roman" w:ascii="Times New Roman" w:hAnsi="Times New Roman"/>
          <w:sz w:val="24"/>
          <w:szCs w:val="24"/>
        </w:rPr>
        <w:t>» он объяснил, что каждый, кто ве</w:t>
        <w:softHyphen/>
        <w:t>рит в новое рождение, своим примером поощряет и всех про</w:t>
        <w:softHyphen/>
        <w:t>чих вести себя высоконравственно, что положительно скажет</w:t>
        <w:softHyphen/>
        <w:t>ся и на этой их жизни, и на следующей. Но даже если нового рождения не существует, мы ничего не теряем, если верим в него, потому что добродетельная жизнь делает нас лучше, на</w:t>
        <w:softHyphen/>
        <w:t>полняя наше бытие значением и смыслом.</w:t>
      </w:r>
    </w:p>
    <w:p>
      <w:pPr>
        <w:pStyle w:val="Heading1"/>
        <w:numPr>
          <w:ilvl w:val="0"/>
          <w:numId w:val="3"/>
        </w:numPr>
        <w:rPr/>
      </w:pPr>
      <w:bookmarkStart w:id="5" w:name="__RefHeading___Toc214016229"/>
      <w:bookmarkEnd w:id="5"/>
      <w:r>
        <w:rPr>
          <w:rStyle w:val="FontStyle35"/>
        </w:rPr>
        <w:t>БУДДИЗМ МАХАЯНЫ</w:t>
      </w:r>
    </w:p>
    <w:p>
      <w:pPr>
        <w:pStyle w:val="Style24"/>
        <w:spacing w:before="360" w:after="360"/>
        <w:rPr/>
      </w:pPr>
      <w:r>
        <w:rPr>
          <w:rStyle w:val="FontStyle36"/>
        </w:rPr>
        <w:t>ПОМОГАЯ ДРУГИМ, ПОМОГАЕМ СЕБЕ</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 xml:space="preserve">Теперь обратимся к более позднему периоду развития буддизма, известному под названием </w:t>
      </w:r>
      <w:r>
        <w:rPr>
          <w:rStyle w:val="FontStyle48"/>
          <w:rFonts w:cs="Times New Roman" w:ascii="Times New Roman" w:hAnsi="Times New Roman"/>
          <w:i/>
          <w:sz w:val="24"/>
          <w:szCs w:val="24"/>
        </w:rPr>
        <w:t>махаяна</w:t>
      </w:r>
      <w:r>
        <w:rPr>
          <w:rStyle w:val="FontStyle48"/>
          <w:rFonts w:cs="Times New Roman" w:ascii="Times New Roman" w:hAnsi="Times New Roman"/>
          <w:sz w:val="24"/>
          <w:szCs w:val="24"/>
        </w:rPr>
        <w:t xml:space="preserve">. Ее традиция имеет два вида: махаяна сутрическая и махаяна тантрическая. Махаяну обычно различают от раннего буддизма, или </w:t>
      </w:r>
      <w:r>
        <w:rPr>
          <w:rStyle w:val="FontStyle48"/>
          <w:rFonts w:cs="Times New Roman" w:ascii="Times New Roman" w:hAnsi="Times New Roman"/>
          <w:i/>
          <w:sz w:val="24"/>
          <w:szCs w:val="24"/>
        </w:rPr>
        <w:t>хинаяны</w:t>
      </w:r>
      <w:r>
        <w:rPr>
          <w:rStyle w:val="FontStyle48"/>
          <w:rFonts w:cs="Times New Roman" w:ascii="Times New Roman" w:hAnsi="Times New Roman"/>
          <w:sz w:val="24"/>
          <w:szCs w:val="24"/>
        </w:rPr>
        <w:t>, что буквально оз</w:t>
        <w:softHyphen/>
        <w:t>начает «малая колесница». Махаяна же - «большая колесница». Самое существенное отличие состоит в том, что последователь хинаяны начинает свой путь, имея перед собой довольно узкую перспективу с весьма ограниченной целью: обрести просвет</w:t>
        <w:softHyphen/>
        <w:t>ление для себя самого или себя самой. О таком человеке нельзя сказать, что он достоин следовать по пути махаяны.</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Рассматривая вопрос под таким углом, мы должны знать, что хинаяна не обязательно, как полагают некоторые, отно</w:t>
        <w:softHyphen/>
        <w:t xml:space="preserve">сится к буддизму </w:t>
      </w:r>
      <w:r>
        <w:rPr>
          <w:rStyle w:val="FontStyle48"/>
          <w:rFonts w:cs="Times New Roman" w:ascii="Times New Roman" w:hAnsi="Times New Roman"/>
          <w:i/>
          <w:sz w:val="24"/>
          <w:szCs w:val="24"/>
        </w:rPr>
        <w:t>тхеравады</w:t>
      </w:r>
      <w:r>
        <w:rPr>
          <w:rStyle w:val="FontStyle48"/>
          <w:rFonts w:cs="Times New Roman" w:ascii="Times New Roman" w:hAnsi="Times New Roman"/>
          <w:sz w:val="24"/>
          <w:szCs w:val="24"/>
        </w:rPr>
        <w:t>. После кончины Будды Учение раз</w:t>
        <w:softHyphen/>
        <w:t>делилось на восемнадцать школ, среди которых был и буддизм тхеравады. Школа, с которой махаяна взаимодействовала наи</w:t>
        <w:softHyphen/>
        <w:t xml:space="preserve">более близко, была известна как </w:t>
      </w:r>
      <w:r>
        <w:rPr>
          <w:rStyle w:val="FontStyle48"/>
          <w:rFonts w:cs="Times New Roman" w:ascii="Times New Roman" w:hAnsi="Times New Roman"/>
          <w:i/>
          <w:sz w:val="24"/>
          <w:szCs w:val="24"/>
        </w:rPr>
        <w:t>сарвастивада</w:t>
      </w:r>
      <w:r>
        <w:rPr>
          <w:rStyle w:val="FontStyle48"/>
          <w:rFonts w:cs="Times New Roman" w:ascii="Times New Roman" w:hAnsi="Times New Roman"/>
          <w:sz w:val="24"/>
          <w:szCs w:val="24"/>
        </w:rPr>
        <w:t>. Ее адепты вери</w:t>
        <w:softHyphen/>
        <w:t>ли в истинное существование как ментальных конструкций, так и материальных объектов. Великие учителя Нагарджуна и Чандракирти критиковали главным образом школу сарвастивадиков, а на тхеравадиков не нападали.</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И когда современные махаяники критикуют некоторые догматы хинаяны, мы не должны думать, что они ополчаются на буддизм тхеравады, который нынче распространен в Шри-Ланке, Мьянме, Таиланде, Камбодже и Вьетнаме. Это непре</w:t>
        <w:softHyphen/>
        <w:t>менно следует отметить, потому что тхеравада - единственная выжившая из восемнадцати школ, которые возникли вслед</w:t>
        <w:softHyphen/>
        <w:t>ствие кончины Будды.</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 xml:space="preserve">Иногда как синоним хинаяны используется слово </w:t>
      </w:r>
      <w:r>
        <w:rPr>
          <w:rStyle w:val="FontStyle48"/>
          <w:rFonts w:cs="Times New Roman" w:ascii="Times New Roman" w:hAnsi="Times New Roman"/>
          <w:i/>
          <w:sz w:val="24"/>
          <w:szCs w:val="24"/>
        </w:rPr>
        <w:t>шравакаяна</w:t>
      </w:r>
      <w:r>
        <w:rPr>
          <w:rStyle w:val="FontStyle48"/>
          <w:rFonts w:cs="Times New Roman" w:ascii="Times New Roman" w:hAnsi="Times New Roman"/>
          <w:sz w:val="24"/>
          <w:szCs w:val="24"/>
        </w:rPr>
        <w:t xml:space="preserve">. Шравакаяна, или </w:t>
      </w:r>
      <w:r>
        <w:rPr>
          <w:rStyle w:val="FontStyle48"/>
          <w:rFonts w:cs="Times New Roman" w:ascii="Times New Roman" w:hAnsi="Times New Roman"/>
          <w:i/>
          <w:sz w:val="24"/>
          <w:szCs w:val="24"/>
        </w:rPr>
        <w:t>ньенте кьи тхекпа</w:t>
      </w:r>
      <w:r>
        <w:rPr>
          <w:rStyle w:val="FontStyle48"/>
          <w:rFonts w:cs="Times New Roman" w:ascii="Times New Roman" w:hAnsi="Times New Roman"/>
          <w:sz w:val="24"/>
          <w:szCs w:val="24"/>
        </w:rPr>
        <w:t xml:space="preserve"> по-тибетски, которое буквально означает «колесница слушающих». Строго говоря, хинаяну нельзя рассматривать как отдельную практикующую школу. Ее адепты слушают поучения и усваивают их на ин</w:t>
        <w:softHyphen/>
        <w:t xml:space="preserve">теллектуальном уровне, но не практикует его по-настоящему. «Ньен» по-тибетски означает «слушать», а «тё» - «усвоивший умом то, что услышал, но не применяющий это». Так что </w:t>
      </w:r>
      <w:r>
        <w:rPr>
          <w:rStyle w:val="FontStyle48"/>
          <w:rFonts w:cs="Times New Roman" w:ascii="Times New Roman" w:hAnsi="Times New Roman"/>
          <w:i/>
          <w:sz w:val="24"/>
          <w:szCs w:val="24"/>
        </w:rPr>
        <w:t>шравака</w:t>
      </w:r>
      <w:r>
        <w:rPr>
          <w:rStyle w:val="FontStyle48"/>
          <w:rFonts w:cs="Times New Roman" w:ascii="Times New Roman" w:hAnsi="Times New Roman"/>
          <w:sz w:val="24"/>
          <w:szCs w:val="24"/>
        </w:rPr>
        <w:t xml:space="preserve"> - личность неглубокая, кто еще не усвоил надлежащим об</w:t>
        <w:softHyphen/>
        <w:t>разом учение Будды.</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 xml:space="preserve">Это объясняет, почему последователи махаяны говорят, что люди должны вдохновляться не перспективами хинаяны, но махаяной, которая известна еще и как </w:t>
      </w:r>
      <w:r>
        <w:rPr>
          <w:rStyle w:val="FontStyle48"/>
          <w:rFonts w:cs="Times New Roman" w:ascii="Times New Roman" w:hAnsi="Times New Roman"/>
          <w:i/>
          <w:sz w:val="24"/>
          <w:szCs w:val="24"/>
        </w:rPr>
        <w:t>бодхисаттваяна</w:t>
      </w:r>
      <w:r>
        <w:rPr>
          <w:rStyle w:val="FontStyle48"/>
          <w:rFonts w:cs="Times New Roman" w:ascii="Times New Roman" w:hAnsi="Times New Roman"/>
          <w:sz w:val="24"/>
          <w:szCs w:val="24"/>
        </w:rPr>
        <w:t>. Последователя махаяны тоже называют бодхисаттвой. Слово это определяет человека, который в отличие от последовате</w:t>
        <w:softHyphen/>
        <w:t>ля хинаяны толкует понятие духовного роста весьма широко. Бодхисаттвы не ограничиваются самоусовершенствованием; они понимают, что, лишь помогая другим, они и себе прино</w:t>
        <w:softHyphen/>
        <w:t>сят подлинную пользу. Это и есть идеал бодхисаттваяны, или махаяны, что то же самое.</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Теперь мы видим, что хинаяна и махаяна различаются не своими доктринами, школами или верованиями, а душевной ориентацией их последователей по отношению к духовным практикам. Махаяники ощущают свою цель не только в избав</w:t>
        <w:softHyphen/>
        <w:t>лении от страдания себя самих, но в гораздо большей степени -в освобождении от него других живых существ. Они трудятся ради чужой пользы, осознавая, что сделать нечто полезное для себя можно только одним способом - делая что-то для других.</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Чтобы набросать общие контуры учения махаяны, придет</w:t>
        <w:softHyphen/>
        <w:t>ся сказать и о причине страданий, и о пути, то есть методе, который нам надо использовать, чтобы избыть эту причину, и о достижениях, к которым этот путь приведет. По своим целям буддизм махаяны совершенно не отличен от раннего буддизма. Все хотят достичь просветления. Различается, если можно так сказать, качество просветления, поскольку различ</w:t>
        <w:softHyphen/>
        <w:t xml:space="preserve">ны побуждения хинаяников и махаяников. Последователи хинаяны не всегда стремятся к полному просветлению, но чаще к </w:t>
      </w:r>
      <w:r>
        <w:rPr>
          <w:rStyle w:val="FontStyle48"/>
          <w:rFonts w:cs="Times New Roman" w:ascii="Times New Roman" w:hAnsi="Times New Roman"/>
          <w:i/>
          <w:sz w:val="24"/>
          <w:szCs w:val="24"/>
        </w:rPr>
        <w:t>архатству</w:t>
      </w:r>
      <w:r>
        <w:rPr>
          <w:rStyle w:val="FontStyle48"/>
          <w:rFonts w:cs="Times New Roman" w:ascii="Times New Roman" w:hAnsi="Times New Roman"/>
          <w:sz w:val="24"/>
          <w:szCs w:val="24"/>
        </w:rPr>
        <w:t>, состоянию, в котором человек свободен от эмоциональных конфликтов, вызванных гневом, завистью, неудовлетворенностью и так далее. При этом речь не идет ни о сострадания, ни об отзывчивости, ни о заботливом отноше</w:t>
        <w:softHyphen/>
        <w:t>нии к другим людям.</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Если мы решились следовать по пути махаяны, нам надо раз</w:t>
        <w:softHyphen/>
        <w:t>вить в себе сострадание и потребность заботиться о других -ведь если мы не заботимся о других, то и наше собственное раз</w:t>
        <w:softHyphen/>
        <w:t>витие останавливается. Вполне осознавая это, последователь махаяны пытается понять не только истинную причину страда</w:t>
        <w:softHyphen/>
        <w:t>ния, но и то, как исправить положение дел. По вопросу о при</w:t>
        <w:softHyphen/>
        <w:t>чине страдания хинаяники и махаяники не спорят. Причины страдания скрыты от нас двумя завесами - противоречивых чувств и путаницы на уровне понятий. Противоречивые чув</w:t>
        <w:softHyphen/>
        <w:t>ства - это зависть, гнев, гордыня, незнание и чрезмерное же</w:t>
        <w:softHyphen/>
        <w:t>лание. А путаница на уровне понятий обусловлена ошибочным представлением, будто ты сам обладаешь независимой сущно</w:t>
        <w:softHyphen/>
        <w:t>стью. И хинаяники и махаяники сходятся в том, что человечес</w:t>
        <w:softHyphen/>
        <w:t>кое страдание - следствие ненадлежащего понимания самих себя и своих чувств.</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С точки зрения махаяны разница между нею и хинаяной состоит в духовных идеалах и способах их достижения. Как мы уже выяснили, хинаяники озабочены собственным благо</w:t>
        <w:softHyphen/>
        <w:t>денствием, хотят достичь просветления лишь ради себя самих и по этой причине не обладают возможностями, присущими махаяникам. Но это не значит, что последователь хинаяны вообще не думает о сострадании и любви. Они присутствуют в хинаяне, но далеко не в той мере, как в махаяне. В буддийской литературе подчеркивается, как важна реализация в себе ука</w:t>
        <w:softHyphen/>
        <w:t xml:space="preserve">занной практики сострадания, а также говорится о практике четырех </w:t>
      </w:r>
      <w:r>
        <w:rPr>
          <w:rStyle w:val="FontStyle48"/>
          <w:rFonts w:cs="Times New Roman" w:ascii="Times New Roman" w:hAnsi="Times New Roman"/>
          <w:i/>
          <w:sz w:val="24"/>
          <w:szCs w:val="24"/>
        </w:rPr>
        <w:t>брахмавихар</w:t>
      </w:r>
      <w:r>
        <w:rPr>
          <w:rStyle w:val="FontStyle48"/>
          <w:rFonts w:cs="Times New Roman" w:ascii="Times New Roman" w:hAnsi="Times New Roman"/>
          <w:sz w:val="24"/>
          <w:szCs w:val="24"/>
        </w:rPr>
        <w:t>, или божественных обителей, каковыми являются любовь, сострадание, радость и невозмутимость.</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Буддизм махаяны идет далее, говоря, что тому, кто хочет до</w:t>
        <w:softHyphen/>
        <w:t>стичь просветления, надо следовать раздвоенным путем. Здесь имеются в виду сострадание и мудрость. Медитируя, можно развить в себе мудрость, но нельзя обрести сострадание, прос</w:t>
        <w:softHyphen/>
        <w:t>то размышляя о нем, как это подразумевается практикой че</w:t>
        <w:softHyphen/>
        <w:t xml:space="preserve">тырех брахмавитар. В махаяне мы встречаемся с практикой </w:t>
      </w:r>
      <w:r>
        <w:rPr>
          <w:rStyle w:val="FontStyle48"/>
          <w:rFonts w:cs="Times New Roman" w:ascii="Times New Roman" w:hAnsi="Times New Roman"/>
          <w:i/>
          <w:sz w:val="24"/>
          <w:szCs w:val="24"/>
        </w:rPr>
        <w:t>лоджонг</w:t>
      </w:r>
      <w:r>
        <w:rPr>
          <w:rStyle w:val="FontStyle48"/>
          <w:rFonts w:cs="Times New Roman" w:ascii="Times New Roman" w:hAnsi="Times New Roman"/>
          <w:sz w:val="24"/>
          <w:szCs w:val="24"/>
        </w:rPr>
        <w:t>, что буквально означает «умственная подготовка», но обычно толкуется как «даяние и приятие». Эта система умст</w:t>
        <w:softHyphen/>
        <w:t>венных упражнений применяется с тем, чтобы постепенно одолеть наши застарелые, укоренившиеся эгоистические мысли, эмоции и восприятия. С помощью лоджонга мы пыта</w:t>
        <w:softHyphen/>
        <w:t>емся развить в себе сострадание, непосредственно обращаясь к человеку бедствующему и несчастному. Но махаяна учит, что мало просто быть сострадательными, доброжелательными, заботливыми и человеколюбивыми. Мы должны выйти с этим в мир. Медитация и другие действия духовного плана должны практиковаться в обыденной жизни, а не только в монасты</w:t>
        <w:softHyphen/>
        <w:t>рях - ведь мы-то живем в миру. Эта позиция исходит из того, что махаяники считают самсару тождественной нирване. Что это значит? Это означает, что ради духовного развития нам не следует ни отрекаться от мира, ни уклоняться от каких бы то ни было общественных обязанностей. Тут важнее всего наша позиция. Вот потому и говорят, что самсара - это нирвана. Анаши заблуждения - то же, что и просветление, ибо мир, в котором мы живем, обусловлен нашим разумом.</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Те, кто практикует махаяну, особенно подчеркивают значе</w:t>
        <w:softHyphen/>
        <w:t>ние разума и отношения к миру, к другим людям и к нам самим. Если отношение правильное, то, что бы мы ни делали, все окажется полезным. Вместо того чтобы думать, будто важнее всего - наши действия, и догматически судить, что такое хоро</w:t>
        <w:softHyphen/>
        <w:t>шо и что такое плохо, мы должны обзавестись правильными взглядами, Тогда мы сможем взаимодействовать с миром долж</w:t>
        <w:softHyphen/>
        <w:t>ным образом. Это, так сказать, сострадательный аспект пути.</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Мудрость, другой аспект пути, происходит из понимания, что и ты сам, и другие не обособленны, поскольку взаимосвя</w:t>
        <w:softHyphen/>
        <w:t>зано все: разум, материя органическая и материя неоргани</w:t>
        <w:softHyphen/>
        <w:t>ческая. Все, что есть в мире, взаимосвязано, и именно поэто</w:t>
        <w:softHyphen/>
        <w:t>му ничто не имеет реального самостоятельного бытия. Это несколько выходит за пределы раннего буддийского учения. Ранние буддисты говорили, что все непостоянно, но не гово</w:t>
        <w:softHyphen/>
        <w:t>рили, что ничто не самосущностно и что все взаимосвязано и взаимообусловлено.</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Буддизм махаяны идет дальше, говоря, что все в мире вза</w:t>
        <w:softHyphen/>
        <w:t>имосвязано, ничто не существует само по себе, в автоном</w:t>
        <w:softHyphen/>
        <w:t>ном состоянии; но при этом собственной сущности не имеет и предполагается пустотой (</w:t>
      </w:r>
      <w:r>
        <w:rPr>
          <w:rStyle w:val="FontStyle48"/>
          <w:rFonts w:cs="Times New Roman" w:ascii="Times New Roman" w:hAnsi="Times New Roman"/>
          <w:i/>
          <w:sz w:val="24"/>
          <w:szCs w:val="24"/>
        </w:rPr>
        <w:t>шуньята</w:t>
      </w:r>
      <w:r>
        <w:rPr>
          <w:rStyle w:val="FontStyle48"/>
          <w:rFonts w:cs="Times New Roman" w:ascii="Times New Roman" w:hAnsi="Times New Roman"/>
          <w:sz w:val="24"/>
          <w:szCs w:val="24"/>
        </w:rPr>
        <w:t>). С пониманием этого приходит мудрость. Кто слишком привязан к идее собствен</w:t>
        <w:softHyphen/>
        <w:t>ной независимой сущности (</w:t>
      </w:r>
      <w:r>
        <w:rPr>
          <w:rStyle w:val="FontStyle48"/>
          <w:rFonts w:cs="Times New Roman" w:ascii="Times New Roman" w:hAnsi="Times New Roman"/>
          <w:i/>
          <w:sz w:val="24"/>
          <w:szCs w:val="24"/>
        </w:rPr>
        <w:t>свабхава</w:t>
      </w:r>
      <w:r>
        <w:rPr>
          <w:rStyle w:val="FontStyle48"/>
          <w:rFonts w:cs="Times New Roman" w:ascii="Times New Roman" w:hAnsi="Times New Roman"/>
          <w:sz w:val="24"/>
          <w:szCs w:val="24"/>
        </w:rPr>
        <w:t>) понятия сам, тот заклю</w:t>
        <w:softHyphen/>
        <w:t>чен в своем теле и отъединен от внешнего мира, причем без надежды освободиться. Буддизм махаяны учит, что такая пози</w:t>
        <w:softHyphen/>
        <w:t>ция, если крепко на ней стоять, ведет к фактическому отказу от мира: в этом случае мы замкнуты на самих себя, обособлены, полностью отгорожены от всего остального. Мы воспринима</w:t>
        <w:softHyphen/>
        <w:t>ем внешний мир либо враждебным, либо предназначенным для нашей пользы и выгоды, отвечающим нашим желаниям и настроением.</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Если нам хочется чувствовать себя свободными в этом мире, мы должны преодолеть в себе взгляды такого рода, и чем успешнее мы это делаем, тем ближе просветление. А чтобы делать это, мы должны выработать сострадание и мудрость. Мудрость же приходит, когда осознаешь, что и сам ты, и дру</w:t>
        <w:softHyphen/>
        <w:t>гие, о которых ты думаешь, будто они противостоят друг другу, на самом-то деле взаимосвязаны. Мир и человек, разум и ма</w:t>
        <w:softHyphen/>
        <w:t>териальный мир, субъект и объект - все взаимосвязано. Как только мы постигнем и прочувствуем это, нам станет проще выработать в себе сострадание.</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Сострадание и мудрость идут рука об руку. Махаяна учит, что использовать их надо так, как птица пользуется своими двумя крыльями. Если у птицы только одно крыло, она не взлетит. Точно так же, если мы хотим воспарить в духовном смысле, нам не обойтись без мудрости и сострадания. (Позже мы рас</w:t>
        <w:softHyphen/>
        <w:t>смотрим, как можно развить оба эти качества.)</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Буддизм махаяны учит, как жить в этом мире, не обольщаясь самообманом, не питая отвращения, не уклоняясь от обязаннос</w:t>
        <w:softHyphen/>
        <w:t>тей. Мужественно становясь лицом к лицу с реальностью и пони</w:t>
        <w:softHyphen/>
        <w:t>мая, что, пестуя в себе мудрость и сострадание, мы сами развива</w:t>
        <w:softHyphen/>
        <w:t>емся, мы не увидим здесь никакого противоречия. Не вызывает сомнений, что чем мы сострадательнее, тем лучше нам самим. Но при этом не следует быть ни бесхребетными, ни излишне скромными, ни становиться в позу благодетелей человечества. Если действовать искренне, с пониманием, которое обретается через медитацию и мудрость, наше сострадание к другим и дей</w:t>
        <w:softHyphen/>
        <w:t>ствия, им порожденные, способны привести нас к цели.</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Цель с точки зрения махаяны состоит как в том, чтобы, раз</w:t>
        <w:softHyphen/>
        <w:t>вивая в себе сострадательность, постичь материальный аспект состояния будды, так и в том, чтобы постичь его духовный аспект - уже на пути к мудрости. Я отмечаю это, потому что ранний буддизм ни о чем таком не упоминает. Махаяна говорит о трех аспектах состояния будды: их мы рассмотрим позднее. А пока я свожу их вместе только для того, чтобы обозначить конечную цель. Даже обретя материальный и духовный аспек</w:t>
        <w:softHyphen/>
        <w:t>ты состояния будды, даже сделавшись просветленным, человек отнюдь не переходит ступает в некий духовный мир, отделен</w:t>
        <w:softHyphen/>
        <w:t>ный от физической природы вещей. Вернее будет сказать, что, преобразуя наше физическое тело, мы в определенном смысле изменяемся и духовно. Для махаяников концепция духовного преобразование куда важнее идеи очищения разума. Мы стре</w:t>
        <w:softHyphen/>
        <w:t>мимся не очистить разум, а преобразовать его, поскольку не считаем его независимой и неизменной сущностью.</w:t>
      </w:r>
    </w:p>
    <w:p>
      <w:pPr>
        <w:pStyle w:val="Heading1"/>
        <w:numPr>
          <w:ilvl w:val="0"/>
          <w:numId w:val="3"/>
        </w:numPr>
        <w:rPr/>
      </w:pPr>
      <w:bookmarkStart w:id="6" w:name="__RefHeading___Toc214016230"/>
      <w:bookmarkEnd w:id="6"/>
      <w:r>
        <w:rPr>
          <w:rStyle w:val="FontStyle35"/>
        </w:rPr>
        <w:t>ПУТЬ БОДХИСАТТВЫ</w:t>
      </w:r>
    </w:p>
    <w:p>
      <w:pPr>
        <w:pStyle w:val="Style24"/>
        <w:spacing w:before="360" w:after="360"/>
        <w:rPr/>
      </w:pPr>
      <w:r>
        <w:rPr>
          <w:rStyle w:val="FontStyle36"/>
        </w:rPr>
        <w:t>МЕДИТАЦИЯ И ПОСТУПКИ ИДУТ РУКА ОБ РУКУ</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В этой книге уже говорилось, что буддизм махаяны различает два вида заблуждений. Одни коренятся в чувственной сфере, другие - на понятийном уровне. Их можно также назвать эмо</w:t>
        <w:softHyphen/>
        <w:t>циональным и познавательным аспектами разума. К первому виду относят вожделение, алчность, пристрастие, враждеб</w:t>
        <w:softHyphen/>
        <w:t>ность, обиду и злобу. Ко второму - концептуальную путаницу, которая делается особенно явной, когда речь идет о нас самих, когда мы думаем о себе, то есть о своем «эго». При этом оба аспекта тесно связаны между собою. В целом эта концепция контрастирует с той, что преобладает на Западе. Там считают, что человек способен мыслить рационально лишь тогда, когда обуздает свои эмоции. Есть романтики, которые говорят, что рациональность надо вообще отвергнуть, поскольку чувство куда ценнее рассудка. Таким же образом сторонники рацио</w:t>
        <w:softHyphen/>
        <w:t>нальности склонны недооценивать чувства.</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Но буддист скажет вам, что заблуждения не могут коре</w:t>
        <w:softHyphen/>
        <w:t>ниться в чем-то одном: либо в нашем разуме с его логическим и понятийным аппаратом, либо в сфере ощущений и эмоций. Любая проблема проистекает из обоих источников, и нам нуж</w:t>
        <w:softHyphen/>
        <w:t>но ясно это понимать.</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Коль скоро имеется такая проблема, нам следует отыскать и путь к ее решению. У такого решения много составляющих, но главные из них - мудрость и сострадание. Сострадание отно</w:t>
        <w:softHyphen/>
        <w:t>сится к эмоциональному аспекту, мудрость же - к познаватель</w:t>
        <w:softHyphen/>
        <w:t>ному. С помощью мудрости мы можем прояснить понятийную путаницу и иные аберрации в познавательной сфере; а с помо</w:t>
        <w:softHyphen/>
        <w:t>щью сострадания - преобразить свои негативные эмоции.</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Конечная цель буддизма махаяны состоит не в искорене</w:t>
        <w:softHyphen/>
        <w:t>нии эмоций как таковых, но в том, чтобы преобразовать ра</w:t>
        <w:softHyphen/>
        <w:t>зум как в его познавательном, так и в эмоциональном аспектах. В конце своем этот путь приводит адепта на стадию результата, у которой тоже два аспекта. Да-да, и тут два аспекта! Буддизм, как можно видеть, вообще склонен к исчислениям и классифи</w:t>
        <w:softHyphen/>
        <w:t>кациям: все предстает либо в паре, либо в триаде, либо одним членом из пяти, ну и так далее. Так вот, на стадии результата определяются два аспекта: умственное состояние будды и фи</w:t>
        <w:softHyphen/>
        <w:t>зическое состояние будды. Практикуя сострадание, мы при</w:t>
        <w:softHyphen/>
        <w:t>ходим к постижению физического аспекта состояния будды. Пестуя же мудрость, мы постигаем умственный или познава</w:t>
        <w:softHyphen/>
        <w:t>тельный аспект состояния будды. Об этом уже говорилось, но теперь мне хотелось бы все суммировать.</w:t>
      </w:r>
    </w:p>
    <w:p>
      <w:pPr>
        <w:pStyle w:val="Style24"/>
        <w:spacing w:before="360" w:after="360"/>
        <w:rPr/>
      </w:pPr>
      <w:r>
        <w:rPr>
          <w:rStyle w:val="FontStyle36"/>
        </w:rPr>
        <w:t>КТО ТАКОЙ БОДХИСАТТВА?</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Того, кто следует по пути махаяны, называют бодхисаттвой. Концепцию бодхисаттвы мы встречаем уже в литературе ран</w:t>
        <w:softHyphen/>
        <w:t>него буддизма. Например, в джатаках, где Будда повествует о своих прежних, еще до пробуждения, рождениях, он упо</w:t>
        <w:softHyphen/>
        <w:t>минает о себе как о бодхисаттве. Это слово принадлежит сан</w:t>
        <w:softHyphen/>
        <w:t xml:space="preserve">скриту. В литературе на пали мы встречаем слово «бодхисатта», а по-тибетски он зовется </w:t>
      </w:r>
      <w:r>
        <w:rPr>
          <w:rStyle w:val="FontStyle48"/>
          <w:rFonts w:cs="Times New Roman" w:ascii="Times New Roman" w:hAnsi="Times New Roman"/>
          <w:i/>
          <w:sz w:val="24"/>
          <w:szCs w:val="24"/>
        </w:rPr>
        <w:t>хангчуп хьи семпа</w:t>
      </w:r>
      <w:r>
        <w:rPr>
          <w:rStyle w:val="FontStyle48"/>
          <w:rFonts w:cs="Times New Roman" w:ascii="Times New Roman" w:hAnsi="Times New Roman"/>
          <w:sz w:val="24"/>
          <w:szCs w:val="24"/>
        </w:rPr>
        <w:t>. Так что автор</w:t>
        <w:softHyphen/>
        <w:t>ство идеи бодхисаттвы нельзя отдавать одним только махаяникам. В раннем буддизме слово это обозначает того, кто встал на путь духовного совершенствования и движется к просвет</w:t>
        <w:softHyphen/>
        <w:t>лению. То же и в буддизме махаяны: состояние бодхисаттвы не отождествляется с полным просветлением или состоянием будды. Разница в том, что махаяники не считают бодхисаттв какими-то особенными людьми с необычными свойствами и способностями, а утверждают, что стать бодхисаттвой мо</w:t>
        <w:softHyphen/>
        <w:t>жет буквально любой. Именно поэтому понятие бодхисаттвы стало такой важной частью буддизма махаяны.</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Главнейшее бодхисаттвы - сострадание. Хотя о сострада</w:t>
        <w:softHyphen/>
        <w:t>нии в связи с бодхисаттвой говорится еще в ранних буддий</w:t>
        <w:softHyphen/>
        <w:t>ских источниках, буддизм махаяны особенно подчеркивает</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этот, с позволения сказать, атрибут. Махаяники считают, что просветление нельзя обрести с помощью одних только соб</w:t>
        <w:softHyphen/>
        <w:t>ственных усилий, на пути одиночки. Оно достижимо лишь во взаимодействии, в двусторонних отношениях с другими людь</w:t>
        <w:softHyphen/>
        <w:t>ми. Поэтому махаяна и подчеркивает значение сострадания.</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Если мы корыстны, если в нас берет верх стяжательное умо</w:t>
        <w:softHyphen/>
        <w:t>настроение, чего бы это ни касалось - материальных ли благ, славы ли, любви или чего-то иного, - тогда с точки зрения махаяны мы утрачиваем соприкосновение с людьми, теряем связь с реальным миром. И начинаем жить в мире, который целиком сотворен из наших желаний, чаяний и душевных кон</w:t>
        <w:softHyphen/>
        <w:t>фликтов, но совершенно не соответствует миру, который есть на самом деле.</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Именно поэтому буддизм махаяны говорит о преодоления двойственности субъекта и объекта, двойственности сознания и материального мира, по мере того, как мы развиваем муд</w:t>
        <w:softHyphen/>
        <w:t>рость, приходит понимание, что как субъект, так и объект, как разум, так и материальный мир имеют одну и ту же природу. Тогда мы перестанем воспринимать мир враждебным и чуж</w:t>
        <w:softHyphen/>
        <w:t>дым и увидим, что мы с ним взаимосвязаны. Тут и обретается возможность развить сострадание.</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Правильная медитация - одинокое путешествие, в котором человеку приходится бороться с демонами в его собственной душе. Он пытается обрести внутреннее равновесие, понять свои душевные силы и состояния во всем их разнообразии - вот путь к овладению мудростью. Но духовная практика, чтобы стать цельной, должна дополняться сострадательными деяниями, ко</w:t>
        <w:softHyphen/>
        <w:t>торые немыслимы без межличностных отношений. В буддизме махаяны медитация и деяния идут рука об руку; здесь нельзя быть по-настоящему сострадательным, не обладая мудростью. Только умудренный может быть воистину сострадательным и творить добро в его цельном смысле и виде. Нам не так уж трудно быть сострадательными лишь отчасти. Легко, например, сострадать людям, которых мы любим, или животным, к которым мы при</w:t>
        <w:softHyphen/>
        <w:t>вязаны. Но если мы хотим следовать идеалу буддизма махаяны, нам следует стремиться к большему и наше сострадание должно простираться далеко за пределы круга наших близких. А такое возможно только при помощи мудрости.</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Если рядом с состраданием нет мудрости, оно может выро</w:t>
        <w:softHyphen/>
        <w:t>диться и исказиться по причинам нашего эгоизма, сентимен</w:t>
        <w:softHyphen/>
        <w:t>тальности или разного рода хотений. Мне встречались люди, которые стремились стать сострадательными, будучи только сострадательными. Действия, воодушевленные сострадани</w:t>
        <w:softHyphen/>
        <w:t>ем, просто предпринимались, безотносительно к перспективе завершения. Иногда это был просто последовательный набор действий вкупе с идеей сострадания в самом общем ее виде. При этом люди, казавшиеся наиболее сострадательными, ока</w:t>
        <w:softHyphen/>
        <w:t>зывались самыми категоричными. Подлинное же сострадание означает, что мы способны сострадать самым разным людям, не разделяя их при этом на хороших и плохих. Нельзя призна</w:t>
        <w:softHyphen/>
        <w:t>вать хорошими и заслуживающими нашей помощи лишь тех, кто на нашей стороне, а тех, кто по другую сторону, - людьми злыми, деструктивными, достойными лишь противодействия. Активисты общественных движений более других рискуют впасть в такую вот ошибку. Не все, конечно, но разве вам не приходилось видеть мирные демонстрации, которые заканчи</w:t>
        <w:softHyphen/>
        <w:t>вались актами насилия.</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Согласно буддизму махаяны, когда бодхисаттва встречает людей, которые не разделяют его - или ее - воззрений, кото</w:t>
        <w:softHyphen/>
        <w:t>рые думают или поступают по-другому, он - или она - пытается отнестись к ним непредвзято и найти способ помочь даже тем существам, которые могут оказаться враждебными. Тут следует повторить, что сострадание, как его видят буддисты, отнюдь не пассивно. Как уже говорилось ранее, на Западе считают, что эмоции неразрывно связаны с ощущениями, и ничего с этим не поделаешь, как ничего не поделаешь с зубной болью, напри</w:t>
        <w:softHyphen/>
        <w:t>мер. Буддист же скажет, что это не повод для эмоций. Такая эмоция, как сострадание, - это нечто активное, то, что мы мо</w:t>
        <w:softHyphen/>
        <w:t>жем переживать по своей воле, а также претворять в действия. То, что мы способны выбрать из прочих эмоций именно со</w:t>
        <w:softHyphen/>
        <w:t>страдание и именно его в себе развивать, весьма существенно. Ролло Мэй в своей книге «Любовь и воля» утверждает: если кто-то не в силах решиться на выбор такого рода, ему - или ей - очень трудно любить и сострадать. Единственный способ преодолеть такое бессилие - научиться любить и сострадать. Буддисты согласились бы с этим.</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Сострадать - не значит страдать вместе с кем-то или вместо кого-то. Оно должно быть результатом стремления облегчить чужие тяготы. Литература махаяны определяет любовь или милосердие как желание того, чтобы другие люди были счаст</w:t>
        <w:softHyphen/>
        <w:t>ливы и имели для этого причины; сострадание же определено как желание того, чтобы другие люди не страдали и не имели причин для страдания. Конечно, это весьма общие опреде</w:t>
        <w:softHyphen/>
        <w:t>ления, но и они показывают, что куда вернее активно делать что-то, чем просто позволить бедам и невзгодам других людей полностью себя поглотить. Если мы слишком уж отождествим себя со страждущими, наша собственная способность помогать другим уменьшится. Психотерапевты тоже это заметили: врач, сверх меры вникающий в проблемы пациентов, может вдруг обнаружить, что лечение его уже не так эффективно. Это кли</w:t>
        <w:softHyphen/>
        <w:t>нически доказано и вполне объяснимо: он оказывается полно</w:t>
        <w:softHyphen/>
        <w:t>стью поглощен ситуацией, и уже она влечет его за собой.</w:t>
      </w:r>
    </w:p>
    <w:p>
      <w:pPr>
        <w:pStyle w:val="Style24"/>
        <w:spacing w:before="360" w:after="360"/>
        <w:rPr/>
      </w:pPr>
      <w:r>
        <w:rPr>
          <w:rStyle w:val="FontStyle36"/>
        </w:rPr>
        <w:t>ДВА ВИДА БОДХИСАТТВ</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Есть два вида бодхисаттв: идеальный бодхисаттва и бодхисаттва, стремящийся к просветлению. «Идеальные бодхисаттвы» составляют традиционный буддийский пантеон. В буддизме же махаяны в отличие от раннего буддизма мы находим мно</w:t>
        <w:softHyphen/>
        <w:t>жество образов людей, достигших этой стадии, как мифологи</w:t>
        <w:softHyphen/>
        <w:t>ческих, так и реальных. Именно мифологические бодхисаттвы предстают образцами, воплощающими те или иные качества бодхисаттв. Поэтому мы говорим о бодхисаттвах, подобных Авалокитешваре (тибетцы зовут его Ченрезик), Манджушри и Ваджрапани. Бодхисаттва, подобный Авалокитешваре, оли</w:t>
        <w:softHyphen/>
        <w:t>цетворяет великое сострадание и является примером того, как им овладевают. От нас вовсе не требуется верить, что Авалокитешвара жил когда-то. Хватит и того, что мы используем его образ, чтобы размышлять, как нам самим достичь таких же глубин сострадания. Точно так же, визуализируя Манджушри, олицетворяющего высшую мудрость, и поступая по его образ</w:t>
        <w:softHyphen/>
        <w:t>цу, мы можем надеяться, что когда-нибудь уподобимся ему. Ваджрапани олицетворяет волю, и его образ можно призы</w:t>
        <w:softHyphen/>
        <w:t>вать, когда надо преодолеть апатии и укрепиться в решимости следовать по пути к просветлению. В бодхисаттве Ачале - его имя буквально означает «недвижный» - воплотилось состояние самадхи, то есть углубленной интроспекции. Визуализируя этих бодхисаттв и подражая им, мы получаем своего рода лекарства от собственных душевных хворей. Таким образом, Манджушри становится противоядием от незнания, Авалокитешвара - от се</w:t>
        <w:softHyphen/>
        <w:t>бялюбия, Ваджрапани - от апатии и Ашала - от смятения разу</w:t>
        <w:softHyphen/>
        <w:t>ма. Вот таковы идеальные бодхисаттвы.</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Другой вид бодхисаттв выделен в соответствии с концеп</w:t>
        <w:softHyphen/>
        <w:t>цией, что у каждого есть возможность стать просветленным, стать бодхисаттвой. Эти два вида бодхисаттв следует разли</w:t>
        <w:softHyphen/>
        <w:t>чать, и это особенно важно для новичков, которые порой оши</w:t>
        <w:softHyphen/>
        <w:t>бочно называют бодхисаттвами тех, которые только начали свой путь, которым еще предстоит, подражая поведению бод</w:t>
        <w:softHyphen/>
        <w:t>хисаттвы, самим стать бодхисаттвами. Идеальные уже вопло</w:t>
        <w:softHyphen/>
        <w:t>щают в себе все свойства бодхисаттвы или по крайней мере несколько из них. Бодхисаттвам же второго вида еще предсто</w:t>
        <w:softHyphen/>
        <w:t>ит развить в себе потребные качества. И в пределах второй группы тоже определяются два вида: те, кто уже встал на путь бодхисаттвы, и потенциальные, так сказать, бодхисаттвы, ко</w:t>
        <w:softHyphen/>
        <w:t>торые могут стать подлинными, если окажутся в благоприят</w:t>
        <w:softHyphen/>
        <w:t>ных для этого условиях.</w:t>
      </w:r>
    </w:p>
    <w:p>
      <w:pPr>
        <w:pStyle w:val="Style24"/>
        <w:spacing w:before="360" w:after="360"/>
        <w:rPr/>
      </w:pPr>
      <w:r>
        <w:rPr>
          <w:rStyle w:val="FontStyle36"/>
        </w:rPr>
        <w:t>СТАНОВЛЕНИЕ БОДХИСАТТВЫ</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 xml:space="preserve">Как же человек становится бодхисаттвой? Для этого есть необходимое и достаточное условие: вдохновиться </w:t>
      </w:r>
      <w:r>
        <w:rPr>
          <w:rStyle w:val="FontStyle48"/>
          <w:rFonts w:cs="Times New Roman" w:ascii="Times New Roman" w:hAnsi="Times New Roman"/>
          <w:i/>
          <w:sz w:val="24"/>
          <w:szCs w:val="24"/>
        </w:rPr>
        <w:t>бодхичиттой</w:t>
      </w:r>
      <w:r>
        <w:rPr>
          <w:rStyle w:val="FontStyle48"/>
          <w:rFonts w:cs="Times New Roman" w:ascii="Times New Roman" w:hAnsi="Times New Roman"/>
          <w:sz w:val="24"/>
          <w:szCs w:val="24"/>
        </w:rPr>
        <w:t>, «основой просветления». Другими словами, устремить</w:t>
        <w:softHyphen/>
        <w:t>ся к просветлению. Слово «бодхи» означает «просветление», а «читта» - «основа».</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Бодхичитта тоже бывает двух видов: относительная и ко</w:t>
        <w:softHyphen/>
        <w:t>нечная. Конечная бодхичитта относится к природе разума соб</w:t>
        <w:softHyphen/>
        <w:t>ственно или тому, что мы называем природой будды. (Позже мы поговорим об этом подробнее.) Относительная бодхичит</w:t>
        <w:softHyphen/>
        <w:t>та - пестование и развитие сострадания. Чтобы овладеть ею, мало только думать: «С этого момента я начну изо всех сил развивать в себе сострадание и преодолевать свой эгоизм, по</w:t>
        <w:softHyphen/>
        <w:t>тому что это - благо, причем не только для других, но и для меня самого». Надо еще принести торжественное обязатель</w:t>
        <w:softHyphen/>
        <w:t>ство, которое называется обетом бодхисаттвы. Мы знаем, на</w:t>
        <w:softHyphen/>
        <w:t xml:space="preserve">пример, что жить с кем-то </w:t>
      </w:r>
      <w:r>
        <w:rPr>
          <w:rStyle w:val="FontStyle48"/>
          <w:rFonts w:cs="Times New Roman" w:ascii="Times New Roman" w:hAnsi="Times New Roman"/>
          <w:i/>
          <w:sz w:val="24"/>
          <w:szCs w:val="24"/>
        </w:rPr>
        <w:t>de facto</w:t>
      </w:r>
      <w:r>
        <w:rPr>
          <w:rStyle w:val="FontStyle48"/>
          <w:rFonts w:cs="Times New Roman" w:ascii="Times New Roman" w:hAnsi="Times New Roman"/>
          <w:sz w:val="24"/>
          <w:szCs w:val="24"/>
        </w:rPr>
        <w:t xml:space="preserve"> и жить с кем-то в зарегист</w:t>
        <w:softHyphen/>
        <w:t>рированном браке - далеко не одно и то же. Похожая разница и здесь: одно дело дать клятву себе самому, причем мысленно, и совсем другое - пообещать то же вслух, причем публично. Ведь когда мы что-то пообещали, появляется больше шансов на то, что мы обещание выполним. Итак, бодхисаттва пробуж</w:t>
        <w:softHyphen/>
        <w:t>дается, когда приносит торжественный обет.</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Принеся такую клятву, учит махаяна, бодхисаттва не дол</w:t>
        <w:softHyphen/>
        <w:t>жен уже поспешать к просветлению. Мы и в самом деле можем отсрочить собственное просветление на любое необходимое время - ведь будучи бодхисаттвами, мы чувствуем, что для дру</w:t>
        <w:softHyphen/>
        <w:t>гих людей будет лучше, если они обретут просветление раньше нас самих. Тут нет смысла торопиться, и адепт может искренне сказать себе: «Буду трудиться ради блага других. Пусть они об</w:t>
        <w:softHyphen/>
        <w:t>ретут просветление раньше меня».</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В некоторых книгах о буддизме, написанных западными учеными и практиками, заметны некоторые трудности с этой идеей. Например, Питер Харви, автор «Введения в буддизм», спрашивает: если бодхисаттва не тождествен будде, как же такой человек сможет повести других к состоянию просвет</w:t>
        <w:softHyphen/>
        <w:t>ления, даже если он или она преисполнены таким желанием? Бодхисаттва может заблуждаться, думая, будто он - или она -способен на это, а ведь способность вести других к просвет</w:t>
        <w:softHyphen/>
        <w:t>лению подразумевает владение определенными свойствами. В книге Пола Уильямса «Буддизм махаяны» выражается сомне</w:t>
        <w:softHyphen/>
        <w:t>ние в целесообразности отсроченного собственного просвет</w:t>
        <w:softHyphen/>
        <w:t>ления. Стоит ли овладевать свойствами, приводящими на путь бодхисаттвы, если благодаря этому просветления достигнут другие, сам же бодхисаттва останется в кругу самсары!</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Тут важно не воспринимать все эти заявления буквально. Надо понять их с точки зрения позиции. Взращивая бесконеч</w:t>
        <w:softHyphen/>
        <w:t>ное сострадание, которое только способен взрастить в себе бодхисаттва, адепт становится ближе к просветлению, ибо без такого сострадания просветление недостижимо далеко. Даже если человек отчаянно стремится сделаться просветленным, у него не получится.</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Чогьям Трунгпа Ринпоче выразил это очень наглядно. Он сказал, что идти путем истинного бодхисаттвы - все равно что плыть на корабле, который идет своим курсом и доставит вас в порт назначения, хотите вы того или нет. Я полагаю, это близко к истине. Если избрать верное направление, достиг</w:t>
        <w:softHyphen/>
        <w:t>нешь просветления даже вопреки себе самому. Вот истинно махаянистская позиция в ее устной передаче. А если фикси</w:t>
        <w:softHyphen/>
        <w:t>роваться на текстах, в которых нет ясных и недвусмысленных указаний, как ступить на путь бодхисаттвы, есть опасность ус</w:t>
        <w:softHyphen/>
        <w:t>воить их слишком буквально.</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В первой главе «Бодхисаттвачариаватары» Шантидева пи</w:t>
        <w:softHyphen/>
        <w:t>шет: «Могу стать кровом для бездомного; могу стать пищей для голодного; могу стать мостом для тех, кто хочет пересечь бурные воды». Само собой разумеется, что Шантидеву не сле</w:t>
        <w:softHyphen/>
        <w:t>дует понимать буквально: он ведь не стремился стать волшеб</w:t>
        <w:softHyphen/>
        <w:t>ником.</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Говоря так, следует прибавить, что деятельное сострадание не сводится к материальным действиям, таким как голодного накормить. Конечно, везде, где только можно, мы должны де</w:t>
        <w:softHyphen/>
        <w:t>лать и это. Но если это почему-то невозможно, не следует ду</w:t>
        <w:softHyphen/>
        <w:t>мать так: «Одна только моя позиция не облегчит страдания других людей, если не подкрепить ее чем-то более существен</w:t>
        <w:softHyphen/>
        <w:t>ным. А если все мои усилия не принесут никакого результата, так не стоит и время попусту терять». Сострадать все равно надо. Например, нам хочется, чтобы жители Эфиопии мень</w:t>
        <w:softHyphen/>
        <w:t>ше страдали. И простое пожелание может породить весьма благотворные результаты, даже притом, что в физическом смысле эфиопы остались в прежнем своем положении. Такая вот позиция исключительно важна. Если у нас есть правильная позиция, являющаяся плодом мудрости, все действия, что мы предпримем из сострадания, окажутся эффективными и будут уместны. Но если нам недостает широкого и ясного кругозора, то позиция наша, будь мы сколь угодно озабочены проблемами благосостояния и социальной справедливости, останется рас</w:t>
        <w:softHyphen/>
        <w:t>крашенной в тусклые цвета заблуждений и помрачений наше</w:t>
        <w:softHyphen/>
        <w:t>го разума.</w:t>
      </w:r>
    </w:p>
    <w:p>
      <w:pPr>
        <w:pStyle w:val="Heading1"/>
        <w:numPr>
          <w:ilvl w:val="0"/>
          <w:numId w:val="3"/>
        </w:numPr>
        <w:rPr/>
      </w:pPr>
      <w:bookmarkStart w:id="7" w:name="__RefHeading___Toc214016231"/>
      <w:bookmarkEnd w:id="7"/>
      <w:r>
        <w:rPr>
          <w:rStyle w:val="FontStyle35"/>
        </w:rPr>
        <w:t>ОСУЩЕСТВЛЕНИЕ МУДРОСТИ И СОСТРАДАНИЯ</w:t>
      </w:r>
    </w:p>
    <w:p>
      <w:pPr>
        <w:pStyle w:val="Style24"/>
        <w:spacing w:before="360" w:after="360"/>
        <w:rPr/>
      </w:pPr>
      <w:r>
        <w:rPr>
          <w:rStyle w:val="FontStyle36"/>
        </w:rPr>
        <w:t>БОДХИЧИТТА И ПАРАМИТЫ</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Мы видели, что понятие «бодхисаттва» в буддизме махаяны представляет идеальный образ духовного практика, которо</w:t>
        <w:softHyphen/>
        <w:t>му в меру сил должны подражать все последователи Учения. Теперь давайте более подробно рассмотрим, как пройти жиз</w:t>
        <w:softHyphen/>
        <w:t>ненный путь бодхисаттвы.</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В шестой главе автор уже упоминал вкратце о формирова</w:t>
        <w:softHyphen/>
        <w:t>нии бодхичитты, или мысли о просветлении. У бодхичитты две разновидности: абсолютная относится к природе разума, присущего всем живым существам, а вторая, относительная, -к состраданию. Первая клонится к мудрости, относительная же - к милосердию. Если вы хотите просветлиться, стать бод</w:t>
        <w:softHyphen/>
        <w:t>хисаттвой, вам необходимо выпестовать в себе и мудрость, и сострадание. Это достижимо при помощи практики, кото</w:t>
        <w:softHyphen/>
        <w:t>рая называется шестью парамитами, или «трансцендентными действиями».</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Пара» на санскрите буквально означает «другой берег». Здесь это означает продвижение за пределы нашего соб</w:t>
        <w:softHyphen/>
        <w:t>ственного представления о себе. С точки зрения буддизма во</w:t>
        <w:softHyphen/>
        <w:t>обще и с точки зрения махаяны в частности, если мы хотим должным образом двигаться по пути, нам надо выйти за рамки обыденного понимания самих себя. Вкладывая в понятие «па</w:t>
        <w:softHyphen/>
        <w:t>рамита» смысл «трансцендентное действие», мы имеем в виду, что наши воззрения и дела должны подняться над плоскостью привычного эгоцентризма. Трансцендентность в этом случае относится не к некоторой внешней реальности, а, скорее, к нашему образу жизни и мироощущению - эгоцентричны они или нет. Шесть парамит для того и служат, чтобы преодолеть эгоистический склад мышления. В этой главе мы обсудим пер</w:t>
        <w:softHyphen/>
        <w:t>вые четыре парамиты (духовная щедрость, высокая нравствен</w:t>
        <w:softHyphen/>
        <w:t>ность, терпение и овладение силой), которые являются всеми заинтересованными лицами с нашими физическими действия</w:t>
        <w:softHyphen/>
        <w:t>ми и относятся к этической сфере. Практика еще двух парамит (медитация и мудрость) относится к разуму, и эти совершен</w:t>
        <w:softHyphen/>
        <w:t>ства мы рассмотрим в восьмой главе.</w:t>
      </w:r>
    </w:p>
    <w:p>
      <w:pPr>
        <w:pStyle w:val="Style71"/>
        <w:widowControl/>
        <w:spacing w:lineRule="exact" w:line="240"/>
        <w:rPr>
          <w:rStyle w:val="FontStyle48"/>
          <w:rFonts w:ascii="Times New Roman" w:hAnsi="Times New Roman" w:cs="Times New Roman"/>
          <w:sz w:val="20"/>
          <w:szCs w:val="20"/>
        </w:rPr>
      </w:pPr>
      <w:r>
        <w:rPr/>
      </w:r>
    </w:p>
    <w:p>
      <w:pPr>
        <w:pStyle w:val="Style24"/>
        <w:spacing w:before="360" w:after="360"/>
        <w:rPr/>
      </w:pPr>
      <w:r>
        <w:rPr>
          <w:rStyle w:val="FontStyle36"/>
        </w:rPr>
        <w:t>ДУХОВНАЯ ЩЕДРОСТЬ (ДАНА)</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 xml:space="preserve">Первая парамита - </w:t>
      </w:r>
      <w:r>
        <w:rPr>
          <w:rStyle w:val="FontStyle48"/>
          <w:rFonts w:cs="Times New Roman" w:ascii="Times New Roman" w:hAnsi="Times New Roman"/>
          <w:i/>
          <w:sz w:val="24"/>
          <w:szCs w:val="24"/>
        </w:rPr>
        <w:t>дана</w:t>
      </w:r>
      <w:r>
        <w:rPr>
          <w:rStyle w:val="FontStyle48"/>
          <w:rFonts w:cs="Times New Roman" w:ascii="Times New Roman" w:hAnsi="Times New Roman"/>
          <w:sz w:val="24"/>
          <w:szCs w:val="24"/>
        </w:rPr>
        <w:t>, что в переводе с санскрита озна</w:t>
        <w:softHyphen/>
        <w:t>чает «духовная щедрость». В «Бодхисаттва-бхуми», одном из важнейших текстов махаяны, она определяется как «свобод</w:t>
        <w:softHyphen/>
        <w:t>ная и непосредственная душа, а также дарение и предостав</w:t>
        <w:softHyphen/>
        <w:t>ление необходимого, совершенные в этом состоянии души». Сущность духовной щедрости - в дарении без мысли об ответ</w:t>
        <w:softHyphen/>
        <w:t>ном даре или какой-то благодарности. Это дарение ради само</w:t>
        <w:softHyphen/>
        <w:t>го дарения, к которому не примешивается ничего стороннего.</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Традиция махаяны различает три вида духовной щедрости. Первый осуществляет великодушие на физическом уровне. Это означает, что мы, преодолевая себя, научаемся без коле</w:t>
        <w:softHyphen/>
        <w:t>баний помогать людям в нужде и легко расставаться со своим имуществом, делясь с другими. Этот вид щедрости находит применение на материальном уровне, облегчая людям телес</w:t>
        <w:softHyphen/>
        <w:t>ные страдания и утраты.</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Второй вид практики духовной щедрости - обеспечивать защиту, то есть спасать людям жизнь. Если чья-то жизнь в опас</w:t>
        <w:softHyphen/>
        <w:t>ности, мы не станем колебаться, а поможем, причем немедлен</w:t>
        <w:softHyphen/>
        <w:t>но. Если кто-то оказался в горящем доме, мы должны сделать все, чтобы его спасти. Если мы видим, что с соседским ребен</w:t>
        <w:softHyphen/>
        <w:t>ком плохо обращаются, мы не станем думать, что ребенок этот не наш, а потому мы не несем за него никакой ответственно</w:t>
        <w:softHyphen/>
        <w:t>сти; мы вступаемся за него.</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Главное, по крайней мере для бодхисаттв, - готовность защитить чужую жизнь в любой момент. Защита эта распро</w:t>
        <w:softHyphen/>
        <w:t>страняется не только на человеческие жизни, но и на жизни всех существ, способных чувствовать. Так, если современный бодхисаттва в Австралии, где я живу, случайно собьет на шоссе кен</w:t>
        <w:softHyphen/>
        <w:t>гуру, то он или она не пристрелит его «из жалости», но сделает все возможное, чтобы сохранить животному жизнь. Предоставление защиты называют также великодушием бесстрашия.</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Третий тип щедрости - духовное наставление, а также со</w:t>
        <w:softHyphen/>
        <w:t>вет. В текстах махаяны ясно сказано, что здесь есть три аспекта, и первый из них - объект щедрости, то есть тот, кому мы могли бы режиссировать такое учение или дать совет. Он должен быть заинтересован в знании или совете, которые мы подаем. А если нет, толку не будет, сколько бы мы ни распинались, сколько бы ни расточали свои советы. Кричи мы хоть в самое ухо, нам мо</w:t>
        <w:softHyphen/>
        <w:t>гут ответить: «Убирайся! Не желаю тебя слушать!» Что пользы упорствовать в таком вот случае? Но если у человека нет преду</w:t>
        <w:softHyphen/>
        <w:t>беждения, намерение наше вполне осуществимо. Так что надо учитывать личность того, кого мы собираемся поучать.</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Второй аспект - намерение. Когда мы хотим дать наставле</w:t>
        <w:softHyphen/>
        <w:t>ние или совет, мы должны делать это с чистым намерением, не думая при этом, будто мы чем то лучше поучаемого или знаем больше, чем тот, кому мы пытаемся помочь. Побуждение учи</w:t>
        <w:softHyphen/>
        <w:t>теля должно быть чисто и свободно от заблуждений.</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Третий аспект - наделение дхармой. В «</w:t>
      </w:r>
      <w:r>
        <w:rPr>
          <w:rStyle w:val="FontStyle48"/>
          <w:rFonts w:cs="Times New Roman" w:ascii="Times New Roman" w:hAnsi="Times New Roman"/>
          <w:i/>
          <w:sz w:val="24"/>
          <w:szCs w:val="24"/>
        </w:rPr>
        <w:t>Бодхисаттва-бхуми</w:t>
      </w:r>
      <w:r>
        <w:rPr>
          <w:rStyle w:val="FontStyle48"/>
          <w:rFonts w:cs="Times New Roman" w:ascii="Times New Roman" w:hAnsi="Times New Roman"/>
          <w:sz w:val="24"/>
          <w:szCs w:val="24"/>
        </w:rPr>
        <w:t>» Асанга говорит: «Подарить дхарму означает объяснить ее стройно и последовательно, а не каким-то извращенным спо</w:t>
        <w:softHyphen/>
        <w:t>собом. Чтобы ученик неукоснительно следовал правилам, ему внушенным». Мы должны подавать духовные советы связно и последовательно, логично и красноречиво, чтобы они, кста</w:t>
        <w:softHyphen/>
        <w:t>ти сказать, не вызывали сильных эмоций. Душевное волнение способно только усилить заблуждения, которых у неофитов и без того хватает.</w:t>
      </w:r>
    </w:p>
    <w:p>
      <w:pPr>
        <w:pStyle w:val="Style24"/>
        <w:spacing w:before="360" w:after="360"/>
        <w:rPr/>
      </w:pPr>
      <w:r>
        <w:rPr>
          <w:rStyle w:val="FontStyle36"/>
        </w:rPr>
        <w:t>НРАВСТВЕННОСТЬ (ШИЛА)</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 xml:space="preserve">Вторую парамиту называют </w:t>
      </w:r>
      <w:r>
        <w:rPr>
          <w:rStyle w:val="FontStyle48"/>
          <w:rFonts w:cs="Times New Roman" w:ascii="Times New Roman" w:hAnsi="Times New Roman"/>
          <w:i/>
          <w:sz w:val="24"/>
          <w:szCs w:val="24"/>
        </w:rPr>
        <w:t>шила</w:t>
      </w:r>
      <w:r>
        <w:rPr>
          <w:rStyle w:val="FontStyle48"/>
          <w:rFonts w:cs="Times New Roman" w:ascii="Times New Roman" w:hAnsi="Times New Roman"/>
          <w:sz w:val="24"/>
          <w:szCs w:val="24"/>
        </w:rPr>
        <w:t xml:space="preserve"> (по-тибетски - </w:t>
      </w:r>
      <w:r>
        <w:rPr>
          <w:rStyle w:val="FontStyle48"/>
          <w:rFonts w:cs="Times New Roman" w:ascii="Times New Roman" w:hAnsi="Times New Roman"/>
          <w:i/>
          <w:sz w:val="24"/>
          <w:szCs w:val="24"/>
        </w:rPr>
        <w:t>тсултрим</w:t>
      </w:r>
      <w:r>
        <w:rPr>
          <w:rStyle w:val="FontStyle48"/>
          <w:rFonts w:cs="Times New Roman" w:ascii="Times New Roman" w:hAnsi="Times New Roman"/>
          <w:sz w:val="24"/>
          <w:szCs w:val="24"/>
        </w:rPr>
        <w:t xml:space="preserve">), или нравственностью. Вернее будет перевести это слово как «моральные правила», потому что все парамиты, а не только </w:t>
      </w:r>
      <w:r>
        <w:rPr>
          <w:rStyle w:val="FontStyle48"/>
          <w:rFonts w:cs="Times New Roman" w:ascii="Times New Roman" w:hAnsi="Times New Roman"/>
          <w:i/>
          <w:sz w:val="24"/>
          <w:szCs w:val="24"/>
        </w:rPr>
        <w:t>шила</w:t>
      </w:r>
      <w:r>
        <w:rPr>
          <w:rStyle w:val="FontStyle48"/>
          <w:rFonts w:cs="Times New Roman" w:ascii="Times New Roman" w:hAnsi="Times New Roman"/>
          <w:sz w:val="24"/>
          <w:szCs w:val="24"/>
        </w:rPr>
        <w:t>, тесно связаны с этикой, сиречь с нравственным законом. Особенность этой парамиты в том, что адепту следует усвоить определенные этические заповеди. В традиции махаяны ока</w:t>
        <w:softHyphen/>
        <w:t>жется, что без моральных принципов мы подобны безногому: у нас нет опоры, нам не на чем стоять. В одной из сутр маха</w:t>
        <w:softHyphen/>
        <w:t>яны так и сказано: «Как ты не сможешь идти без ног, так ты не сможешь стать освобожденным, если тебе недостает нрав</w:t>
        <w:softHyphen/>
        <w:t xml:space="preserve">ственности, или моральных принципов». Тибетское название «тсултрим» - часть выражения </w:t>
      </w:r>
      <w:r>
        <w:rPr>
          <w:rStyle w:val="FontStyle48"/>
          <w:rFonts w:cs="Times New Roman" w:ascii="Times New Roman" w:hAnsi="Times New Roman"/>
          <w:i/>
          <w:sz w:val="24"/>
          <w:szCs w:val="24"/>
        </w:rPr>
        <w:t>тсултрим че кангпа</w:t>
      </w:r>
      <w:r>
        <w:rPr>
          <w:rStyle w:val="FontStyle48"/>
          <w:rFonts w:cs="Times New Roman" w:ascii="Times New Roman" w:hAnsi="Times New Roman"/>
          <w:sz w:val="24"/>
          <w:szCs w:val="24"/>
        </w:rPr>
        <w:t>, которое бук</w:t>
        <w:softHyphen/>
        <w:t xml:space="preserve">вально означает «стопы моральных заповедей». Так что </w:t>
      </w:r>
      <w:r>
        <w:rPr>
          <w:rStyle w:val="FontStyle48"/>
          <w:rFonts w:cs="Times New Roman" w:ascii="Times New Roman" w:hAnsi="Times New Roman"/>
          <w:i/>
          <w:sz w:val="24"/>
          <w:szCs w:val="24"/>
        </w:rPr>
        <w:t>шила</w:t>
      </w:r>
      <w:r>
        <w:rPr>
          <w:rStyle w:val="FontStyle48"/>
          <w:rFonts w:cs="Times New Roman" w:ascii="Times New Roman" w:hAnsi="Times New Roman"/>
          <w:sz w:val="24"/>
          <w:szCs w:val="24"/>
        </w:rPr>
        <w:t xml:space="preserve"> видится главной основой нашей духовной практики, или, если хотите, помогает нам твердо стоять на земле.</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У парамиты нравственности три аспекта. Первый связан с категорическими запретами: запретом убивать и запретом лгать. Важно не дать произрасти порывам такого рода и дей</w:t>
        <w:softHyphen/>
        <w:t>ствиям, из них вытекающим, для чего мы должны вырабаты</w:t>
        <w:softHyphen/>
        <w:t>вать в себе определенные сдерживающие начала.</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Второй аспект - «накопление полезного». Мало только воздерживаться от дурных деяний, необходимо еще и непре</w:t>
        <w:softHyphen/>
        <w:t>станно делать добрые. Поэтому адептам рекомендуется, что называется, тренировать себя таким образом, чтобы относить</w:t>
        <w:softHyphen/>
        <w:t>ся ко всему с любовью, состраданием и заботой, не поддаваясь отрицательными эмоциям - злобе, обиде, враждебности и от</w:t>
        <w:softHyphen/>
        <w:t xml:space="preserve">вращению. По-тибетски это называется </w:t>
      </w:r>
      <w:r>
        <w:rPr>
          <w:rStyle w:val="FontStyle48"/>
          <w:rFonts w:cs="Times New Roman" w:ascii="Times New Roman" w:hAnsi="Times New Roman"/>
          <w:i/>
          <w:sz w:val="24"/>
          <w:szCs w:val="24"/>
        </w:rPr>
        <w:t>гева чодти</w:t>
      </w:r>
      <w:r>
        <w:rPr>
          <w:rStyle w:val="FontStyle48"/>
          <w:rFonts w:cs="Times New Roman" w:ascii="Times New Roman" w:hAnsi="Times New Roman"/>
          <w:sz w:val="24"/>
          <w:szCs w:val="24"/>
        </w:rPr>
        <w:t>, где «гева» означает «полезный», а «чодти» - «накапливание». Так что мы собираем все, что полезно, и культивируем то же в самих себе.</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Третий аспект - приносить пользу другим, а самому при этом не вожделеть. Повышенное внимание к благу других во</w:t>
        <w:softHyphen/>
        <w:t>обще характерно для этики махаяны.</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Но моральные заповеди здесь не уподоблены писаным за</w:t>
        <w:softHyphen/>
        <w:t>конам, которые требуют буквального и неукоснительного исполнения. Махаяна учит, что нравственность не бывает аб</w:t>
        <w:softHyphen/>
        <w:t xml:space="preserve">солютной. Заповедям нужно следовать отнюдь не слепо, но с разумением, соотносясь с идеей махаяны об </w:t>
      </w:r>
      <w:r>
        <w:rPr>
          <w:rStyle w:val="FontStyle48"/>
          <w:rFonts w:cs="Times New Roman" w:ascii="Times New Roman" w:hAnsi="Times New Roman"/>
          <w:i/>
          <w:sz w:val="24"/>
          <w:szCs w:val="24"/>
        </w:rPr>
        <w:t>упайе</w:t>
      </w:r>
      <w:r>
        <w:rPr>
          <w:rStyle w:val="FontStyle48"/>
          <w:rFonts w:cs="Times New Roman" w:ascii="Times New Roman" w:hAnsi="Times New Roman"/>
          <w:sz w:val="24"/>
          <w:szCs w:val="24"/>
        </w:rPr>
        <w:t>, то есть со</w:t>
        <w:softHyphen/>
        <w:t>вершенных средствах.</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Моральные заповеди не должны также исполняться из страха наказания или в ожидании награды. Об этом совер</w:t>
        <w:softHyphen/>
        <w:t>шенно ясно сказано в другой сутре: «Нравственные заповеди не должны быть соблюдаемы ни ради царствования, ни ради небесного блаженства, ни для уподобления Индре, Брахме или Ишваре (то есть для обретения божественной силы); ни для стяжания сокровищ, ни ради вещного мира, ни ради иных искушений. Они не должны соблюдаться из боязни ада, ново</w:t>
        <w:softHyphen/>
        <w:t>го рождения в теле животного или в царстве Ямы. Наоборот, нравственность или моральные заповеди должно соблюдать, дабы уподобиться буддам и нести счастье или пользу всем существам». Последователи махаяны скажут, что следовать нравственным принципам ради какой-то награды или из стра</w:t>
        <w:softHyphen/>
        <w:t>ха на самом деле безнравственно.</w:t>
      </w:r>
    </w:p>
    <w:p>
      <w:pPr>
        <w:pStyle w:val="Style24"/>
        <w:spacing w:before="360" w:after="360"/>
        <w:rPr/>
      </w:pPr>
      <w:r>
        <w:rPr>
          <w:rStyle w:val="FontStyle36"/>
        </w:rPr>
        <w:t>ТЕРПЕНИЕ (КШАНТИ)</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Следующая парамита - терпение (</w:t>
      </w:r>
      <w:r>
        <w:rPr>
          <w:rStyle w:val="FontStyle48"/>
          <w:rFonts w:cs="Times New Roman" w:ascii="Times New Roman" w:hAnsi="Times New Roman"/>
          <w:i/>
          <w:sz w:val="24"/>
          <w:szCs w:val="24"/>
        </w:rPr>
        <w:t>кшанти</w:t>
      </w:r>
      <w:r>
        <w:rPr>
          <w:rStyle w:val="FontStyle48"/>
          <w:rFonts w:cs="Times New Roman" w:ascii="Times New Roman" w:hAnsi="Times New Roman"/>
          <w:sz w:val="24"/>
          <w:szCs w:val="24"/>
        </w:rPr>
        <w:t>). Она противодей</w:t>
        <w:softHyphen/>
        <w:t>ствует гневу; разочарованию, обиде, враждебности и тому подобному. Нетерпеливый разум как раз и становится жертвой этих эмоций. Шантидева объяснял в «Бодхисаттвачариаватаре»: «Когда кто-то усваивает взгляды, отравленные ядом держав</w:t>
        <w:softHyphen/>
        <w:t>ной недоброжелательности, разум его спокоен не бывает. Не находя ни радости, ни счастья, он становится бессонным и беспокойным». Господствуя в разуме, ненависть отдает нас во власть обиды и гнева, мы утрачиваем покой и, как заметил Шантидева, не можем даже спать толком. Шантидева продол</w:t>
        <w:softHyphen/>
        <w:t>жает: «Короче говоря, когда мы гневаемся, мы не можем быть счастливы, когда же счастливы, нет причины гневаться. Гнев и счастье сосуществовать не могут».</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Если мы преодолеваем страдание - а именно это является основной целью буддизма, - нам следует преодолеть и дурные наклонности в себе, поскольку положительный статус разу</w:t>
        <w:softHyphen/>
        <w:t>ма - мирный и счастливый настрой - не может сосуществовать с дурными наклонностями. Поэтому и важно выработать в себе терпение. Но просто признавать, что они в нас есть, мало; сле</w:t>
        <w:softHyphen/>
        <w:t>дует деятельно и неотступно преодолевать их.</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Еще Шантидева сказал: «Никто не может быть гневлив в счастье своем; друзья устают от такого человека. И даже если он обольщает их своим великодушием, они не останутся с ним». Мы можем, не меняя своих манер, подкупать людей дарами, чтобы показать нашу приязнь, но когда-то глаза у них откроются, и они откажут нам в дружбе. Так что гнев влечет за собой всевозможные дурные последствия, причем не только для нашей духовной практики, но и для всей жизни.</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В практике кшанти имеются три аспекта. Первый касается того, как управляться с опасными людьми; второй - того, что надо делать в трудных обстоятельствах; третий - постижения реальности в целом. Сначала бодхисаттва должен научиться справляться с людьми, которые при дурном характере еще и агрессивны, докучливы, напористы. Махаяна учит, что луч</w:t>
        <w:softHyphen/>
        <w:t>ший способ научится этому - понять, что того, кто охвачен гневом, следует воспринимать как помешанного или пьяного, то есть собой не владеющего. Если же мы ему уподобимся, мы не найдем выхода. А нам следует адекватно оценить ситуацию и действовать соответственно.</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Второй аспект касается трудных ситуаций. Даже когда мы встречаемся с ними, нам не следует впадать в отчаяние. Надо понимать, что жизнь непроста, что трудности - неотъемлемая ее часть; нам ведь никто не обещал, что все будет тихо и глад</w:t>
        <w:softHyphen/>
        <w:t>ко, а все блага упадут к нам в ладони просто так, без малейших наших усилий. Когда появляются трудности, нам следует про</w:t>
        <w:softHyphen/>
        <w:t>являть терпение и выдержку, сохранять наш разум ясным и не поддаваться отчаянию и безнадежности.</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Третий аспект назван «постижение реальности в целом». Мы еще вернемся к нему и обсудим как часть парамиты мудрости. Проще говоря, бодхисаттва должен осознавать, что все вок</w:t>
        <w:softHyphen/>
        <w:t>руг происходит в силу определенных причин и предпосылок. И трудности, с которыми мы встречаются, не вечны, поскольку все, что зависит от причин и предпосылок, преходяще. Поэтому нам не следует позволять, чтобы проблемы, заботящие нас в дан</w:t>
        <w:softHyphen/>
        <w:t>ный конкретный момент, совершенно нами завладевали.</w:t>
      </w:r>
    </w:p>
    <w:p>
      <w:pPr>
        <w:pStyle w:val="Style24"/>
        <w:spacing w:before="360" w:after="360"/>
        <w:rPr/>
      </w:pPr>
      <w:r>
        <w:rPr>
          <w:rStyle w:val="FontStyle36"/>
        </w:rPr>
        <w:t>СИЛА (ВИРЬЯ)</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 xml:space="preserve">Следующая парамита называется </w:t>
      </w:r>
      <w:r>
        <w:rPr>
          <w:rStyle w:val="FontStyle48"/>
          <w:rFonts w:cs="Times New Roman" w:ascii="Times New Roman" w:hAnsi="Times New Roman"/>
          <w:i/>
          <w:sz w:val="24"/>
          <w:szCs w:val="24"/>
        </w:rPr>
        <w:t>вирья</w:t>
      </w:r>
      <w:r>
        <w:rPr>
          <w:rStyle w:val="FontStyle48"/>
          <w:rFonts w:cs="Times New Roman" w:ascii="Times New Roman" w:hAnsi="Times New Roman"/>
          <w:sz w:val="24"/>
          <w:szCs w:val="24"/>
        </w:rPr>
        <w:t>, что иногда перево</w:t>
        <w:softHyphen/>
        <w:t>дится как «усилие», но я думаю, что лучше называть ее силой или энергичностью, потому что слово «усилие» приводит на ум скорее грубую физическую работу. Ведь если мы обладаем</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силой, нам не приходится прибегать к усилиям. К примеру, нам приходится делать усилие, чтобы вынести вон что-то ненуж</w:t>
        <w:softHyphen/>
        <w:t>ное, а вот человек сильный сделал бы это с легкостью. Обладая силой, мы не отступаем перед задачами любой тяжести, а она в нас не иссякнет.</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В одной из сутр махаяны сказано: «Непревосходимое, со</w:t>
        <w:softHyphen/>
        <w:t>вершенное просветление нетрудно для того, кто делает уси</w:t>
        <w:softHyphen/>
        <w:t>лие, потому что где усилие, там и просветление». Даже достиг</w:t>
        <w:softHyphen/>
        <w:t>нуть просветления, если обладаешь вирьей, не так уж трудно. Если мы ощущаем в себе силу, энтузиазм и энергию, для нас все легко. Другая сутра говорит: «Для трудолюбивого просветле</w:t>
        <w:softHyphen/>
        <w:t>ние легко». Эти цитаты помогают понять, что мы непременно добьемся своего, если возьмемся за дело с умом. Если бодхи</w:t>
        <w:softHyphen/>
        <w:t>саттва направляет все свои мысли к тому, чтобы достичь про</w:t>
        <w:softHyphen/>
        <w:t>светления, цель эта оказывается близкой и достижимой, и это справедливо для каждого из нас.</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Парамита вирья противодействует лености. Учение раз</w:t>
        <w:softHyphen/>
        <w:t>личает три типа лености: первый - лень, проистекающая от бездействия или отсутствия интереса, когда дело нас, попрос</w:t>
        <w:softHyphen/>
        <w:t>ту говоря, не трогает. Человек спрашивает: «Какой смысл это делать? Да и вообще делать что-нибудь?» И валяется в посте</w:t>
        <w:softHyphen/>
        <w:t>ли три дня кряду, а на кухне копится грязная посуда, ну, и так далее. Второй тип - леность от недостатка уверенности, ког</w:t>
        <w:softHyphen/>
        <w:t>да думаешь: «Разве у такого, как я, что-нибудь получиться? Попробовать, конечно, можно, но толку все равно не будет». Неудача тут предполагается раньше, чем случится на самом деле. С таким настроением мы отрезаем себе путь к успеху, которого вполне могли бы достичь. Для третьего, последнего вида лености характерна повышенная активность. Человек вечно занят, хватается то за одно, то за другое, пытаясь разом сделать три дела. А когда никакого дела нет, названивает по те</w:t>
        <w:softHyphen/>
        <w:t>лефону или идет к кому-то в гости. Эти метания, само собой, делу отнюдь не помогают. Чтобы преодолеть склонность к та</w:t>
        <w:softHyphen/>
        <w:t>кой вот «деятельной лени», следует практиковаться, пытаясь обрести парамиту силы.</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И у этой парамиты есть три аспекта. Первый назван «сила, подобная доспехам». Это означает, что решение мы принима</w:t>
        <w:softHyphen/>
        <w:t>ем сознательно и следуем ему целеустремленно и неотступно. Решению нашему свойственна сила духа, но ни в коем случае не исступление.</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Второй аспект - «сила практического дела». Он относится к естественной стороне нашего бытия. Обязанные действо</w:t>
        <w:softHyphen/>
        <w:t xml:space="preserve">вать, мы должны овладеть </w:t>
      </w:r>
      <w:r>
        <w:rPr>
          <w:rStyle w:val="FontStyle48"/>
          <w:rFonts w:cs="Times New Roman" w:ascii="Times New Roman" w:hAnsi="Times New Roman"/>
          <w:i/>
          <w:sz w:val="24"/>
          <w:szCs w:val="24"/>
        </w:rPr>
        <w:t>упайей</w:t>
      </w:r>
      <w:r>
        <w:rPr>
          <w:rStyle w:val="FontStyle48"/>
          <w:rFonts w:cs="Times New Roman" w:ascii="Times New Roman" w:hAnsi="Times New Roman"/>
          <w:sz w:val="24"/>
          <w:szCs w:val="24"/>
        </w:rPr>
        <w:t>, или благими средствами. Общаясь с людьми, бодхисаттва должен быть весьма опытен; некоторые негативные наклонности имеют свойство казать</w:t>
        <w:softHyphen/>
        <w:t>ся частными, в то время как позитивные хочется представить всеобщими. Некоторые поведенческие качества бывают так похожи, что поначалу мы не можем четко отличить друг от друга. Но с практикой бодхисаттвы различия становятся явст</w:t>
        <w:softHyphen/>
        <w:t>венными. Например, самонадеянность и уверенность в себе могут быть похожи, но на деле они кардинально отличаются друг от друга. Самонадеянность сужает кругозор, а уверен</w:t>
        <w:softHyphen/>
        <w:t>ность в себе способна значительно возвысить и расширить его. Агрессивность можно спутать с самоутверждением, при</w:t>
        <w:softHyphen/>
        <w:t>вязанность - с любовью, безразличие можно спутать с беспри</w:t>
        <w:softHyphen/>
        <w:t>страстием, а потворство своим желаниям - с саморефлексией. Взаимодействуя с другими людьми и практикуя парамиты, бод</w:t>
        <w:softHyphen/>
        <w:t>хисаттвы постепенно приходят к пониманию, что такое муд</w:t>
        <w:softHyphen/>
        <w:t>рость и благодатность в межчеловеческих отношениях.</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Последний аспект этой парамиты - «неудовлетворенность». Буддисты часто говорит о преодолении недовольства и не</w:t>
        <w:softHyphen/>
        <w:t>удовлетворенности, и может создаться впечатление, будто эти чувства совершенно нежелательны. Но в определенном смыс</w:t>
        <w:softHyphen/>
        <w:t>ле неудовлетворенность необходима человеку. Независимо от того, чего мы уже достигли и чем справедливо гордимся, мы не должны успокаиваться. Наоборот, мы должны искать способ сделаться еще лучше.</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И работе этой нет конца. Мы должны иметь энтузиазм хо</w:t>
        <w:softHyphen/>
        <w:t>теть идти далее и далее в касающийся других и развиваться ду</w:t>
        <w:softHyphen/>
        <w:t>ховно и психологически. Наши обычные ощущения неудовлет</w:t>
        <w:softHyphen/>
        <w:t>воренности и недостаточности, даже неполноценности и бес</w:t>
        <w:softHyphen/>
        <w:t>смысленности жизни можно и должно перенести в духовную плоскость. Никогда нельзя удовольствоваться своим духовным развитием, никогда нельзя говорить себе: «Дело сделано» или «Этого вполне довольно». Нас не должна оставлять неутолимая жажда углублять и множить наш жизненный опыт на этом пути.</w:t>
      </w:r>
    </w:p>
    <w:p>
      <w:pPr>
        <w:pStyle w:val="Heading1"/>
        <w:numPr>
          <w:ilvl w:val="0"/>
          <w:numId w:val="3"/>
        </w:numPr>
        <w:rPr/>
      </w:pPr>
      <w:bookmarkStart w:id="8" w:name="__RefHeading___Toc214016232"/>
      <w:bookmarkEnd w:id="8"/>
      <w:r>
        <w:rPr>
          <w:rStyle w:val="FontStyle35"/>
        </w:rPr>
        <w:t>СВЯЗЬ МЕЖДУ МУДРОСТЬЮ И СОСТРАДАНИЕМ</w:t>
      </w:r>
    </w:p>
    <w:p>
      <w:pPr>
        <w:pStyle w:val="Style24"/>
        <w:spacing w:before="360" w:after="360"/>
        <w:rPr/>
      </w:pPr>
      <w:r>
        <w:rPr>
          <w:rStyle w:val="FontStyle36"/>
        </w:rPr>
        <w:t>ПАРАМИТА МЕДИТАЦИИ И ДЕВЯТЬ СТУПЕНЕЙ ОШАДХИ</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Концепция шести парамит махаяны не так уж отличается от восьмеричного благородного пути раннего буддизма. Обе практики обращают особое внимание на развитие в себе со</w:t>
        <w:softHyphen/>
        <w:t>страдания и мудрости, которому помогают упражнения в ши</w:t>
        <w:softHyphen/>
        <w:t>ле, самадхи и праджне, то есть в нравственности, медитации и мудрости. Совершенствуясь нравственно, мы взращиваем сострадание, а при помощи медитации можем развить прони</w:t>
        <w:softHyphen/>
        <w:t>цательность (интуицию), или, иначе говоря, мудрость.</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Если адепт преуспевает в медитации и развивает мудрость, но не способен развить сострадание, у него возникает пробле</w:t>
        <w:softHyphen/>
        <w:t>ма. С помощью мудрости еще можно осознать собственную природу и в какой-то степени понять реальность, но без со</w:t>
        <w:softHyphen/>
        <w:t>страдания нельзя ни быть в мире, ни взаимодействовать с дру</w:t>
        <w:softHyphen/>
        <w:t>гими живыми существами. Подобным же образом сострадание без мудрости дает нам возможность взаимодействия с другими живыми существами, но при отсутствии мудрости эти отноше</w:t>
        <w:softHyphen/>
        <w:t>ния неизбежно станут ущербными из-за искажений, заблужде</w:t>
        <w:softHyphen/>
        <w:t>ний и иллюзий разума.</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Парамита медитации связывает мудрость и сострадание. Очень трудно без медитации практиковать первые четыре па</w:t>
        <w:softHyphen/>
        <w:t>рамиты, касающиеся поведения, свободного от эгоцентризма. Так же верно, что без практики медитации почти невозможно обрести мудрость. Медитацию можно назвать ключом к самосо</w:t>
        <w:softHyphen/>
        <w:t>вершенствованию и продвижению по пути духовного развития.</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На Западе медитацию понимают и практикуют неоднознач</w:t>
        <w:softHyphen/>
        <w:t>но, если можно так выразиться. Она стала довольно популярной, и ее полезность признают очень многие, в том числе и ме</w:t>
        <w:softHyphen/>
        <w:t>дицинские работники. Некоторые полагают, что медитация поможет им прожить подольше, продлит молодость, поддер</w:t>
        <w:softHyphen/>
        <w:t>жит в стремлении бросить курить и так далее. Конечно, с ее по</w:t>
        <w:softHyphen/>
        <w:t>мощью все это возможно, но для восточных традиций, таких как буддизм и индуизм, она значит гораздо больше. Медитацию практикуют не ради какой-то конкретной цели, чтобы снять стресс, например сосредоточиться во время спортивного со</w:t>
        <w:softHyphen/>
        <w:t>стязания или просто успокоиться. Она включается в самоосоз</w:t>
        <w:softHyphen/>
        <w:t>нание и мировосприятие; а это невозможно без определенной толики философии и религии.</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Многие пугаются, когда речь заходит о религии. «Я хочу на</w:t>
        <w:softHyphen/>
        <w:t>учиться медитировать, а от всяких там восточных мумбо-юмбо меня избавьте, - говорят они. - Давайте делать дыхательные упражнения и прочее в этом роде». На Востоке практику меди</w:t>
        <w:softHyphen/>
        <w:t>тации применяют для кардинальной переделки личности, а не для корректировки какой-либо черты характера. Целиком пре</w:t>
        <w:softHyphen/>
        <w:t>образуя себя, человек получает возможность положительно и в весьма значительной степени влиять на ход своей жизни.</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 xml:space="preserve">Медитацию называют </w:t>
      </w:r>
      <w:r>
        <w:rPr>
          <w:rStyle w:val="FontStyle48"/>
          <w:rFonts w:cs="Times New Roman" w:ascii="Times New Roman" w:hAnsi="Times New Roman"/>
          <w:i/>
          <w:sz w:val="24"/>
          <w:szCs w:val="24"/>
        </w:rPr>
        <w:t>самадхи</w:t>
      </w:r>
      <w:r>
        <w:rPr>
          <w:rStyle w:val="FontStyle48"/>
          <w:rFonts w:cs="Times New Roman" w:ascii="Times New Roman" w:hAnsi="Times New Roman"/>
          <w:sz w:val="24"/>
          <w:szCs w:val="24"/>
        </w:rPr>
        <w:t xml:space="preserve">, или </w:t>
      </w:r>
      <w:r>
        <w:rPr>
          <w:rStyle w:val="FontStyle48"/>
          <w:rFonts w:cs="Times New Roman" w:ascii="Times New Roman" w:hAnsi="Times New Roman"/>
          <w:i/>
          <w:sz w:val="24"/>
          <w:szCs w:val="24"/>
        </w:rPr>
        <w:t>дхьяной</w:t>
      </w:r>
      <w:r>
        <w:rPr>
          <w:rStyle w:val="FontStyle48"/>
          <w:rFonts w:cs="Times New Roman" w:ascii="Times New Roman" w:hAnsi="Times New Roman"/>
          <w:sz w:val="24"/>
          <w:szCs w:val="24"/>
        </w:rPr>
        <w:t xml:space="preserve"> на санскрите и </w:t>
      </w:r>
      <w:r>
        <w:rPr>
          <w:rStyle w:val="FontStyle48"/>
          <w:rFonts w:cs="Times New Roman" w:ascii="Times New Roman" w:hAnsi="Times New Roman"/>
          <w:i/>
          <w:sz w:val="24"/>
          <w:szCs w:val="24"/>
        </w:rPr>
        <w:t>сам-тан</w:t>
      </w:r>
      <w:r>
        <w:rPr>
          <w:rStyle w:val="FontStyle48"/>
          <w:rFonts w:cs="Times New Roman" w:ascii="Times New Roman" w:hAnsi="Times New Roman"/>
          <w:sz w:val="24"/>
          <w:szCs w:val="24"/>
        </w:rPr>
        <w:t xml:space="preserve"> по-тибетски. Китайцы именуют ее </w:t>
      </w:r>
      <w:r>
        <w:rPr>
          <w:rStyle w:val="FontStyle48"/>
          <w:rFonts w:cs="Times New Roman" w:ascii="Times New Roman" w:hAnsi="Times New Roman"/>
          <w:i/>
          <w:sz w:val="24"/>
          <w:szCs w:val="24"/>
        </w:rPr>
        <w:t>чань</w:t>
      </w:r>
      <w:r>
        <w:rPr>
          <w:rStyle w:val="FontStyle48"/>
          <w:rFonts w:cs="Times New Roman" w:ascii="Times New Roman" w:hAnsi="Times New Roman"/>
          <w:sz w:val="24"/>
          <w:szCs w:val="24"/>
        </w:rPr>
        <w:t xml:space="preserve">, а японцы - </w:t>
      </w:r>
      <w:r>
        <w:rPr>
          <w:rStyle w:val="FontStyle48"/>
          <w:rFonts w:cs="Times New Roman" w:ascii="Times New Roman" w:hAnsi="Times New Roman"/>
          <w:i/>
          <w:sz w:val="24"/>
          <w:szCs w:val="24"/>
        </w:rPr>
        <w:t>дзен</w:t>
      </w:r>
      <w:r>
        <w:rPr>
          <w:rStyle w:val="FontStyle48"/>
          <w:rFonts w:cs="Times New Roman" w:ascii="Times New Roman" w:hAnsi="Times New Roman"/>
          <w:sz w:val="24"/>
          <w:szCs w:val="24"/>
        </w:rPr>
        <w:t>, это искаженное китайское название. «Сам-тан» можно перевести с тибетского как «устойчивый разум». «Сам» озна</w:t>
        <w:softHyphen/>
        <w:t>чает «разум» или «размышление», а «тан» - «устойчивость», «стабильность». Имеется в виду, что только тот разум можно назвать медитирующим, который не так-то легко отвлечь от предмета размышлений, который способен сфокусироваться, сконцентрироваться на нем. На Западе понятие медитации чаще применяют к размышлению или к обдумыванию опреде</w:t>
        <w:softHyphen/>
        <w:t>ленной проблемы, на Востоке же его относят лишь к разуму сосредоточенному, такому, который способен остро сфокуси</w:t>
        <w:softHyphen/>
        <w:t>роваться на предмете.</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В третьей главе уже говорилось, что у буддистов есть два вида медитации. Первый - медитация успокоения. На санскри</w:t>
        <w:softHyphen/>
        <w:t xml:space="preserve">те ее называют самадхи, по-тибетски же - </w:t>
      </w:r>
      <w:r>
        <w:rPr>
          <w:rStyle w:val="FontStyle48"/>
          <w:rFonts w:cs="Times New Roman" w:ascii="Times New Roman" w:hAnsi="Times New Roman"/>
          <w:i/>
          <w:sz w:val="24"/>
          <w:szCs w:val="24"/>
        </w:rPr>
        <w:t>ши не</w:t>
      </w:r>
      <w:r>
        <w:rPr>
          <w:rStyle w:val="FontStyle48"/>
          <w:rFonts w:cs="Times New Roman" w:ascii="Times New Roman" w:hAnsi="Times New Roman"/>
          <w:sz w:val="24"/>
          <w:szCs w:val="24"/>
        </w:rPr>
        <w:t>, то есть «пре</w:t>
        <w:softHyphen/>
        <w:t>бывание в умиротворении». Второй - медитация интуитивно</w:t>
        <w:softHyphen/>
        <w:t xml:space="preserve">го прозрения - на санскрите называется </w:t>
      </w:r>
      <w:r>
        <w:rPr>
          <w:rStyle w:val="FontStyle48"/>
          <w:rFonts w:cs="Times New Roman" w:ascii="Times New Roman" w:hAnsi="Times New Roman"/>
          <w:i/>
          <w:sz w:val="24"/>
          <w:szCs w:val="24"/>
        </w:rPr>
        <w:t>випасъяна</w:t>
      </w:r>
      <w:r>
        <w:rPr>
          <w:rStyle w:val="FontStyle48"/>
          <w:rFonts w:cs="Times New Roman" w:ascii="Times New Roman" w:hAnsi="Times New Roman"/>
          <w:sz w:val="24"/>
          <w:szCs w:val="24"/>
        </w:rPr>
        <w:t>, а на тибет</w:t>
        <w:softHyphen/>
        <w:t xml:space="preserve">ском - </w:t>
      </w:r>
      <w:r>
        <w:rPr>
          <w:rStyle w:val="FontStyle48"/>
          <w:rFonts w:cs="Times New Roman" w:ascii="Times New Roman" w:hAnsi="Times New Roman"/>
          <w:i/>
          <w:sz w:val="24"/>
          <w:szCs w:val="24"/>
        </w:rPr>
        <w:t>лхактонг</w:t>
      </w:r>
      <w:r>
        <w:rPr>
          <w:rStyle w:val="FontStyle48"/>
          <w:rFonts w:cs="Times New Roman" w:ascii="Times New Roman" w:hAnsi="Times New Roman"/>
          <w:sz w:val="24"/>
          <w:szCs w:val="24"/>
        </w:rPr>
        <w:t>, что можно перевести как «взгляд сверху».</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Начнем с самадхи, медитации спокойствия, поскольку без спокойствия невозможно достичь интуитивного прозрения. Иногда медитация прозрения толкуется как «аналитическая медитация», и можно подумать, что она имеет кое-что общее с тем, что мы обычно подразумеваем, когда говорим о глубо</w:t>
        <w:softHyphen/>
        <w:t xml:space="preserve">ком размышлении при решении конкретной проблемы. Но хотя медитация включает в себя и мысли и понятия, здесь они рассматриваются в свете того, </w:t>
      </w:r>
      <w:r>
        <w:rPr>
          <w:rStyle w:val="FontStyle48"/>
          <w:rFonts w:cs="Times New Roman" w:ascii="Times New Roman" w:hAnsi="Times New Roman"/>
          <w:bCs/>
          <w:i/>
          <w:iCs/>
          <w:sz w:val="24"/>
          <w:szCs w:val="24"/>
        </w:rPr>
        <w:t>как</w:t>
      </w:r>
      <w:r>
        <w:rPr>
          <w:rStyle w:val="FontStyle48"/>
          <w:rFonts w:cs="Times New Roman" w:ascii="Times New Roman" w:hAnsi="Times New Roman"/>
          <w:b/>
          <w:bCs/>
          <w:i/>
          <w:iCs/>
          <w:sz w:val="24"/>
          <w:szCs w:val="24"/>
        </w:rPr>
        <w:t xml:space="preserve"> </w:t>
      </w:r>
      <w:r>
        <w:rPr>
          <w:rStyle w:val="FontStyle48"/>
          <w:rFonts w:cs="Times New Roman" w:ascii="Times New Roman" w:hAnsi="Times New Roman"/>
          <w:sz w:val="24"/>
          <w:szCs w:val="24"/>
        </w:rPr>
        <w:t>разум порождает эти мысли и понятия.</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Когда мы практикуем медитацию успокоения, нас не долж</w:t>
        <w:softHyphen/>
        <w:t>ны заботить ни мысли, ни концепции. Но это не значит, что мы должны отбросить их или подавить. Следует отметить, что они явились осознать, что они наличествуют, и идти, что назы</w:t>
        <w:softHyphen/>
        <w:t>вается, своим путем. При медитации успокоения мысли не при</w:t>
        <w:softHyphen/>
        <w:t>влекаются, чем она и отличается от медитации интуитивного прозрения. И еще: с самого начала следует понять, что мешает и что способствует нашим успехам в медитации успокоения.</w:t>
      </w:r>
    </w:p>
    <w:p>
      <w:pPr>
        <w:pStyle w:val="Style24"/>
        <w:spacing w:before="360" w:after="360"/>
        <w:rPr/>
      </w:pPr>
      <w:r>
        <w:rPr>
          <w:rStyle w:val="FontStyle36"/>
        </w:rPr>
        <w:t>ОСНОВЫ ПРАКТИКИ</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Медитацию</w:t>
      </w:r>
      <w:r>
        <w:rPr>
          <w:rStyle w:val="FontStyle48"/>
          <w:rFonts w:cs="Times New Roman" w:ascii="Times New Roman" w:hAnsi="Times New Roman"/>
          <w:b/>
          <w:bCs/>
          <w:sz w:val="24"/>
          <w:szCs w:val="24"/>
        </w:rPr>
        <w:t xml:space="preserve"> </w:t>
      </w:r>
      <w:r>
        <w:rPr>
          <w:rStyle w:val="FontStyle48"/>
          <w:rFonts w:cs="Times New Roman" w:ascii="Times New Roman" w:hAnsi="Times New Roman"/>
          <w:sz w:val="24"/>
          <w:szCs w:val="24"/>
        </w:rPr>
        <w:t>самадхи не следует рассматривать как отде</w:t>
        <w:softHyphen/>
        <w:t>льную практику, поскольку подходы к ней весьма многообраз</w:t>
        <w:softHyphen/>
        <w:t>ны. Согласно общей традиции буддизма, чтобы явились над</w:t>
        <w:softHyphen/>
        <w:t>лежащие условия для успокоения, адепту следует сдерживать чувства, унимать излишнее тяготение к пище и прочему, что может смутить или одурманить разум. Чтобы сохранять такое спокойствие, адепту следует привыкнуть к положению тела, которое называется «позой девяти точек Вайрочаны», и удоб</w:t>
        <w:softHyphen/>
        <w:t>но себя при этом чувствовать. Она рекомендуется как наиболее благоприятная для медитации: ноги скрещены, руки держат одна другую за локти или уперты в колени, плечи немного отве</w:t>
        <w:softHyphen/>
        <w:t>дены назад, голова слегка наклонена вперед, позвоночник пря</w:t>
        <w:softHyphen/>
        <w:t>мой, как стрела, взгляд направлен чуть вниз, на кончик носа, рот полуоткрыт, кончик языка касается нёба, дыхание ровное и спокойное. Важно придерживаться именно этой позы, про</w:t>
        <w:softHyphen/>
        <w:t>тивясь искушению как-то ее модифицировать. Это стоит отме</w:t>
        <w:softHyphen/>
        <w:t>тить особо, поскольку сейчас на Западе многие позволяют себе менять предписанную для медитации позу на более для них комфортную. Пожалуй, здесь индивидуальные предпочтения не должны приниматься в расчет (если, конечно, сохранение надлежащей позы не сопровождается мучительными болями).</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Приняв позу Вайрочаны, адепт должен сосредоточиться на дыхании. Это не совсем такое дыхание; которое мы использу</w:t>
        <w:softHyphen/>
        <w:t>ем, когда концентрируемся на других объектах, на изображе</w:t>
        <w:softHyphen/>
        <w:t>нии Будды, например. Как бы то ни было, все буддийские шко</w:t>
        <w:softHyphen/>
        <w:t>лы называют правильное дыхание во время медитации наибо</w:t>
        <w:softHyphen/>
        <w:t>лее практичным и самым эффективным средством. Дышать следует естественно, без усилий и чрезмерного напряжения, не шумно, но достаточно глубоко. Если практик, настойчивый в достижении самадхи, научится управлять дыханием, его - или ее - разум со временем тоже станет спокойнее и устойчивее.</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Практикуя медитацию самадхи, адепт должен научиться ис</w:t>
        <w:softHyphen/>
        <w:t>пользовать так называемые противоядия. Они предназначены для преодоления того, что обычно называют препятствиями к медитации. Поэтому адепт должен знать, что это за препят</w:t>
        <w:softHyphen/>
        <w:t xml:space="preserve">ствия и какие противоядия лучше всего подходят для каждого из них. Когда </w:t>
      </w:r>
      <w:r>
        <w:rPr>
          <w:rStyle w:val="FontStyle48"/>
          <w:rFonts w:cs="Times New Roman" w:ascii="Times New Roman" w:hAnsi="Times New Roman"/>
          <w:bCs/>
          <w:sz w:val="24"/>
          <w:szCs w:val="24"/>
        </w:rPr>
        <w:t xml:space="preserve">же </w:t>
      </w:r>
      <w:r>
        <w:rPr>
          <w:rStyle w:val="FontStyle48"/>
          <w:rFonts w:cs="Times New Roman" w:ascii="Times New Roman" w:hAnsi="Times New Roman"/>
          <w:sz w:val="24"/>
          <w:szCs w:val="24"/>
        </w:rPr>
        <w:t>нам следует прибегать к противоядиям, а ког</w:t>
        <w:softHyphen/>
        <w:t xml:space="preserve">да лучше обойтись без них? Ведь важно знать, когда их следует использовать, </w:t>
      </w:r>
      <w:r>
        <w:rPr>
          <w:rStyle w:val="FontStyle48"/>
          <w:rFonts w:cs="Times New Roman" w:ascii="Times New Roman" w:hAnsi="Times New Roman"/>
          <w:b/>
          <w:bCs/>
          <w:sz w:val="24"/>
          <w:szCs w:val="24"/>
        </w:rPr>
        <w:t xml:space="preserve">но </w:t>
      </w:r>
      <w:r>
        <w:rPr>
          <w:rStyle w:val="FontStyle48"/>
          <w:rFonts w:cs="Times New Roman" w:ascii="Times New Roman" w:hAnsi="Times New Roman"/>
          <w:sz w:val="24"/>
          <w:szCs w:val="24"/>
        </w:rPr>
        <w:t xml:space="preserve">не менее важно знать, когда их использовать </w:t>
      </w:r>
      <w:r>
        <w:rPr>
          <w:rStyle w:val="FontStyle48"/>
          <w:rFonts w:cs="Times New Roman" w:ascii="Times New Roman" w:hAnsi="Times New Roman"/>
          <w:b/>
          <w:bCs/>
          <w:sz w:val="24"/>
          <w:szCs w:val="24"/>
        </w:rPr>
        <w:t xml:space="preserve">не </w:t>
      </w:r>
      <w:r>
        <w:rPr>
          <w:rStyle w:val="FontStyle48"/>
          <w:rFonts w:cs="Times New Roman" w:ascii="Times New Roman" w:hAnsi="Times New Roman"/>
          <w:sz w:val="24"/>
          <w:szCs w:val="24"/>
        </w:rPr>
        <w:t>следует.</w:t>
      </w:r>
    </w:p>
    <w:p>
      <w:pPr>
        <w:pStyle w:val="Style24"/>
        <w:spacing w:before="360" w:after="360"/>
        <w:rPr/>
      </w:pPr>
      <w:r>
        <w:rPr>
          <w:rStyle w:val="FontStyle36"/>
        </w:rPr>
        <w:t>ПРЕПЯТСТВИЯ К МЕДИТАЦИИ</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 xml:space="preserve">Когда </w:t>
      </w:r>
      <w:r>
        <w:rPr>
          <w:rStyle w:val="FontStyle48"/>
          <w:rFonts w:cs="Times New Roman" w:ascii="Times New Roman" w:hAnsi="Times New Roman"/>
          <w:sz w:val="24"/>
          <w:szCs w:val="24"/>
        </w:rPr>
        <w:t>говорят о медитации успокоения, обычно отмечают пять препятствий или недостатков, восемь противоядий и де</w:t>
        <w:softHyphen/>
        <w:t>вять ступеней. (Пять препятствий махаяны - не то что пять по</w:t>
        <w:softHyphen/>
        <w:t>мех, которые мы обсуждали ранее, говоря о раннем буддизме.) Первое препятствие - леность; второе - рассеянность; тре</w:t>
        <w:softHyphen/>
        <w:t>тье - сонливость и умственное возбуждение; четвертое - недо</w:t>
        <w:softHyphen/>
        <w:t>статок старания и пятое - избыточное рвение. Из восьми про</w:t>
        <w:softHyphen/>
        <w:t>тивоядий четыре применяют для преодоления лености. Это убежденность, предрасположенность, старание (или усилие), а также гибкость тела и разума. Имея дело со вторым препят</w:t>
        <w:softHyphen/>
        <w:t>ствием, рассеянностью, мы в качестве противоядия используем внимательность. Третье препятствие, вялость и возбуждение (их считают за одно), преодолевается осознанием. Четвертое препятствие - недостаток старания, для которого очевидным противоядием является прилежание. Пятое препятствие - из</w:t>
        <w:softHyphen/>
        <w:t>быточное рвение, которому мы в качестве противоядия можем противопоставить самообладание.</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В «Мадхьянта-вибханге» сказано: «Любой цели можно до</w:t>
        <w:softHyphen/>
        <w:t>стичь, если пребываешь в успокоении, если обретешь гибкость разума, если преодолеешь пять препятствий при помощи вось</w:t>
        <w:softHyphen/>
        <w:t xml:space="preserve">ми противоядий. Приведение разума к уравновешенности - причина, успокоение - результат. Памятование о благости успокоения, обнаружение лени и возбуждения, отвержение недостатков или препятствий, применение противоядий, </w:t>
      </w:r>
      <w:r>
        <w:rPr>
          <w:rStyle w:val="FontStyle48"/>
          <w:rFonts w:cs="Times New Roman" w:ascii="Times New Roman" w:hAnsi="Times New Roman"/>
          <w:b/>
          <w:bCs/>
          <w:sz w:val="24"/>
          <w:szCs w:val="24"/>
        </w:rPr>
        <w:t>до</w:t>
        <w:softHyphen/>
      </w:r>
      <w:r>
        <w:rPr>
          <w:rStyle w:val="FontStyle48"/>
          <w:rFonts w:cs="Times New Roman" w:ascii="Times New Roman" w:hAnsi="Times New Roman"/>
          <w:sz w:val="24"/>
          <w:szCs w:val="24"/>
        </w:rPr>
        <w:t xml:space="preserve">стижение естественного спокойствия - вот </w:t>
      </w:r>
      <w:r>
        <w:rPr>
          <w:rStyle w:val="FontStyle48"/>
          <w:rFonts w:cs="Times New Roman" w:ascii="Times New Roman" w:hAnsi="Times New Roman"/>
          <w:b/>
          <w:bCs/>
          <w:sz w:val="24"/>
          <w:szCs w:val="24"/>
        </w:rPr>
        <w:t xml:space="preserve">эти </w:t>
      </w:r>
      <w:r>
        <w:rPr>
          <w:rStyle w:val="FontStyle48"/>
          <w:rFonts w:cs="Times New Roman" w:ascii="Times New Roman" w:hAnsi="Times New Roman"/>
          <w:sz w:val="24"/>
          <w:szCs w:val="24"/>
        </w:rPr>
        <w:t>восемь проти</w:t>
        <w:softHyphen/>
        <w:t>воядий». В этом тексте использованы несколько разнящиеся термины, чтобы ярче подчеркнуть, как важно побороть пять препятствий восемью противоядиями. Тем адептам, у которых нет способности к обнаружению препятствий, а также тем, кто, обнаружив препятствия, не смог применить противоядия, не суждено изведать успокоение.</w:t>
      </w:r>
    </w:p>
    <w:p>
      <w:pPr>
        <w:pStyle w:val="Style24"/>
        <w:spacing w:before="360" w:after="360"/>
        <w:rPr/>
      </w:pPr>
      <w:r>
        <w:rPr>
          <w:rStyle w:val="FontStyle36"/>
        </w:rPr>
        <w:t>ЛЕНОСТЬ</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Леность</w:t>
      </w:r>
      <w:r>
        <w:rPr>
          <w:rStyle w:val="FontStyle48"/>
          <w:rFonts w:cs="Times New Roman" w:ascii="Times New Roman" w:hAnsi="Times New Roman"/>
          <w:b/>
          <w:bCs/>
          <w:sz w:val="24"/>
          <w:szCs w:val="24"/>
        </w:rPr>
        <w:t xml:space="preserve">, </w:t>
      </w:r>
      <w:r>
        <w:rPr>
          <w:rStyle w:val="FontStyle48"/>
          <w:rFonts w:cs="Times New Roman" w:ascii="Times New Roman" w:hAnsi="Times New Roman"/>
          <w:sz w:val="24"/>
          <w:szCs w:val="24"/>
        </w:rPr>
        <w:t>первое препятствие, бывает трех видов. Первый -самоуничижительная уверенность в том, что человек не может улучшить себя собственными силами. Мы думаем, что препят</w:t>
        <w:softHyphen/>
        <w:t>ствия, стоящие перед личностью, непреодолимы, что исключа</w:t>
        <w:softHyphen/>
        <w:t>ет для нее какой-либо прогресс. Второй вид лени питается на</w:t>
        <w:softHyphen/>
        <w:t>шими обыденными привычками. Даже если у нас есть желание медитировать, а также понимание, что это весьма полезно, мы продолжаем вести привычный образ жизни, водиться с той же компанией и потакать укоренившимся привычкам. И никак не можем через все это переступить. Третье препятствие - отсут</w:t>
        <w:softHyphen/>
        <w:t>ствие интереса, безразличие. «Что толку в медитации? - дума</w:t>
        <w:softHyphen/>
        <w:t>ют иные. - Дела все равно пойдут прежним ходом, да и сам я ос</w:t>
        <w:softHyphen/>
        <w:t>танусь таким же, каким был». С этой точки зрения медитация и впрямь представляется пустой тратой времени.</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Для преодоления этих трех видов лености применяются четыре противоядия. Первое - убежденность, при которой мы осознаем ситуацию, в которой обретаемся, и размышляем, какие блага принесет нам медитация. Мы видим, как множит</w:t>
        <w:softHyphen/>
        <w:t>ся вред, который мы сами себе причиняем, отказываясь от медитации, и осознаем, сколько страданий порождается из-за того, что у нас нет внимательности и надлежащего понимания. Например, в минуту гнева мы не способны оценивать, каким образом реагируем на людей и на ситуации, зато потом жале</w:t>
        <w:softHyphen/>
        <w:t>ем, что не смогли вовремя остановиться.</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Буддизм говорит о трех вратах, через которые мы впускаем кармические последствия. Это тело, речь и разум. Каждый из нас понимает, сколько вреда можно причинить, если не сле</w:t>
        <w:softHyphen/>
        <w:t>дить за своими действиями, словами и мыслями. Если бы вни</w:t>
        <w:softHyphen/>
        <w:t>мательность и понимание сопровождали нас неотлучно, нам не приходилось бы жалеть о том пагубном, что мы сделали, сказали и подумали. Многие современные психологи называ</w:t>
        <w:softHyphen/>
        <w:t>ют чрезмерный гнев, враждебность и ревность токсическими эмоциями. А у тибетских буддистов такие эмоции зовутся яда</w:t>
        <w:softHyphen/>
        <w:t>ми. Разница, как видите, невелика.</w:t>
      </w:r>
    </w:p>
    <w:p>
      <w:pPr>
        <w:pStyle w:val="Style31"/>
        <w:widowControl/>
        <w:spacing w:lineRule="auto" w:line="240" w:before="0" w:after="0"/>
        <w:ind w:firstLine="709"/>
        <w:contextualSpacing/>
        <w:rPr>
          <w:rStyle w:val="FontStyle48"/>
          <w:rFonts w:ascii="Times New Roman" w:hAnsi="Times New Roman" w:cs="Times New Roman"/>
          <w:sz w:val="24"/>
          <w:szCs w:val="24"/>
        </w:rPr>
      </w:pPr>
      <w:r>
        <w:rPr/>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У современных людей представления об эмоциях довольно путаны, поскольку нам часто говорят, что следует самоутверж</w:t>
        <w:softHyphen/>
        <w:t>даться, что надо «быть кем-то». С другой стороны, когда мы начи</w:t>
        <w:softHyphen/>
        <w:t>наем действовать агрессивно, нас за это порицают и стараются поставить на место. Тот же можно сказать и о ревности. Если мы таим ревность в себе, наши партнеры могут обвинить нас в недо</w:t>
        <w:softHyphen/>
        <w:t>статке любви. Но в другой ситуации проявление ревности может навлечь на нас обвинение в собственничестве. Все эмоции такого рода способны оказывать токсическое воздействие, и тут важно понять, как мы можем управлять ими с помощью медитативной практик, делаясь при этом сосредоточенными и внимательными. Тут нам необходимо обрести убежденность, первое противоядие. А она может появиться лишь тогда, когда мы осознаем как блага медитации, так и вред, который противоречивые эмоции вызы</w:t>
        <w:softHyphen/>
        <w:t>вают в неорганизованном, смятенном разуме.</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Как только мы обрели убежденность, нам следует дви</w:t>
        <w:softHyphen/>
        <w:t>нуться  дальше,   культивируя   в   себе   то.   что   называют предрасположенностью. Когда мы по-настоящему убеждены, что медитация действенна и что мы должны применять ее как часть нашей практики, тогда возникает предрасположенность к ней, причем более естественным образом, чем если бы мы, не обладая убежденностью, подходили к медитации нерешитель</w:t>
        <w:softHyphen/>
        <w:t>но и опасливо. Когда появляется предрасположенность, мож</w:t>
        <w:softHyphen/>
        <w:t>но применять третье противоядие против лености - усилие. Когда присутствуют и убежденность, и предрасположенность, мы начинаем относиться к медитации с энтузиазмом, и само собой возникает ощущение силы - результат развивающейся предрасположенности.</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Весь этот процесс подводит к последнему противоядию - гибкости тела и разума. Когда мы не медитируем, разум и тело могут, что называется, окостенеть: поза напряженная, как и выражение лица, мышцы тела тугие, натянутые. Ну и разум, как следствие, тоже теряет свою гибкость. С помощью медита</w:t>
        <w:softHyphen/>
        <w:t>ции и противоядий можно вернуть гибкость и телу и разуму. И привести разум в спокойное состояние.</w:t>
      </w:r>
    </w:p>
    <w:p>
      <w:pPr>
        <w:pStyle w:val="Style24"/>
        <w:spacing w:before="360" w:after="360"/>
        <w:rPr/>
      </w:pPr>
      <w:r>
        <w:rPr>
          <w:rStyle w:val="FontStyle36"/>
        </w:rPr>
        <w:t>РАССЕЯННОСТЬ</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Второе</w:t>
      </w:r>
      <w:r>
        <w:rPr>
          <w:rStyle w:val="FontStyle48"/>
          <w:rFonts w:cs="Times New Roman" w:ascii="Times New Roman" w:hAnsi="Times New Roman"/>
          <w:b/>
          <w:bCs/>
          <w:sz w:val="24"/>
          <w:szCs w:val="24"/>
        </w:rPr>
        <w:t xml:space="preserve"> </w:t>
      </w:r>
      <w:r>
        <w:rPr>
          <w:rStyle w:val="FontStyle48"/>
          <w:rFonts w:cs="Times New Roman" w:ascii="Times New Roman" w:hAnsi="Times New Roman"/>
          <w:sz w:val="24"/>
          <w:szCs w:val="24"/>
        </w:rPr>
        <w:t>препятствие, или недостаток, - рассеянность, а про</w:t>
        <w:softHyphen/>
        <w:t>тивоядие от нее - внимательность. Развивать ее начинают,</w:t>
      </w:r>
      <w:r>
        <w:rPr>
          <w:rStyle w:val="FontStyle48"/>
        </w:rPr>
        <w:t xml:space="preserve"> </w:t>
      </w:r>
      <w:r>
        <w:rPr>
          <w:rStyle w:val="FontStyle48"/>
          <w:rFonts w:cs="Times New Roman" w:ascii="Times New Roman" w:hAnsi="Times New Roman"/>
          <w:sz w:val="24"/>
          <w:szCs w:val="24"/>
        </w:rPr>
        <w:t>концентрируя разум на каком-то внешнем объекте. Опытные практики советуют взять что-нибудь маленькое - гальку, на</w:t>
        <w:softHyphen/>
        <w:t>пример, или щепку - и сосредоточить на таком предмете все свое внимание. Через какое-то время можно перенести фокус внимания на дыхание. Поначалу делать это можно так: считать вдохи-выдохи до пяти или до пятидесяти; число здесь значе</w:t>
        <w:softHyphen/>
        <w:t>ния не имеет. Потом - в обратном порядке и опять в обычном, повторяя это снова и снова. Наконец, предметами медитации могут стать ментальные процессы, то есть мысли и эмоции, которые рождаются в мозгу. Во всех этих случаях самое важ</w:t>
        <w:softHyphen/>
        <w:t>ное - не забыть вернуться к объекту медитации, едва поймем, что отвлеклись или что внимание наше рассеялось. Как толь</w:t>
        <w:softHyphen/>
        <w:t>ко мы это обнаружим, нам следует приложить все силы, чтобы вернуться к предмету размышлений. Само собой, мы можем упражнять внимательность в повседневной жизни: когда ве</w:t>
        <w:softHyphen/>
        <w:t xml:space="preserve">дем машину, когда моем посуду, когда выгуливаем собаку. Если мы способны сфокусировать наш разум на том, что </w:t>
      </w:r>
      <w:r>
        <w:rPr>
          <w:rStyle w:val="FontStyle48"/>
          <w:rFonts w:cs="Times New Roman" w:ascii="Times New Roman" w:hAnsi="Times New Roman"/>
          <w:bCs/>
          <w:sz w:val="24"/>
          <w:szCs w:val="24"/>
        </w:rPr>
        <w:t>делаем</w:t>
      </w:r>
      <w:r>
        <w:rPr>
          <w:rStyle w:val="FontStyle48"/>
          <w:rFonts w:cs="Times New Roman" w:ascii="Times New Roman" w:hAnsi="Times New Roman"/>
          <w:b/>
          <w:bCs/>
          <w:sz w:val="24"/>
          <w:szCs w:val="24"/>
        </w:rPr>
        <w:t xml:space="preserve">, </w:t>
      </w:r>
      <w:r>
        <w:rPr>
          <w:rStyle w:val="FontStyle48"/>
          <w:rFonts w:cs="Times New Roman" w:ascii="Times New Roman" w:hAnsi="Times New Roman"/>
          <w:sz w:val="24"/>
          <w:szCs w:val="24"/>
        </w:rPr>
        <w:t>это можно рассматривать как часть практики медитации.</w:t>
      </w:r>
    </w:p>
    <w:p>
      <w:pPr>
        <w:pStyle w:val="Style24"/>
        <w:spacing w:before="360" w:after="360"/>
        <w:rPr/>
      </w:pPr>
      <w:r>
        <w:rPr>
          <w:rStyle w:val="FontStyle36"/>
        </w:rPr>
        <w:t>ВЯЛОСТЬ И ВОЗБУЖДЕННОСТЬ</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Третье</w:t>
      </w:r>
      <w:r>
        <w:rPr>
          <w:rStyle w:val="FontStyle48"/>
          <w:rFonts w:cs="Times New Roman" w:ascii="Times New Roman" w:hAnsi="Times New Roman"/>
          <w:b/>
          <w:bCs/>
          <w:sz w:val="24"/>
          <w:szCs w:val="24"/>
        </w:rPr>
        <w:t xml:space="preserve"> </w:t>
      </w:r>
      <w:r>
        <w:rPr>
          <w:rStyle w:val="FontStyle48"/>
          <w:rFonts w:cs="Times New Roman" w:ascii="Times New Roman" w:hAnsi="Times New Roman"/>
          <w:sz w:val="24"/>
          <w:szCs w:val="24"/>
        </w:rPr>
        <w:t>препятствие - вялость (сонливость) и возбуждение. Эту пару принято числить одним недостатком. Чтобы им про</w:t>
        <w:softHyphen/>
        <w:t>тиводействовать, применяется осознание. Когда мы начинаем развивать и пестовать внимательность к внешним объектам, сосредоточив разум на дыхании, на его собственных умствен</w:t>
        <w:softHyphen/>
        <w:t>ных процессах и так далее, становится возможной и практика осознания. Без внимательности почти невозможно опознать коренные препятствия для медитации - вялость и умственное возбуждение. Даже если в разуме нет какой-то особенной ажи</w:t>
        <w:softHyphen/>
        <w:t xml:space="preserve">тации, даже если он не обуреваем сильными эмоциями, даже если в нем присутствует что-то вроде спокойствия, все равно </w:t>
      </w:r>
      <w:r>
        <w:rPr>
          <w:rStyle w:val="FontStyle48"/>
          <w:rFonts w:cs="Times New Roman" w:ascii="Times New Roman" w:hAnsi="Times New Roman"/>
          <w:b/>
          <w:bCs/>
          <w:sz w:val="24"/>
          <w:szCs w:val="24"/>
        </w:rPr>
        <w:t xml:space="preserve">в </w:t>
      </w:r>
      <w:r>
        <w:rPr>
          <w:rStyle w:val="FontStyle48"/>
          <w:rFonts w:cs="Times New Roman" w:ascii="Times New Roman" w:hAnsi="Times New Roman"/>
          <w:sz w:val="24"/>
          <w:szCs w:val="24"/>
        </w:rPr>
        <w:t>нем нет настоящей ясности. Разум притуплён, что влечет за собой сонливость, оцепенение. Обнаружить это труднее, чем душевное возбуждение, непрестанную внутреннюю дрожь, разговор с самим собой и всплеск эмоций, которые могут на</w:t>
        <w:softHyphen/>
        <w:t>рушить нашу медитативную задумчивость. Осознание следует применять для обнаружения или вялости, или умственного возбуждения.</w:t>
      </w:r>
    </w:p>
    <w:p>
      <w:pPr>
        <w:pStyle w:val="Style24"/>
        <w:spacing w:before="360" w:after="360"/>
        <w:rPr/>
      </w:pPr>
      <w:r>
        <w:rPr>
          <w:rStyle w:val="FontStyle36"/>
        </w:rPr>
        <w:t>ОТСУТСТВИЕ СТАРАНИЯ И ИЗЛИШНЕЕ РВЕНИЕ</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Четвертое</w:t>
      </w:r>
      <w:r>
        <w:rPr>
          <w:rStyle w:val="FontStyle48"/>
          <w:rFonts w:cs="Times New Roman" w:ascii="Times New Roman" w:hAnsi="Times New Roman"/>
          <w:b/>
          <w:bCs/>
          <w:sz w:val="24"/>
          <w:szCs w:val="24"/>
        </w:rPr>
        <w:t xml:space="preserve"> </w:t>
      </w:r>
      <w:r>
        <w:rPr>
          <w:rStyle w:val="FontStyle48"/>
          <w:rFonts w:cs="Times New Roman" w:ascii="Times New Roman" w:hAnsi="Times New Roman"/>
          <w:sz w:val="24"/>
          <w:szCs w:val="24"/>
        </w:rPr>
        <w:t>препятствие - отсутствие старания, что подразу</w:t>
        <w:softHyphen/>
        <w:t>мевает неспособность применить противоядия: четыре против лени, одно против рассеянности и одно против вялости и воз</w:t>
        <w:softHyphen/>
        <w:t>буждения. Следует всякий раз делать над собой усилие и приме</w:t>
        <w:softHyphen/>
        <w:t>нять эти противоядия везде, где они нужны и уместны.</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Пятое препятствие - избыточное рвение. Практикуя в те</w:t>
        <w:softHyphen/>
        <w:t>чение определенного времени, мы можем обнаружить, что применяем противоядия даже в тех случаях, когда в них нет нужды, по привычке, вместо того чтобы позволить разуму об</w:t>
        <w:softHyphen/>
        <w:t>ретаться в естественном состоянии покоя. Поэтому здесь сле</w:t>
        <w:softHyphen/>
        <w:t>дует применить противоядие уравновешенности.</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Вот таким образом восемь противоядий соотносятся с пя</w:t>
        <w:softHyphen/>
        <w:t>тью недостатками, или препятствиями. Конечно, практика медитации требует немалого времени и труда, не всегда при</w:t>
        <w:softHyphen/>
        <w:t>ятна и не обязательно приводит к длительному блаженству. Об этом хорошо сказал Сараха, знаменитый индийский маха-сиддха (йогин тантры): «Когда я прилагаю большое усилие, стараясь не упустить объект медитации, я возбуждаюсь. Когда же усилие невелико, меня одолевает вялость. Сохранять при этом равновесие очень трудно. Когда я медитирую, мой разум начинает смущаться». Во всех обстоятельствах главная зада</w:t>
        <w:softHyphen/>
        <w:t>ча - стараться соблюсти равновесие, применяя противоядия. Медитация - это школа того, как применять противоядия, ког</w:t>
        <w:softHyphen/>
        <w:t>да это необходимо, и как не переусердствовать с ними, когда такой необходимости нет. Это каждый должен выяснить на собственном опыте.</w:t>
      </w:r>
    </w:p>
    <w:p>
      <w:pPr>
        <w:pStyle w:val="Style24"/>
        <w:spacing w:before="360" w:after="360"/>
        <w:rPr/>
      </w:pPr>
      <w:r>
        <w:rPr>
          <w:rStyle w:val="FontStyle36"/>
        </w:rPr>
        <w:t>ДЕВЯТЬ СТУПЕНЕЙ САМАДХИ</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Пять</w:t>
      </w:r>
      <w:r>
        <w:rPr>
          <w:rStyle w:val="FontStyle48"/>
          <w:rFonts w:cs="Times New Roman" w:ascii="Times New Roman" w:hAnsi="Times New Roman"/>
          <w:b/>
          <w:bCs/>
          <w:sz w:val="24"/>
          <w:szCs w:val="24"/>
        </w:rPr>
        <w:t xml:space="preserve"> </w:t>
      </w:r>
      <w:r>
        <w:rPr>
          <w:rStyle w:val="FontStyle48"/>
          <w:rFonts w:cs="Times New Roman" w:ascii="Times New Roman" w:hAnsi="Times New Roman"/>
          <w:sz w:val="24"/>
          <w:szCs w:val="24"/>
        </w:rPr>
        <w:t>препятствий и восемь противоядий соотнесены с де</w:t>
        <w:softHyphen/>
        <w:t>вятью ступенями самадхи. Первая ступень называется «под</w:t>
        <w:softHyphen/>
        <w:t>держание разума». Поначалу мы постоянно мечемся между препятствиями, с одной стороны, и использованием противо</w:t>
        <w:softHyphen/>
        <w:t>ядий - с другой. Но постепенно учимся сохранять на какое-то -не особо продолжительное - время спокойствие разума, пре</w:t>
        <w:softHyphen/>
        <w:t>жде чем явятся препятствия и помешают нашей медитации. Вследствие неопытности мы не можем использовать противо</w:t>
        <w:softHyphen/>
        <w:t>ядия эффективно, и возвращение к объекту медитации может стать затруднительным. Виноваты в этом овладевающие нами фантазии, эмоции и мысли. Но с помощью последовательных усилий мы достигнем следующей ступени, имя которой - «не</w:t>
        <w:softHyphen/>
        <w:t>прерывное поддержание».</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На этой ступени мы уже искуснее применяем вниматель</w:t>
        <w:softHyphen/>
        <w:t>ность и осознание и можем, когда возникают препятствия, возвратиться к объекту медитации раньше, чем они нас одоле</w:t>
        <w:softHyphen/>
        <w:t>ют. Как на первой, так и на второй стадии основным препятс</w:t>
        <w:softHyphen/>
        <w:t>твием становится леность, чьи главные признаки - отсутствие интереса, предрасположенности к медитации, а также убеж</w:t>
        <w:softHyphen/>
        <w:t>денности в ее благотворности. Медитирующим следует всегда иметь это в виду. Тут следует поразмыслить о жизни, о своих переживаниях и о том, как мы страдаем из-за наших заблужде</w:t>
        <w:softHyphen/>
        <w:t>ний, искаженных мнений и отрицательных противоречивых эмоций.</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Третью ступень медитации успокоения называют «повтор</w:t>
        <w:softHyphen/>
        <w:t>ным поддержанием» разума (иногда термин переводят ина</w:t>
        <w:softHyphen/>
        <w:t>че: «поддержание, подобное заплате»). На этом уровне мы не только обретаем способность использовать внимательность эффективнее, но и обретаем мастерство в преодолении ос</w:t>
        <w:softHyphen/>
        <w:t>новных препятствий - вялости и возбуждения. Способность не отдаляться от объекта медитации - только первый шаг, не исключающий совершенствования в распознании коренных препятствий, то есть, повторюсь, вялости и возбуждения.</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Четвертая ступень называется «непосредственное поддер</w:t>
        <w:softHyphen/>
        <w:t>жание». Как только появляется какое-нибудь препятствие, мы можем или вернуться к объекту медитации с помощью внима</w:t>
        <w:softHyphen/>
        <w:t>тельности, или немедленно обнаружить препятствия вялости и умственного возбуждения, если они возникнут. Интенсивность помех при этом уменьшается чрезвычайно. На этой ступени адепту больше не досаждает рассеянность - неспособность воз</w:t>
        <w:softHyphen/>
        <w:t>вратиться к объекту медитации, - и поэтому можно считать, что внимательностью он в большей или меньшей степени овладел. Леность еще присутствует, равно как и другие препятствия, но умственное возбуждение в грубых его формах уже не возникает.</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Препятствия вялости и умственного возбуждения могут про</w:t>
        <w:softHyphen/>
        <w:t>являться как в грубых, так и в тонких формах. Медитирующие, достигшие четвертой ступени, могут преодолеть не только препятствие рассеянности, но отчасти и третье препятствие, то есть вялость и умственное возбуждение. Вялость еще не по</w:t>
        <w:softHyphen/>
        <w:t>беждена, но возбуждение уже в какой-то мере преодолено, осо</w:t>
        <w:softHyphen/>
        <w:t>бенно в самых явственных его проявлениях. Здесь нам гораздо больше понадобится понимание, чем внимательность. При этом наша главная забота - обнаружить препятствие вялости и умственного возбуждения, поскольку внимательностью мы уже овладели, и рассеянность на этой стадии проблемы не представляет. Медитирующим следует применять противо</w:t>
        <w:softHyphen/>
        <w:t>ядие понимания, что называется, дозированно, при этом ста</w:t>
        <w:softHyphen/>
        <w:t>раясь не впасть в избыточное рвение.</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Пятая ступень - «энергичная строгость». Поскольку вни</w:t>
        <w:softHyphen/>
        <w:t>мательность уже достигнута, появляется чувство облегчения, а возбуждение и волнения разума уже не доставляют неудобств. И все же литература по медитации говорит нам, что эта ста</w:t>
        <w:softHyphen/>
        <w:t>дия весьма опасна. Адепт, научившийся преодолевать весьма сильное умственное возбуждение, может на том и успокоить</w:t>
        <w:softHyphen/>
        <w:t>ся или стать жертвой самой обычной скуки, при этом ему не</w:t>
        <w:softHyphen/>
        <w:t>чем занять разум - ни ярких эмоций нет, ни толковых мыслей. А поскольку серьезного возбуждения нет, главную опасность для медитирующего начинает представлять вялость. Вместо того чтобы пребывать в ясном успокоении, разум может совер</w:t>
        <w:softHyphen/>
        <w:t>шенно утратить ясность. Им овладевают скука и безразличие, в то время как препятствие лености так и остается непреодо</w:t>
        <w:softHyphen/>
        <w:t>ленным. На этой ступени нужно обращать особое внимание на такие помехи, как вялость и сонная одурь, или оцепенение.</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Шестая ступень медитации успокоения называется «уми</w:t>
        <w:softHyphen/>
        <w:t>ротворяющей». При этом медитирующий может иметь дело не только с грубым/высоким уровнем умственного смятения, но и с помехами, которые проистекают из вялости, особенно в грубой ее форме. Тонкие формы вялости здесь еще не пре</w:t>
        <w:softHyphen/>
        <w:t>одолены, потому что это препятствие обнаружить куда труд</w:t>
        <w:softHyphen/>
        <w:t>нее, чем умственное смятение на тонком уровне.</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Седьмую ступень самадхи называют «совершенно успокаи</w:t>
        <w:softHyphen/>
        <w:t>вающей». На этом уровне леность еще возникает время от вре</w:t>
        <w:softHyphen/>
        <w:t>мени, но уже не представляет особой опасности. Убежденность наша столь крепка, что трехликой лени уже не совратить нас с пути истинного. На этой ступени еще сохраняются тонкие формы вялости и возбуждения. Тут следует быть начеку, что</w:t>
        <w:softHyphen/>
        <w:t>бы не впасть в избыточное рвение. Тот, кто медитирует в те</w:t>
        <w:softHyphen/>
        <w:t>чение долгого времени, может применять противоядия по привычке, когда ему следовало бы, преодолевая определенные препятствия, прибегнуть к тонким формам осознания. Вместо того чтобы намеренно применять осознание, например, он должен использовать его деликатным и более отстраненным образом. Медитирующие должны хранить уравновешенность и шаг за шагом отдаляться от мнения, что препятствия плохи, а противоядия хороши. Им следует понять, что с помощью практики тонких форм осознания можно достичь успокоения, не напрягаясь и не применяя подобающие противоядия созна</w:t>
        <w:softHyphen/>
        <w:t>тельно или вынужденно. Вот поэтому учители прошлого счита</w:t>
        <w:softHyphen/>
        <w:t>ли, что адепту предпочтительнее расслабиться и попробовать сохранить состояние успокоения, чем энергично применять противоядия.</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Восьмая ступень - «однонаправленность ума». Теперь мы преодолели все препятствия, даже коренные - вялость и ум</w:t>
        <w:softHyphen/>
        <w:t>ственное возбуждение, причем как в грубых, так и в тонких формах (а еще можно сказать: как в явных, так и в скрытых). И уже не нужно применять осознание, чтобы оставаться в со</w:t>
        <w:softHyphen/>
        <w:t>стоянии успокоения, потому что препятствия нам больше не мешают. В таком состоянии и достигается однонаправленность. Медитация становится чем-то естественным, делается образом жизни, при котором уже не нужно отвращать препят</w:t>
        <w:softHyphen/>
        <w:t>ствия с помощью противоядий.</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Девятая, и последняя, ступень названа «поддержание рав</w:t>
        <w:softHyphen/>
        <w:t>новесия». Она может считаться - в определенном смысле - кульминацией практики самадхи и ведет к полному овладению гибкостью тела и разума.</w:t>
      </w:r>
    </w:p>
    <w:p>
      <w:pPr>
        <w:pStyle w:val="Heading1"/>
        <w:numPr>
          <w:ilvl w:val="0"/>
          <w:numId w:val="3"/>
        </w:numPr>
        <w:rPr/>
      </w:pPr>
      <w:bookmarkStart w:id="9" w:name="__RefHeading___Toc214016233"/>
      <w:bookmarkEnd w:id="9"/>
      <w:r>
        <w:rPr>
          <w:rStyle w:val="FontStyle35"/>
        </w:rPr>
        <w:t>МЕДИТАЦИЯ ИНТУИТИВНОГО ПРОЗРЕНИЯ</w:t>
      </w:r>
    </w:p>
    <w:p>
      <w:pPr>
        <w:pStyle w:val="Style24"/>
        <w:spacing w:before="360" w:after="360"/>
        <w:rPr/>
      </w:pPr>
      <w:r>
        <w:rPr>
          <w:rStyle w:val="FontStyle36"/>
        </w:rPr>
        <w:t>ПАРАМИТА МУДРОСТИ И ШКОЛА МАДХЬЯМАКА</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Шестая</w:t>
      </w:r>
      <w:r>
        <w:rPr>
          <w:rStyle w:val="FontStyle48"/>
          <w:rFonts w:cs="Times New Roman" w:ascii="Times New Roman" w:hAnsi="Times New Roman"/>
          <w:b/>
          <w:bCs/>
          <w:sz w:val="24"/>
          <w:szCs w:val="24"/>
        </w:rPr>
        <w:t xml:space="preserve"> </w:t>
      </w:r>
      <w:r>
        <w:rPr>
          <w:rStyle w:val="FontStyle48"/>
          <w:rFonts w:cs="Times New Roman" w:ascii="Times New Roman" w:hAnsi="Times New Roman"/>
          <w:sz w:val="24"/>
          <w:szCs w:val="24"/>
        </w:rPr>
        <w:t>парамита связана с медитацией интуитивного про</w:t>
        <w:softHyphen/>
        <w:t xml:space="preserve">зрения </w:t>
      </w:r>
      <w:r>
        <w:rPr>
          <w:rStyle w:val="FontStyle48"/>
          <w:rFonts w:cs="Times New Roman" w:ascii="Times New Roman" w:hAnsi="Times New Roman"/>
          <w:bCs/>
          <w:i/>
          <w:iCs/>
          <w:sz w:val="24"/>
          <w:szCs w:val="24"/>
        </w:rPr>
        <w:t>(випасьяной).</w:t>
      </w:r>
      <w:r>
        <w:rPr>
          <w:rStyle w:val="FontStyle48"/>
          <w:rFonts w:cs="Times New Roman" w:ascii="Times New Roman" w:hAnsi="Times New Roman"/>
          <w:b/>
          <w:bCs/>
          <w:i/>
          <w:iCs/>
          <w:sz w:val="24"/>
          <w:szCs w:val="24"/>
        </w:rPr>
        <w:t xml:space="preserve"> </w:t>
      </w:r>
      <w:r>
        <w:rPr>
          <w:rStyle w:val="FontStyle48"/>
          <w:rFonts w:cs="Times New Roman" w:ascii="Times New Roman" w:hAnsi="Times New Roman"/>
          <w:sz w:val="24"/>
          <w:szCs w:val="24"/>
        </w:rPr>
        <w:t>Как медитация успокоения направлена на упорядочение разума, так интуитивная медитация предназна</w:t>
        <w:softHyphen/>
        <w:t>чена для развития прозрения, или, иными словами, мудрос</w:t>
        <w:softHyphen/>
        <w:t>ти. Практикуя медитацию успокоения, мы главным образом учимся упорядочивать разум и преодолевать факторы, кото</w:t>
        <w:softHyphen/>
        <w:t>рые отвлекают внимание, то есть совершенствуем мышление и эмоции. Медитация же прозрения использует мышление и понятия. Но основой своей она должна иметь медитацию ус</w:t>
        <w:softHyphen/>
        <w:t>покоения.</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Буддизм махаяны учит, что шестая парамита - важнейшая из всех, поскольку без прозрения, или мудрости, все остальные совершенства остаются лишь на мирском уровне и не способ</w:t>
        <w:softHyphen/>
        <w:t>ны обрести духовное значение. Такие парамиты, как духовная щедрость, нравственность, терпение сила, и даже практика ме</w:t>
        <w:softHyphen/>
        <w:t>дитации успокоения могут исказиться в силу наших застарелых привычек или глубоко укоренившихся эмоциональных конф</w:t>
        <w:softHyphen/>
        <w:t>ликтов и заблуждений. Но с практикой медитации прозрения можно преодолеть эти препятствия, тогда практика других парамит из предварительной может превратиться в реальную. Медитация прозрения включает в себя различные виды осоз</w:t>
        <w:softHyphen/>
        <w:t>нания и созерцания, использует мысли и понятия, с помощью которых мы начинаем лучше понимать как самих себя, так и свои соотношения с внешним миром и реальностью.</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Практики других парамит, предназначенных для развития сострадания, недостаточно, чтобы достичь просветления, равно как мало для этого и одной парамиты мудрости. Но, практикуя медитацию интуитивного прозрения, мы можем объединить все парамиты должным образом и так достигнуть просветления. Мудрость и сострадание, как уже было сказано, должны идти рука об руку. Это очень важно помнить. Буддистов нередко критикуют за отстраненность от социальной жизни. Говорят, будто мы «зациклились» на идеях просветления, са</w:t>
        <w:softHyphen/>
        <w:t>моотвержения (безличности) и медитации, пренебрегая при этом насущными социальными проблемами. Но буддизм маха</w:t>
        <w:softHyphen/>
        <w:t>яны, подчеркивая значение сострадания, имеет в виду, что со</w:t>
        <w:softHyphen/>
        <w:t>причастность другим людям и всем живым существам не менее важна, чем длительные умиротворенные медитации.</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Атиша писал в «Лампе просветления» («Чангчунг ламдон»): «Поскольку прозрение без сострадания и сострадание без про</w:t>
        <w:softHyphen/>
        <w:t>зрения именуются кабалой, разобщать их не должно». Для нас очень важны длительные медитации, ибо с их помощью мы стараемся понять и самих себя, и свои отношения с миром. Но для буддиста не менее важны действия вполне материального характера, благодатные как для него самого, так и для других. В буддизме махаяны понятие «сострадание» обладает куда бо</w:t>
        <w:softHyphen/>
        <w:t>лее широким смыслом, чем мы обычно в него вкладываем. Здесь сострадание означает великодушие, терпимость и чут</w:t>
        <w:softHyphen/>
        <w:t>кость ко всем живым существам, а не только к людям, которые лишены жизненных благ или страдают от иных бед.</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Размышления, практикуемые при медитации прозрения, относятся к тому виду, который мы называем вдумчивым мыш</w:t>
        <w:softHyphen/>
        <w:t>лением. Оно в большей степени, чем отвлеченное, соотносит</w:t>
        <w:softHyphen/>
        <w:t>ся с жизненной практикой. А это означает, что размышления такого рода оказывают немедленное воздействие в смысле нашего собственного преобразования. Оно не может не изме</w:t>
        <w:softHyphen/>
        <w:t>нить наше отношение к самим себе и к миру. И хотя медитация прозрения использует рассуждения и логику, она имеет дело не с одними лишь абстракциями, но и с реальными проблемами, с тем, как мы живем и как воспринимаем мир.</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Поэтому, медитируя, мы размышляем над вопросом: «Что есть я?» Кроме того, мы обдумываем соотношения между лич</w:t>
        <w:softHyphen/>
        <w:t>ностью и внешним миром, а еще - природу конечной, высшей реальности. Размышления такого рода очень важны, даже если медитируешь уже долгое время. Если мы овладели медитацией успокоения, а медитацией интуитивного прозрения пренеб</w:t>
        <w:softHyphen/>
        <w:t>регли, нам не понять ни что такое «я», ни как оно соотносится с миром и конечной реальностью. А без такого понимания мы не сможем избавиться от незнания, первопричины страдания.</w:t>
      </w:r>
    </w:p>
    <w:p>
      <w:pPr>
        <w:pStyle w:val="Style24"/>
        <w:spacing w:before="360" w:after="360"/>
        <w:rPr/>
      </w:pPr>
      <w:r>
        <w:rPr>
          <w:rStyle w:val="FontStyle36"/>
        </w:rPr>
        <w:t>МАДХЬЯМАКА: ШКОЛА СРЕДИННОГО ПУТИ</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Различные философские положения махаяны часто исполь</w:t>
        <w:softHyphen/>
        <w:t xml:space="preserve">зуются в качестве отправных точек медитации прозрения. </w:t>
      </w:r>
      <w:r>
        <w:rPr>
          <w:rStyle w:val="FontStyle48"/>
          <w:rFonts w:cs="Times New Roman" w:ascii="Times New Roman" w:hAnsi="Times New Roman"/>
          <w:bCs/>
          <w:sz w:val="24"/>
          <w:szCs w:val="24"/>
        </w:rPr>
        <w:t xml:space="preserve">У </w:t>
      </w:r>
      <w:r>
        <w:rPr>
          <w:rStyle w:val="FontStyle48"/>
          <w:rFonts w:cs="Times New Roman" w:ascii="Times New Roman" w:hAnsi="Times New Roman"/>
          <w:sz w:val="24"/>
          <w:szCs w:val="24"/>
        </w:rPr>
        <w:t xml:space="preserve">буддизма махаяны две главные школы: одна - </w:t>
      </w:r>
      <w:r>
        <w:rPr>
          <w:rStyle w:val="FontStyle48"/>
          <w:rFonts w:cs="Times New Roman" w:ascii="Times New Roman" w:hAnsi="Times New Roman"/>
          <w:bCs/>
          <w:i/>
          <w:iCs/>
          <w:sz w:val="24"/>
          <w:szCs w:val="24"/>
        </w:rPr>
        <w:t xml:space="preserve">мадхьямака, </w:t>
      </w:r>
      <w:r>
        <w:rPr>
          <w:rStyle w:val="FontStyle48"/>
          <w:rFonts w:cs="Times New Roman" w:ascii="Times New Roman" w:hAnsi="Times New Roman"/>
          <w:sz w:val="24"/>
          <w:szCs w:val="24"/>
        </w:rPr>
        <w:t xml:space="preserve">школа срединного пути; другую же называют </w:t>
      </w:r>
      <w:r>
        <w:rPr>
          <w:rStyle w:val="FontStyle48"/>
          <w:rFonts w:cs="Times New Roman" w:ascii="Times New Roman" w:hAnsi="Times New Roman"/>
          <w:bCs/>
          <w:i/>
          <w:iCs/>
          <w:sz w:val="24"/>
          <w:szCs w:val="24"/>
        </w:rPr>
        <w:t xml:space="preserve">йогачарой </w:t>
      </w:r>
      <w:r>
        <w:rPr>
          <w:rStyle w:val="FontStyle48"/>
          <w:rFonts w:cs="Times New Roman" w:ascii="Times New Roman" w:hAnsi="Times New Roman"/>
          <w:sz w:val="24"/>
          <w:szCs w:val="24"/>
        </w:rPr>
        <w:t xml:space="preserve">или </w:t>
      </w:r>
      <w:r>
        <w:rPr>
          <w:rStyle w:val="FontStyle48"/>
          <w:rFonts w:cs="Times New Roman" w:ascii="Times New Roman" w:hAnsi="Times New Roman"/>
          <w:bCs/>
          <w:i/>
          <w:iCs/>
          <w:sz w:val="24"/>
          <w:szCs w:val="24"/>
        </w:rPr>
        <w:t xml:space="preserve">читтаматрой. </w:t>
      </w:r>
      <w:r>
        <w:rPr>
          <w:rStyle w:val="FontStyle48"/>
          <w:rFonts w:cs="Times New Roman" w:ascii="Times New Roman" w:hAnsi="Times New Roman"/>
          <w:sz w:val="24"/>
          <w:szCs w:val="24"/>
        </w:rPr>
        <w:t>Начнем с мадхьямаки.</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В первой главе мы уже коснулись идеи срединного пути и то</w:t>
        <w:softHyphen/>
        <w:t>го, как наше осознание самих себя, природы мира и конечной реальности может привести к таким крайностям, как этернализм (реализм) или нигилизм. Мы считаемся этерналистами, если верим, что есть некая стабильная, неизменная и долго</w:t>
        <w:softHyphen/>
        <w:t>временная самость, существующая вне наших тел и помимо мыслей, чувств и памяти. И становимся нигилистами, если по</w:t>
        <w:softHyphen/>
        <w:t>лагаем, что никакого «я» вовсе нет, как нет и разума, а реален только материальный мир. Такая вот материалистическая же позиция сводит всю личность - или разум - к биологическим функциям или к процессам, происходящим в мозгу.</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Многие религии и философские системы содержат в се</w:t>
        <w:softHyphen/>
        <w:t>бе понятие незыблемой реальности, или, иначе говоря, Абсолюта. Для одних характерна личностная и теистическая трактовка, для других - безличностная и метафизическая. Но в обоих случаях присутствует вера в неизменную, стабильную, абсолютную реальность, обладающую сущностью и настоящим бытием. При этом материальным феноменам - столам, стуль</w:t>
        <w:softHyphen/>
        <w:t>ям, горам, домам, да и людям тоже - приписывается обладание независимым бытием и неизменной сущностью, которую иног</w:t>
        <w:softHyphen/>
        <w:t>да называют субстантивностью. Буддизм махаяны учит, что та</w:t>
        <w:softHyphen/>
        <w:t>кая вера основана на незнании и что идея независимой сущностности порождает страдание. Буддийский ученый Дигнага говорил: «Когда есть личность, человек начинает ощущать дру</w:t>
        <w:softHyphen/>
        <w:t>гого. От понятий "я" и "другой" родится вера в независимое существование, а из антагонизма, обусловленного их соедине</w:t>
        <w:softHyphen/>
        <w:t>нием, проистекает все зло».</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Из наших противоречивых эмоций, наших тревог, нашей потерянности и нашей отчужденности проистекает убеждение, что в наших телах заключена некая самость, совершенно не за</w:t>
        <w:softHyphen/>
        <w:t>висимая от внешнего мира. С возникновением такого убеждения возникают и всякого рода противоречивые аффекты: алчность, болезненное цепляние, стяжательство и паническая "боязнь не</w:t>
        <w:softHyphen/>
        <w:t>желательного. А от этого, как указывал Дигнага, проистекают страдание и зло всех родов и видов. Противодействуя этим не</w:t>
        <w:softHyphen/>
        <w:t>дугам, философия мадхьямаки использует понятие пустоты в ка</w:t>
        <w:softHyphen/>
        <w:t>честве этакого терапевтического средства для созданий, враща</w:t>
        <w:softHyphen/>
        <w:t xml:space="preserve">ющихся в колесе самсары. Понимание, что все эмпирические объекты лишены какой бы то ни было сущности, уменьшает наше к ним пристрастие. А осознание пустоты позволяет нам видеть мир таким, каков он есть, не доверяясь заблуждающемуся разуму безоговорочно. Философия мадхьямаки, используя концепцию пустоты, или </w:t>
      </w:r>
      <w:r>
        <w:rPr>
          <w:rStyle w:val="FontStyle48"/>
          <w:rFonts w:cs="Times New Roman" w:ascii="Times New Roman" w:hAnsi="Times New Roman"/>
          <w:bCs/>
          <w:i/>
          <w:iCs/>
          <w:sz w:val="24"/>
          <w:szCs w:val="24"/>
        </w:rPr>
        <w:t>шуньяты</w:t>
      </w:r>
      <w:r>
        <w:rPr>
          <w:rStyle w:val="FontStyle48"/>
          <w:rFonts w:cs="Times New Roman" w:ascii="Times New Roman" w:hAnsi="Times New Roman"/>
          <w:b/>
          <w:bCs/>
          <w:i/>
          <w:iCs/>
          <w:sz w:val="24"/>
          <w:szCs w:val="24"/>
        </w:rPr>
        <w:t xml:space="preserve">, </w:t>
      </w:r>
      <w:r>
        <w:rPr>
          <w:rStyle w:val="FontStyle48"/>
          <w:rFonts w:cs="Times New Roman" w:ascii="Times New Roman" w:hAnsi="Times New Roman"/>
          <w:sz w:val="24"/>
          <w:szCs w:val="24"/>
        </w:rPr>
        <w:t>вовсе не подразумевает, что вещи не су</w:t>
        <w:softHyphen/>
        <w:t>ществуют. Из этого также не следует, что наш каждодневный опыт восприятия мира целиком ложен, что все вокруг - только сон, хотя многие на Западе полагают, будто именно это утверж</w:t>
        <w:softHyphen/>
        <w:t>дает традиция махаяны. То, что нет вещей, которые обладали бы неотчуждаемым бытием или долговременной, стабильной сущностью, не означает, что их нет вовсе. Горы, стулья, столы, дома, люди, автомобили, телевизоры - все они существуют, но у них нет имманентного, неотъемлемого существования.</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Отчего проистекает такая ошибка? Дело тут не во мнении, что вещи существуют, а во мнении, что они обладают собствен</w:t>
        <w:softHyphen/>
        <w:t>ной долговременной сущностью. Наши жизненные проблемы возникают оттого, что мы придаем слишком много значения вещам, полагая, будто у них есть долговременная сущность. Мы концентрируемся на вещах, цепляемся за них и нипочем не хотим отпустить. Но если нам дано будет понять, что у вещей нет сущности (субстантивности), мы станем более гибкими, менее самоуверенными и лучше приспособленными. Пустота означает отсутствие имманентной сущности, или, иными сло</w:t>
        <w:softHyphen/>
        <w:t>вами, бессодержательность, при которой нет ни сущности, ни истинной вещественности.</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Утверждая, что вещи не обладают имманентной сущно</w:t>
        <w:softHyphen/>
        <w:t>стью, философы мадхьямаки приводят целый спектр аргумен</w:t>
        <w:softHyphen/>
        <w:t>тов. Я же приведу здесь только один пример, он относится к причинной связи. Нагарджуна, основоположник философии мадхьямаки, писал в своем трактате «Муламадхьямака-карика», что «ни от себя самого, ни от другого, ни от этих обоих, ни без причины ничего не происходит и нигде не возникает». Это оз</w:t>
        <w:softHyphen/>
        <w:t>начает, что вещи не возникают по какой-то самопроизвольной причине, вызывающей самопроизвольный же результат. Если вещь возникла сама по себе, совершенно независимо от всего остального, у нее должно быть свойство непрерывно продуци</w:t>
        <w:softHyphen/>
        <w:t>ровать определенные следствия, а этого не происходит. Вещи также не могут быть следствием иного, отличного от них само</w:t>
        <w:softHyphen/>
        <w:t>произвольного объекта. Если бы все обстояло так, не было бы никаких причинно-следственных связей между собственно ве</w:t>
        <w:softHyphen/>
        <w:t>щью и всем остальным. Между причиной и следствием должна быть определенная гомогенность, а это невозможно, если мы считаем саму вещь и что-то еще, из нее следственное, самопро</w:t>
        <w:softHyphen/>
        <w:t>извольным и полностью независимым друг от друга. Вещи не могут возникать посредством себе самих и одновременно по</w:t>
        <w:softHyphen/>
        <w:t>средством других вещей; такая позиция содержит пороки пре</w:t>
        <w:softHyphen/>
        <w:t>дыдущих двух. Если вещь обретает бытие посредством чего-то иного, нежели она сама, вся идея причинно-следственной свя</w:t>
        <w:softHyphen/>
        <w:t>зи оказывается на грани отрицания и все приходит в беспоря</w:t>
        <w:softHyphen/>
        <w:t>док: что угодно может проистечь из чего угодно. Как говорил Нагарджуна, это может привести к полному краху всей концеп</w:t>
        <w:softHyphen/>
        <w:t>ции причинной связи. В конце концов ничто не обретает бы</w:t>
        <w:softHyphen/>
        <w:t>тия без какой-либо причины.</w:t>
      </w:r>
    </w:p>
    <w:p>
      <w:pPr>
        <w:pStyle w:val="Style24"/>
        <w:spacing w:before="360" w:after="360"/>
        <w:rPr/>
      </w:pPr>
      <w:r>
        <w:rPr>
          <w:rStyle w:val="FontStyle36"/>
        </w:rPr>
        <w:t>ВЗАИМОЗАВИСИМОЕ ВОЗНИКНОВЕНИЕ (ПРАТИТЬЯСАМУТПАДА)</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Но</w:t>
      </w:r>
      <w:r>
        <w:rPr>
          <w:rStyle w:val="FontStyle48"/>
          <w:rFonts w:cs="Times New Roman" w:ascii="Times New Roman" w:hAnsi="Times New Roman"/>
          <w:b/>
          <w:bCs/>
          <w:sz w:val="24"/>
          <w:szCs w:val="24"/>
        </w:rPr>
        <w:t xml:space="preserve"> </w:t>
      </w:r>
      <w:r>
        <w:rPr>
          <w:rStyle w:val="FontStyle48"/>
          <w:rFonts w:cs="Times New Roman" w:ascii="Times New Roman" w:hAnsi="Times New Roman"/>
          <w:sz w:val="24"/>
          <w:szCs w:val="24"/>
        </w:rPr>
        <w:t xml:space="preserve">как же появляются вещи? Они появляются в силу того, что называется взаимозависимым возникновением, или </w:t>
      </w:r>
      <w:r>
        <w:rPr>
          <w:rStyle w:val="FontStyle48"/>
          <w:rFonts w:cs="Times New Roman" w:ascii="Times New Roman" w:hAnsi="Times New Roman"/>
          <w:bCs/>
          <w:i/>
          <w:iCs/>
          <w:sz w:val="24"/>
          <w:szCs w:val="24"/>
        </w:rPr>
        <w:t>пратитъясамутпадой,</w:t>
      </w:r>
      <w:r>
        <w:rPr>
          <w:rStyle w:val="FontStyle48"/>
          <w:rFonts w:cs="Times New Roman" w:ascii="Times New Roman" w:hAnsi="Times New Roman"/>
          <w:b/>
          <w:bCs/>
          <w:i/>
          <w:iCs/>
          <w:sz w:val="24"/>
          <w:szCs w:val="24"/>
        </w:rPr>
        <w:t xml:space="preserve"> </w:t>
      </w:r>
      <w:r>
        <w:rPr>
          <w:rStyle w:val="FontStyle48"/>
          <w:rFonts w:cs="Times New Roman" w:ascii="Times New Roman" w:hAnsi="Times New Roman"/>
          <w:sz w:val="24"/>
          <w:szCs w:val="24"/>
        </w:rPr>
        <w:t>то есть вызываются причинами и обстоя</w:t>
        <w:softHyphen/>
        <w:t>тельствами. Это подразумевает, что вещи не имеют независи</w:t>
        <w:softHyphen/>
        <w:t>мого бытия, - ведь если бы у них была какая-то сущность или независимое существование, то не было бы ни малейшей нуж</w:t>
        <w:softHyphen/>
        <w:t>ды в самой идее причинно-следственной связи. Нагарджуна говорил: «Возникновение самоприсущего бытия из причин и обстоятельств нелогично. Если оно проистекает от причин и обстоятельств, то ему, как и всему прочему, следовало бы быть с чем-то сопряженным. Но как можно с чем-то сопрячь самоприсущее бытие? Оно ничем не обусловлено, ни от чего другого не зависит. Так что сама идея причинной связи вклю</w:t>
        <w:softHyphen/>
        <w:t>чает концепцию взаимозависимости всех вещей. Нет ничего такого, что существовало бы само по себе, вне зависимости от чего-то еще. Независимого не бывает. Взаимосвязано все. Все, что существует, как в материальном, так и в умственном плане, включает идею взаимозависимости, которая иначе называется пратитьясамутпадой».</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Учители буддизма махаяны говорят, что на пути этого осоз</w:t>
        <w:softHyphen/>
        <w:t>нания лежат две помехи, два препятствия; при этом первое из них приобретенное, а второе - врожденное. Приобретенное препятствие обязано своим появлением образованию, а также культурным или религиозным наслоениям. Мне не хотелось бы использовать термин «промывание мозгов», хотя он первым приходит в голову. Мы настолько запрограммированы, что не можем отделить истину от идей, впитанных при посредстве образования и усвоения некоторых расхожих концепций. Не имея возможности толком исследовать вещи, мы лишь прини</w:t>
        <w:softHyphen/>
        <w:t>маем их как данность, будь они истинны или нет. Некоторые идеи можно отнести к экстремальным точкам зрения, то есть этернализму и нигилизму.</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Другое препятствие - врожденное - заключается в том, что у человека присутствует инстинктивная вера в сущностность вещей. При этом не так уж важно, явственна такая вера для самого ее носителя или нет. Говорят, что первое препятствие преодолеть проще, потому что при помощи интеллектуально</w:t>
        <w:softHyphen/>
        <w:t>го понимания, - как в философии мадхьямаки, например, -мы можем избавиться от многих неверных представлений. Врожденное препятствие преодолеть труднее. Когда мы поз</w:t>
        <w:softHyphen/>
        <w:t>наем что-то умом, в этом, как правило, участвует непосредс</w:t>
        <w:softHyphen/>
        <w:t>твенный опыт, прямое восприятие того, что мы осознаем, что существенно отражается на способе нашего мышления. По</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этой причине нам нужно непосредственное восприятие пусто</w:t>
        <w:softHyphen/>
        <w:t>ты. Как бы то ни было, интеллектуальное понимание и непо</w:t>
        <w:softHyphen/>
        <w:t>средственный опыт соотносятся при помощи понимания опосредованного, которое использует понятия, аргументы и тому подобное. Концептуальное понимание может дать нам верное направление; тогда мы сможем обрести интуитивное, непосредственное понимание пустоты.</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Дзен-буддисты приводят в качестве примера палец, указы</w:t>
        <w:softHyphen/>
        <w:t>вающий на луну. Понятия полезны, пока мы не смотрим на кончик пальца вместо луны. Палец же, указывающий на луну, может быть полезен, потому что вы узнаете, куда смотреть. Потому-то и не следует недооценивать понятийное. Точно так же нельзя недооценивать и концептуальное понимание. Даже не доставляя законченный продукт, если можно так выразить</w:t>
        <w:softHyphen/>
        <w:t>ся, оно весьма существенно. С помощью концептуального по</w:t>
        <w:softHyphen/>
        <w:t>нимания мы постепенно разрабатываем интуитивное, которое разоблачает врожденную, инстинктивную веру в бытие вещей, обладающих сущностью, субстанциальностью или имманент</w:t>
        <w:softHyphen/>
        <w:t>ным бытием.</w:t>
      </w:r>
    </w:p>
    <w:p>
      <w:pPr>
        <w:pStyle w:val="Style24"/>
        <w:spacing w:before="360" w:after="360"/>
        <w:rPr/>
      </w:pPr>
      <w:r>
        <w:rPr>
          <w:rStyle w:val="FontStyle36"/>
        </w:rPr>
        <w:t>ПУСТОТА (ШУНЬЯТА)</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С</w:t>
      </w:r>
      <w:r>
        <w:rPr>
          <w:rStyle w:val="FontStyle48"/>
          <w:rFonts w:cs="Times New Roman" w:ascii="Times New Roman" w:hAnsi="Times New Roman"/>
          <w:b/>
          <w:bCs/>
          <w:sz w:val="24"/>
          <w:szCs w:val="24"/>
        </w:rPr>
        <w:t xml:space="preserve"> </w:t>
      </w:r>
      <w:r>
        <w:rPr>
          <w:rStyle w:val="FontStyle48"/>
          <w:rFonts w:cs="Times New Roman" w:ascii="Times New Roman" w:hAnsi="Times New Roman"/>
          <w:sz w:val="24"/>
          <w:szCs w:val="24"/>
        </w:rPr>
        <w:t>помощью анализа подобного рода медитирующий двигает</w:t>
        <w:softHyphen/>
        <w:t>ся к такому осознанию, которое не позволит ему впасть ни в од</w:t>
        <w:softHyphen/>
        <w:t>ну из крайностей - ни в этернализм, ни в нигилизм. И Будда, и Нагарджуна говорили, что идея взаимозависимого возник</w:t>
        <w:softHyphen/>
        <w:t>новения идентична понятию пустоты. Нагарджуна говорил, что пустота - это взаимозависимое возникновение, а взаимоза</w:t>
        <w:softHyphen/>
        <w:t>висимое возникновение - это пустота. Мы говорим, что вещи возникают взаимозависимо или что вещи возникают в силу взаимообусловленных причин и обстоятельств, а это то же са</w:t>
        <w:softHyphen/>
        <w:t>мое, что назвать все вещи пустыми в силу самой их природы. Нагарджуна не оставляет никакого сомнения по этому пово</w:t>
        <w:softHyphen/>
        <w:t>ду, говоря: «То, что возникает зависимо, мы называем пусто</w:t>
        <w:softHyphen/>
        <w:t>той. Такое представление и есть осознание срединного пути. Поскольку ничто не возникает независимо, нет ничего такого, что не было бы пустым. Выходит, что пустота и взаимозависи</w:t>
        <w:softHyphen/>
        <w:t>мое возникновение означают одно и то же, и это – срединный путь».</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Через понимание пустоты, основанное на идее взаимо</w:t>
        <w:softHyphen/>
        <w:t>зависимого возникновения, мы сможем обрести истинное представление, свободное от крайностей - этернализма и ни</w:t>
        <w:softHyphen/>
        <w:t>гилизма. В философии мадхьямаки конечная реальность не рассматривается как нечто существующее вне или выше ре</w:t>
        <w:softHyphen/>
        <w:t>альности эмпирической, с которой мы сталкиваемся каждый день. Вернее сказать, что пустота - природа того самого мира, в котором мы живем, то есть природой эмпирического мира является конечная реальность.</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Обычно в философии и религии присутствует однознач</w:t>
        <w:softHyphen/>
        <w:t>ное разделение создания и создателя и буквально пропасть между конечной реальностью и реальностью эмпирической. Это истинно для метафизики Запада, в которой конечная ре</w:t>
        <w:softHyphen/>
        <w:t>альность вневременна, неизменна и беспримесна, в то время как эмпирическая нечиста, изменчива и несовершенна. Точка зрения срединного пути состоит в том, чтобы установить диа</w:t>
        <w:softHyphen/>
        <w:t>лектическое единство эмпирической реальности и реальности конечной, поскольку разделить их невозможно. Основа конеч</w:t>
        <w:softHyphen/>
        <w:t>ной реальности обретаются в среде эмпирической и только в ней; при этом роль эмпирической реальности не отрицается и не принижается. Это и есть срединный путь.</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Если отрешиться от нигилистических идей, станет ясно, что концепция пустоты весьма позитивна. Во-первых, все об</w:t>
        <w:softHyphen/>
        <w:t>ретает бытие только благодаря пустоте. Если бы вещи облада</w:t>
        <w:softHyphen/>
        <w:t>ли имманентной сущностью, или определенной субстантивностью, нам пришлось бы прознать, что мир статичен. Но мир динамичен; не то что пустота порождает вещи; вернее будет сказать, что она позволяет им возникнуть, так же, например, как пространство. Тут надо сказать, что пространство нередко служит аналогией для понятия «пустота». Если пространство чем-то занято, в нем уже нет места ни для чего другого. Но лишь в пространстве может возникать как что-то, так и все. Подобным же образом пустота позволяет вещам появиться. Не будь пустоты, не было бы ничего.</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В силу того, что невозможно размышлять о вещах, не существующих вовсе или существующих вечно, Нагарджуна отмечает в «Муламадхьямака-карике»: «Когда доказана шуньята, доказан и весь мир. Если же шуньята не понята, абсурдно думать, что мир реален». Тем самым шуньята вовсе не отрица</w:t>
        <w:softHyphen/>
        <w:t>ет, но подтверждает мир, поскольку именно благодаря пустоте существует мир, существуем мы и существует то, что мы назы</w:t>
        <w:softHyphen/>
        <w:t>ваем духовным путем и духовной целью.</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Другой путь понимания отношений между эмпиричес</w:t>
        <w:softHyphen/>
        <w:t>кой реальностью и реальностью конечной, согласно фило</w:t>
        <w:softHyphen/>
        <w:t>софии мадхьямаки, пролегает через осознание двух истин: относительной, или условной, и абсолютной, или конечной. Относительная истина связана с восприятием эмпирического мира, как он есть. В ней могут содержаться наши искаженные представления о мире, в результате чего мы думаем, будто он в какой-то мере обладает самоприсущим бытием. Конечная же истина связана с восприятием конечной, высшей реальности как пустоты при посредстве интуитивного осознания, прозре</w:t>
        <w:softHyphen/>
        <w:t>ния и мудрости.</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Нагарджуна отмечал, что через понимание относительной истины мы можем приблизиться к некоторому пониманию ис</w:t>
        <w:softHyphen/>
        <w:t>тины абсолютной. Если мы игнорируем или отрицаем наше восприятие мира таким, как он есть, нам никогда не обрести прозрения. Он говорил, что конечная истина не будет поня</w:t>
        <w:softHyphen/>
        <w:t>та независимо от истины относительной. Опять же, приняв концепцию этих двух истин, мы можем видеть, как они взаи</w:t>
        <w:softHyphen/>
        <w:t>модействуют и что конечная истина не является чем-то неза</w:t>
        <w:softHyphen/>
        <w:t>висимым от относительной истины. Собственно, конечную нельзя постичь иным путем, кроме как поняв относительную, потому что конечная истина является фактически природой относительной правды. Только с этим пониманием мы можем определить среднее воззрение, с которым напрямую связано название школы мадхьямака.</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Очень важно понять, что отрицание имманентной сущнос</w:t>
        <w:softHyphen/>
        <w:t>ти вещей не означает отрицания собственно вещей - домов, автомобилей и тому подобного. Нагарджуна не раз предосте</w:t>
        <w:softHyphen/>
        <w:t>регал от интерпретации пустоты таким образом, и не он один. Это отмечается и в сутре махаяны. Текст «Кончо Цекпа» пере</w:t>
        <w:softHyphen/>
        <w:t>дает слова Будды: «Лучше уж принять существование реальной  личности, хотя представление это столь же вопиюще, как велика и очевидна Гора Меру</w:t>
      </w:r>
      <w:r>
        <w:rPr>
          <w:rStyle w:val="FootnoteCharacters"/>
          <w:rStyle w:val="FootnoteAnchor"/>
          <w:rFonts w:cs="Times New Roman" w:ascii="Times New Roman" w:hAnsi="Times New Roman"/>
        </w:rPr>
        <w:footnoteReference w:id="5"/>
      </w:r>
      <w:r>
        <w:rPr>
          <w:rStyle w:val="FontStyle48"/>
          <w:rFonts w:cs="Times New Roman" w:ascii="Times New Roman" w:hAnsi="Times New Roman"/>
          <w:sz w:val="24"/>
          <w:szCs w:val="24"/>
        </w:rPr>
        <w:t>. Все же достойнее верить в шуньяту, поскольку хуже небытия бытующего ничего не измыслишь».</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Даже если кто-то не осознал надлежащим образом, что лич</w:t>
        <w:softHyphen/>
        <w:t>ность не обладает никаким независимым бытием, и предпола</w:t>
        <w:softHyphen/>
        <w:t>гает, будто есть некая неизменная и долговременная самость, это все-таки лучше, чем думать, будто никакой личности нет вообще, как нет и всего остального, говорил Нагарджуна.. В конце концов понятие личности, пусть даже условной, рав</w:t>
        <w:softHyphen/>
        <w:t>но как и понятие вещей (объектов), существующих условным бытием, имеет каждодневное практическое применение. С другой стороны, весьма опасна и нигилистическая позиция, поскольку ставит под сомнение все этические установки буд</w:t>
        <w:softHyphen/>
        <w:t>дийской теории и практики. Нагарджуна зашел так далеко, что выразился в таком вот смысле: тот, кто верит, что вещи обла</w:t>
        <w:softHyphen/>
        <w:t>дают сущностью, или субстантивностью, глуп, как корова, но тот, кто говорит, будто вещей не существует вообще, глуп еще более (при всем должном уважении к скоту).</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И еще: умудренный не привержен ни существованию, ни несуществованию. Это и есть срединный путь. Тот, кто разра</w:t>
        <w:softHyphen/>
        <w:t>ботал прозрение с помощью размышления, созерцания, ана</w:t>
        <w:softHyphen/>
        <w:t>лиза и медитации, способен подняться выше таких понятий. Мудрость считается важнейшей из шести парамит потому, что без нее остальные просто не имеют значения. Без нее мы бы даже не поняли, что другие парамиты, если брать каждую в от</w:t>
        <w:softHyphen/>
        <w:t>дельности, достоинствами не являются. То же и с моральными заповедями, или принципами. Такое понимание можно обрес</w:t>
        <w:softHyphen/>
        <w:t>ти, только взрастив в себе прозрение, обретя надлежащее по</w:t>
        <w:softHyphen/>
        <w:t>нимание как реальности, так и собственной природы.</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Это положение прояснено Буддой в одной из сутр: «Если кто-то долгие годы соблюдал нравственные заповеди и прак</w:t>
        <w:softHyphen/>
        <w:t>тиковал медитацию успокоения миллионы вечностей, но не осознал должным образом учение шуньяты, освобождение для него невозможно. Тот же, кто познал всю полноту реаль</w:t>
        <w:softHyphen/>
        <w:t>ности, лишенной собственной сущности, никогда не будет ею захвачен».</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Это ключ ко всему: через постижение пустоты каждый мо</w:t>
        <w:softHyphen/>
        <w:t>жет преодолеть и привязанность, и пристрастие, и стяжание. Бодхисаттва преодолевает пристрастие вовсе не ради того, чтобы отделиться от мира и стать к нему безразличным, но чтобы в него углубиться. Больше нет дуальных отношений бодхисаттвой и другими людьми, то есть между личностью и остальным миром, потому что и личность, и мир имеют одну природу - пустоту. В силу этого вдохновленные состраданием действия бодхисаттв становятся более благодатными и обре</w:t>
        <w:softHyphen/>
        <w:t>тают, если можно так выразиться, дальнодействие. А еще эта сутра проясняет, что даже если мы поступаем верно, согласно моральным принципам, без мудрости от этого не проистечет истинного блага.</w:t>
      </w:r>
    </w:p>
    <w:p>
      <w:pPr>
        <w:pStyle w:val="Heading1"/>
        <w:numPr>
          <w:ilvl w:val="0"/>
          <w:numId w:val="3"/>
        </w:numPr>
        <w:rPr/>
      </w:pPr>
      <w:bookmarkStart w:id="10" w:name="__RefHeading___Toc214016234"/>
      <w:bookmarkEnd w:id="10"/>
      <w:r>
        <w:rPr>
          <w:rStyle w:val="FontStyle35"/>
        </w:rPr>
        <w:t>РОЛЬ РАЗУМА</w:t>
      </w:r>
    </w:p>
    <w:p>
      <w:pPr>
        <w:pStyle w:val="Style24"/>
        <w:spacing w:before="360" w:after="360"/>
        <w:rPr/>
      </w:pPr>
      <w:r>
        <w:rPr>
          <w:rStyle w:val="FontStyle36"/>
        </w:rPr>
        <w:t>ШКОЛА ИОГАЧАРЫ И ПРИРОДА БУДДЫ</w:t>
      </w:r>
    </w:p>
    <w:p>
      <w:pPr>
        <w:pStyle w:val="Style31"/>
        <w:widowControl/>
        <w:spacing w:lineRule="auto" w:line="240" w:before="0" w:after="0"/>
        <w:ind w:firstLine="709"/>
        <w:contextualSpacing/>
        <w:rPr/>
      </w:pPr>
      <w:r>
        <w:rPr>
          <w:rStyle w:val="FontStyle48"/>
          <w:rFonts w:cs="Times New Roman" w:ascii="Times New Roman" w:hAnsi="Times New Roman"/>
          <w:b/>
          <w:bCs/>
          <w:sz w:val="24"/>
          <w:szCs w:val="24"/>
        </w:rPr>
        <w:t>Д</w:t>
      </w:r>
      <w:r>
        <w:rPr>
          <w:rStyle w:val="FontStyle48"/>
          <w:rFonts w:cs="Times New Roman" w:ascii="Times New Roman" w:hAnsi="Times New Roman"/>
          <w:sz w:val="24"/>
          <w:szCs w:val="24"/>
        </w:rPr>
        <w:t xml:space="preserve">ругая философская школа махаяны называется </w:t>
      </w:r>
      <w:r>
        <w:rPr>
          <w:rStyle w:val="FontStyle48"/>
          <w:rFonts w:cs="Times New Roman" w:ascii="Times New Roman" w:hAnsi="Times New Roman"/>
          <w:bCs/>
          <w:i/>
          <w:iCs/>
          <w:sz w:val="24"/>
          <w:szCs w:val="24"/>
        </w:rPr>
        <w:t>йогачара.</w:t>
      </w:r>
      <w:r>
        <w:rPr>
          <w:rStyle w:val="FontStyle48"/>
          <w:rFonts w:cs="Times New Roman" w:ascii="Times New Roman" w:hAnsi="Times New Roman"/>
          <w:b/>
          <w:bCs/>
          <w:i/>
          <w:iCs/>
          <w:sz w:val="24"/>
          <w:szCs w:val="24"/>
        </w:rPr>
        <w:t xml:space="preserve"> </w:t>
      </w:r>
      <w:r>
        <w:rPr>
          <w:rStyle w:val="FontStyle48"/>
          <w:rFonts w:cs="Times New Roman" w:ascii="Times New Roman" w:hAnsi="Times New Roman"/>
          <w:sz w:val="24"/>
          <w:szCs w:val="24"/>
        </w:rPr>
        <w:t>«Йога» в этом контексте означает «медитация», а «чара» - «практика». Таким образом, слово «йогачара» следует толко</w:t>
        <w:softHyphen/>
        <w:t>вать как «школа медитации» с упором на первенство медита</w:t>
        <w:softHyphen/>
        <w:t>ции в понимании конечной реальности (в отличие от школы мадхьямаки).</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 xml:space="preserve">Эту школу еще называют </w:t>
      </w:r>
      <w:r>
        <w:rPr>
          <w:rStyle w:val="FontStyle48"/>
          <w:rFonts w:cs="Times New Roman" w:ascii="Times New Roman" w:hAnsi="Times New Roman"/>
          <w:bCs/>
          <w:i/>
          <w:iCs/>
          <w:sz w:val="24"/>
          <w:szCs w:val="24"/>
        </w:rPr>
        <w:t>читтаматра.</w:t>
      </w:r>
      <w:r>
        <w:rPr>
          <w:rStyle w:val="FontStyle48"/>
          <w:rFonts w:cs="Times New Roman" w:ascii="Times New Roman" w:hAnsi="Times New Roman"/>
          <w:b/>
          <w:bCs/>
          <w:i/>
          <w:iCs/>
          <w:sz w:val="24"/>
          <w:szCs w:val="24"/>
        </w:rPr>
        <w:t xml:space="preserve"> </w:t>
      </w:r>
      <w:r>
        <w:rPr>
          <w:rStyle w:val="FontStyle48"/>
          <w:rFonts w:cs="Times New Roman" w:ascii="Times New Roman" w:hAnsi="Times New Roman"/>
          <w:sz w:val="24"/>
          <w:szCs w:val="24"/>
        </w:rPr>
        <w:t>Термин этот вызвал на Западе изрядную путаницу. Дело в том, что его переводили буквально: «только сознание». Из-за того многие толкователи буддизма махаяны полагали, будто эта специфическая школа отрицает само существование внешнего мира и утверждает, что весь он бытует только в сознании. В результате они при</w:t>
        <w:softHyphen/>
        <w:t>ходили к выводу, что махаяна в философском смысле тождест</w:t>
        <w:softHyphen/>
        <w:t xml:space="preserve">венна западному идеализму. Идеалисты британского толка, епископ Беркли, например, утверждают, что реальны только идеи в сознании и что кроме идей ничего не существует. Но последователи школы вкладывают в слова «только сознание» совсем иной смысл. Они имеют в виду, что наше </w:t>
      </w:r>
      <w:r>
        <w:rPr>
          <w:rStyle w:val="FontStyle48"/>
          <w:rFonts w:cs="Times New Roman" w:ascii="Times New Roman" w:hAnsi="Times New Roman"/>
          <w:bCs/>
          <w:i/>
          <w:iCs/>
          <w:sz w:val="24"/>
          <w:szCs w:val="24"/>
        </w:rPr>
        <w:t>восприятие</w:t>
      </w:r>
      <w:r>
        <w:rPr>
          <w:rStyle w:val="FontStyle48"/>
          <w:rFonts w:cs="Times New Roman" w:ascii="Times New Roman" w:hAnsi="Times New Roman"/>
          <w:b/>
          <w:bCs/>
          <w:i/>
          <w:iCs/>
          <w:sz w:val="24"/>
          <w:szCs w:val="24"/>
        </w:rPr>
        <w:t xml:space="preserve"> </w:t>
      </w:r>
      <w:r>
        <w:rPr>
          <w:rStyle w:val="FontStyle48"/>
          <w:rFonts w:cs="Times New Roman" w:ascii="Times New Roman" w:hAnsi="Times New Roman"/>
          <w:sz w:val="24"/>
          <w:szCs w:val="24"/>
        </w:rPr>
        <w:t>внешней действительности зависит от сознания. Другими сло</w:t>
        <w:softHyphen/>
        <w:t>вами, только при посредстве сознания мы получаем доступ к внешнему миру.</w:t>
      </w:r>
    </w:p>
    <w:p>
      <w:pPr>
        <w:pStyle w:val="Style31"/>
        <w:widowControl/>
        <w:spacing w:lineRule="auto" w:line="240" w:before="0" w:after="0"/>
        <w:ind w:firstLine="709"/>
        <w:contextualSpacing/>
        <w:rPr>
          <w:rStyle w:val="FontStyle48"/>
          <w:rFonts w:ascii="Times New Roman" w:hAnsi="Times New Roman" w:cs="Times New Roman"/>
          <w:sz w:val="24"/>
          <w:szCs w:val="24"/>
        </w:rPr>
      </w:pPr>
      <w:r>
        <w:rPr>
          <w:rStyle w:val="FontStyle48"/>
          <w:rFonts w:cs="Times New Roman" w:ascii="Times New Roman" w:hAnsi="Times New Roman"/>
          <w:sz w:val="24"/>
          <w:szCs w:val="24"/>
        </w:rPr>
        <w:t>Так же как мадхьямики выделяют понятие пустоты, читтаматрики выделяют разум. Они утверждают: лишь поняв, что наше восприятие внешнего мира зависит от сознания, мы получим возможность понять и пустоту.</w:t>
      </w:r>
    </w:p>
    <w:p>
      <w:pPr>
        <w:pStyle w:val="Style24"/>
        <w:spacing w:before="360" w:after="360"/>
        <w:rPr/>
      </w:pPr>
      <w:r>
        <w:rPr>
          <w:rStyle w:val="FontStyle36"/>
        </w:rPr>
        <w:t>ТРИ АСПЕКТА РЕАЛЬНОСТИ</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Последователи читтаматры (или йогачары) формулиру</w:t>
        <w:softHyphen/>
        <w:t>ют три аспекта реальности, которые на санскрите называ</w:t>
        <w:softHyphen/>
        <w:t xml:space="preserve">ются </w:t>
      </w:r>
      <w:r>
        <w:rPr>
          <w:rStyle w:val="FontStyle48"/>
          <w:rFonts w:cs="Times New Roman" w:ascii="Times New Roman" w:hAnsi="Times New Roman"/>
          <w:bCs/>
          <w:i/>
          <w:iCs/>
          <w:sz w:val="24"/>
          <w:szCs w:val="24"/>
        </w:rPr>
        <w:t>свабхава.</w:t>
      </w:r>
      <w:r>
        <w:rPr>
          <w:rStyle w:val="FontStyle48"/>
          <w:rFonts w:cs="Times New Roman" w:ascii="Times New Roman" w:hAnsi="Times New Roman"/>
          <w:b/>
          <w:bCs/>
          <w:i/>
          <w:iCs/>
          <w:sz w:val="24"/>
          <w:szCs w:val="24"/>
        </w:rPr>
        <w:t xml:space="preserve"> </w:t>
      </w:r>
      <w:r>
        <w:rPr>
          <w:rStyle w:val="FontStyle48"/>
          <w:rFonts w:cs="Times New Roman" w:ascii="Times New Roman" w:hAnsi="Times New Roman"/>
          <w:sz w:val="24"/>
          <w:szCs w:val="24"/>
        </w:rPr>
        <w:t xml:space="preserve">Первый из них - </w:t>
      </w:r>
      <w:r>
        <w:rPr>
          <w:rStyle w:val="FontStyle48"/>
          <w:rFonts w:cs="Times New Roman" w:ascii="Times New Roman" w:hAnsi="Times New Roman"/>
          <w:bCs/>
          <w:i/>
          <w:iCs/>
          <w:sz w:val="24"/>
          <w:szCs w:val="24"/>
        </w:rPr>
        <w:t>паракальпита свабхава</w:t>
      </w:r>
      <w:r>
        <w:rPr>
          <w:rStyle w:val="FontStyle48"/>
          <w:rFonts w:cs="Times New Roman" w:ascii="Times New Roman" w:hAnsi="Times New Roman"/>
          <w:b/>
          <w:bCs/>
          <w:i/>
          <w:iCs/>
          <w:sz w:val="24"/>
          <w:szCs w:val="24"/>
        </w:rPr>
        <w:t xml:space="preserve">, </w:t>
      </w:r>
      <w:r>
        <w:rPr>
          <w:rStyle w:val="FontStyle48"/>
          <w:rFonts w:cs="Times New Roman" w:ascii="Times New Roman" w:hAnsi="Times New Roman"/>
          <w:sz w:val="24"/>
          <w:szCs w:val="24"/>
        </w:rPr>
        <w:t>что означает отвлеченно-концептуальный уровень реальности. Последователи йогачары утверждают: воспринимая вещи на разных уровнях - сенсорном, концептуальном или нравствен</w:t>
        <w:softHyphen/>
        <w:t>ном, - мы можем обнаружить, что наш опыт, наши пережива</w:t>
        <w:softHyphen/>
        <w:t>ния расцвечены нашими же предположениями, предубежде</w:t>
        <w:softHyphen/>
        <w:t>ниями и склонностями. А это означает, что объективной ре</w:t>
        <w:softHyphen/>
        <w:t>альности в строгом смысле не существует.</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На уровне ощущений, например, мы с помощью зрения воспринимаем дерево или автомобиль, но ни дерево, ни ав</w:t>
        <w:softHyphen/>
        <w:t>томобиль не существуют сами по себе, независимо от наше</w:t>
        <w:softHyphen/>
        <w:t>го разума. Насекомые не ощущают ни дерево, ни автомобиль так, как мы с вами, поскольку у них отсутствуют понятия де</w:t>
        <w:softHyphen/>
        <w:t>рева и автомобиля. Это умственные построения, наложен</w:t>
        <w:softHyphen/>
        <w:t>ные на чувственные впечатления. На понятийном уровне мы можем говорить, что Бог есть или что Бога нет, но для любого утверждения, чтобы оно было абсолютно истинным, должны быть доказательства, независимые от человеческого разума. Это применимо и к этике, к нравственным принци</w:t>
        <w:softHyphen/>
        <w:t>пам. Когда люди спорят по поводу абортов, например, и го</w:t>
        <w:softHyphen/>
        <w:t>ворят, что это совершенно неприемлемо, они, сознательно или подсознательно, предполагают, будто вне разума есть нечто абсолютно истинное само по себе. Последователи же йогачары говорят, что никакой абсолютной истины в этом смысле нет. А поскольку философия мадхьямаки деклариру</w:t>
        <w:softHyphen/>
        <w:t>ет, что вещи не обладают сущностью и имманентным быти</w:t>
        <w:softHyphen/>
        <w:t>ем, последователи йогачары утверждают, будто все, что мы воспринимаем, так или иначе зависимо от человеческого разума.</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Итак, первым из трех аспектов реальности считается отвле</w:t>
        <w:softHyphen/>
        <w:t xml:space="preserve">ченно-концептуальный. Второй ее аспект называется </w:t>
      </w:r>
      <w:r>
        <w:rPr>
          <w:rStyle w:val="FontStyle48"/>
          <w:rFonts w:cs="Times New Roman" w:ascii="Times New Roman" w:hAnsi="Times New Roman"/>
          <w:bCs/>
          <w:i/>
          <w:iCs/>
          <w:sz w:val="24"/>
          <w:szCs w:val="24"/>
        </w:rPr>
        <w:t>паратантра свабхава,</w:t>
      </w:r>
      <w:r>
        <w:rPr>
          <w:rStyle w:val="FontStyle48"/>
          <w:rFonts w:cs="Times New Roman" w:ascii="Times New Roman" w:hAnsi="Times New Roman"/>
          <w:b/>
          <w:bCs/>
          <w:i/>
          <w:iCs/>
          <w:sz w:val="24"/>
          <w:szCs w:val="24"/>
        </w:rPr>
        <w:t xml:space="preserve"> </w:t>
      </w:r>
      <w:r>
        <w:rPr>
          <w:rStyle w:val="FontStyle48"/>
          <w:rFonts w:cs="Times New Roman" w:ascii="Times New Roman" w:hAnsi="Times New Roman"/>
          <w:sz w:val="24"/>
          <w:szCs w:val="24"/>
        </w:rPr>
        <w:t>что обычно переводят как «зависимый» уровень реальности. Он относится ко всему изобилию умственных про</w:t>
        <w:softHyphen/>
        <w:t>явлений в пределах сознания и тому, что мы представляем по</w:t>
        <w:softHyphen/>
        <w:t>нятия как нечто материальное, продуцируя дуализм субъекта и объекта. Третий и наивысший аспект действительности на</w:t>
        <w:softHyphen/>
        <w:t xml:space="preserve">зван </w:t>
      </w:r>
      <w:r>
        <w:rPr>
          <w:rStyle w:val="FontStyle48"/>
          <w:rFonts w:cs="Times New Roman" w:ascii="Times New Roman" w:hAnsi="Times New Roman"/>
          <w:bCs/>
          <w:i/>
          <w:iCs/>
          <w:sz w:val="24"/>
          <w:szCs w:val="24"/>
        </w:rPr>
        <w:t>паринишпанна свабхава,</w:t>
      </w:r>
      <w:r>
        <w:rPr>
          <w:rStyle w:val="FontStyle48"/>
          <w:rFonts w:cs="Times New Roman" w:ascii="Times New Roman" w:hAnsi="Times New Roman"/>
          <w:b/>
          <w:bCs/>
          <w:i/>
          <w:iCs/>
          <w:sz w:val="24"/>
          <w:szCs w:val="24"/>
        </w:rPr>
        <w:t xml:space="preserve"> </w:t>
      </w:r>
      <w:r>
        <w:rPr>
          <w:rStyle w:val="FontStyle48"/>
          <w:rFonts w:cs="Times New Roman" w:ascii="Times New Roman" w:hAnsi="Times New Roman"/>
          <w:sz w:val="24"/>
          <w:szCs w:val="24"/>
        </w:rPr>
        <w:t>или «конечная реальность». Этот уровень полностью свободен от субъектно-объектной двой</w:t>
        <w:softHyphen/>
        <w:t>ственности.</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 xml:space="preserve">Зависимый </w:t>
      </w:r>
      <w:r>
        <w:rPr>
          <w:rStyle w:val="FontStyle48"/>
          <w:rFonts w:cs="Times New Roman" w:ascii="Times New Roman" w:hAnsi="Times New Roman"/>
          <w:bCs/>
          <w:i/>
          <w:iCs/>
          <w:sz w:val="24"/>
          <w:szCs w:val="24"/>
        </w:rPr>
        <w:t>(паратантра)</w:t>
      </w:r>
      <w:r>
        <w:rPr>
          <w:rStyle w:val="FontStyle48"/>
          <w:rFonts w:cs="Times New Roman" w:ascii="Times New Roman" w:hAnsi="Times New Roman"/>
          <w:b/>
          <w:bCs/>
          <w:i/>
          <w:iCs/>
          <w:sz w:val="24"/>
          <w:szCs w:val="24"/>
        </w:rPr>
        <w:t xml:space="preserve"> </w:t>
      </w:r>
      <w:r>
        <w:rPr>
          <w:rStyle w:val="FontStyle48"/>
          <w:rFonts w:cs="Times New Roman" w:ascii="Times New Roman" w:hAnsi="Times New Roman"/>
          <w:sz w:val="24"/>
          <w:szCs w:val="24"/>
        </w:rPr>
        <w:t>уровень реальности наиболее важен для практика, потому что соединяет конечную реаль</w:t>
        <w:softHyphen/>
        <w:t>ность с отвлеченно-концептуальным уровнем. С помощью практики медитации мы можем «прорваться» сквозь зависи</w:t>
        <w:softHyphen/>
        <w:t>мый уровень, разграничив субъект и объект, и таким обра</w:t>
        <w:softHyphen/>
        <w:t>зом постичь пустотную природу второго аспекта реальности. Согласно йогачаре, при помощи практики и размышлений адепт может понять, что многое из воспринимаемого на от</w:t>
        <w:softHyphen/>
        <w:t>влеченно-концептуальном уровне к реальности не имеет ни</w:t>
        <w:softHyphen/>
        <w:t>какого отношения. Это не значит, что ничего вообще не су</w:t>
        <w:softHyphen/>
        <w:t>ществует, а лишь то, что мы воспринимаем это искаженным способом.</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 xml:space="preserve">По этой причине принцип паратантры представляется как своего рода подпочва, где одна ее часть полна заблуждений, а другая свободна от них и насыщена конечной реальностью. Поскольку паратантра - зависимый уровень - выступает как основание для </w:t>
      </w:r>
      <w:r>
        <w:rPr>
          <w:rStyle w:val="FontStyle48"/>
          <w:rFonts w:cs="Times New Roman" w:ascii="Times New Roman" w:hAnsi="Times New Roman"/>
          <w:bCs/>
          <w:i/>
          <w:iCs/>
          <w:sz w:val="24"/>
          <w:szCs w:val="24"/>
        </w:rPr>
        <w:t>парикалъпиты,</w:t>
      </w:r>
      <w:r>
        <w:rPr>
          <w:rStyle w:val="FontStyle48"/>
          <w:rFonts w:cs="Times New Roman" w:ascii="Times New Roman" w:hAnsi="Times New Roman"/>
          <w:b/>
          <w:bCs/>
          <w:i/>
          <w:iCs/>
          <w:sz w:val="24"/>
          <w:szCs w:val="24"/>
        </w:rPr>
        <w:t xml:space="preserve"> </w:t>
      </w:r>
      <w:r>
        <w:rPr>
          <w:rStyle w:val="FontStyle48"/>
          <w:rFonts w:cs="Times New Roman" w:ascii="Times New Roman" w:hAnsi="Times New Roman"/>
          <w:sz w:val="24"/>
          <w:szCs w:val="24"/>
        </w:rPr>
        <w:t xml:space="preserve">или уровня создания мысленных конструкций, ее можно рассматривать в качестве посредника между отвлеченно-концептуальным уровнем и </w:t>
      </w:r>
      <w:r>
        <w:rPr>
          <w:rStyle w:val="FontStyle48"/>
          <w:rFonts w:cs="Times New Roman" w:ascii="Times New Roman" w:hAnsi="Times New Roman"/>
          <w:bCs/>
          <w:i/>
          <w:iCs/>
          <w:sz w:val="24"/>
          <w:szCs w:val="24"/>
        </w:rPr>
        <w:t>паринишпанной,</w:t>
      </w:r>
      <w:r>
        <w:rPr>
          <w:rStyle w:val="FontStyle48"/>
          <w:rFonts w:cs="Times New Roman" w:ascii="Times New Roman" w:hAnsi="Times New Roman"/>
          <w:b/>
          <w:bCs/>
          <w:i/>
          <w:iCs/>
          <w:sz w:val="24"/>
          <w:szCs w:val="24"/>
        </w:rPr>
        <w:t xml:space="preserve"> </w:t>
      </w:r>
      <w:r>
        <w:rPr>
          <w:rStyle w:val="FontStyle48"/>
          <w:rFonts w:cs="Times New Roman" w:ascii="Times New Roman" w:hAnsi="Times New Roman"/>
          <w:sz w:val="24"/>
          <w:szCs w:val="24"/>
        </w:rPr>
        <w:t>или конечной реальностью.</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Мы не должны думать, что эти три аспекта реальности со</w:t>
        <w:softHyphen/>
        <w:t>вершенно различны, поскольку пустотны по природе, и что судить о них можно только в соотнесении с заблуждающим</w:t>
        <w:softHyphen/>
        <w:t>ся разумом. Хотя философы йогачары принимают понятие пустоты, они подчеркивают важную, творческую роль созна</w:t>
        <w:softHyphen/>
        <w:t>ния в том, как мы ощущаем мир и взаимодействуем с ним. Согласно философии йогачары, корень наших заблуждений в том, что мы полагаем, будто все вещи существуют совер</w:t>
        <w:softHyphen/>
        <w:t>шенно независимо от нашего сознания, и не видим, что на самом деле они в значительной мере созданы самим созна</w:t>
        <w:softHyphen/>
        <w:t>нием.</w:t>
      </w:r>
    </w:p>
    <w:p>
      <w:pPr>
        <w:pStyle w:val="Style24"/>
        <w:spacing w:before="360" w:after="360"/>
        <w:rPr/>
      </w:pPr>
      <w:r>
        <w:rPr>
          <w:rStyle w:val="FontStyle36"/>
        </w:rPr>
        <w:t>ЗАБЛУЖДЕНИЕ И ТРИ УРОВНЯ СОЗНАНИЯ</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 xml:space="preserve">Чтобы </w:t>
      </w:r>
      <w:r>
        <w:rPr>
          <w:rStyle w:val="FontStyle48"/>
          <w:rFonts w:cs="Times New Roman" w:ascii="Times New Roman" w:hAnsi="Times New Roman"/>
          <w:sz w:val="24"/>
          <w:szCs w:val="24"/>
        </w:rPr>
        <w:t>объяснять, откуда проистекают эти заблуждение, фи</w:t>
        <w:softHyphen/>
        <w:t>лософы йогачары - только они - установили три уровня созна</w:t>
        <w:softHyphen/>
        <w:t xml:space="preserve">ния: обыденное сознание </w:t>
      </w:r>
      <w:r>
        <w:rPr>
          <w:rStyle w:val="FontStyle48"/>
          <w:rFonts w:cs="Times New Roman" w:ascii="Times New Roman" w:hAnsi="Times New Roman"/>
          <w:bCs/>
          <w:iCs/>
          <w:sz w:val="24"/>
          <w:szCs w:val="24"/>
        </w:rPr>
        <w:t>(</w:t>
      </w:r>
      <w:r>
        <w:rPr>
          <w:rStyle w:val="FontStyle48"/>
          <w:rFonts w:cs="Times New Roman" w:ascii="Times New Roman" w:hAnsi="Times New Roman"/>
          <w:bCs/>
          <w:i/>
          <w:iCs/>
          <w:sz w:val="24"/>
          <w:szCs w:val="24"/>
        </w:rPr>
        <w:t>виджняна</w:t>
      </w:r>
      <w:r>
        <w:rPr>
          <w:rStyle w:val="FontStyle48"/>
          <w:rFonts w:cs="Times New Roman" w:ascii="Times New Roman" w:hAnsi="Times New Roman"/>
          <w:bCs/>
          <w:iCs/>
          <w:sz w:val="24"/>
          <w:szCs w:val="24"/>
        </w:rPr>
        <w:t>)</w:t>
      </w:r>
      <w:r>
        <w:rPr>
          <w:rStyle w:val="FontStyle48"/>
          <w:rFonts w:cs="Times New Roman" w:ascii="Times New Roman" w:hAnsi="Times New Roman"/>
          <w:sz w:val="24"/>
          <w:szCs w:val="24"/>
        </w:rPr>
        <w:t>, которое состоит из пяти органов чувств вкупе с мыслящим разумом, всеми его мысля</w:t>
        <w:softHyphen/>
        <w:t>ми, чувствами, впечатлениями и образами; субъективный ра</w:t>
        <w:softHyphen/>
        <w:t xml:space="preserve">зум </w:t>
      </w:r>
      <w:r>
        <w:rPr>
          <w:rStyle w:val="FontStyle48"/>
          <w:rFonts w:cs="Times New Roman" w:ascii="Times New Roman" w:hAnsi="Times New Roman"/>
          <w:bCs/>
          <w:iCs/>
          <w:sz w:val="24"/>
          <w:szCs w:val="24"/>
        </w:rPr>
        <w:t>(</w:t>
      </w:r>
      <w:r>
        <w:rPr>
          <w:rStyle w:val="FontStyle48"/>
          <w:rFonts w:cs="Times New Roman" w:ascii="Times New Roman" w:hAnsi="Times New Roman"/>
          <w:bCs/>
          <w:i/>
          <w:iCs/>
          <w:sz w:val="24"/>
          <w:szCs w:val="24"/>
        </w:rPr>
        <w:t>манас</w:t>
      </w:r>
      <w:r>
        <w:rPr>
          <w:rStyle w:val="FontStyle48"/>
          <w:rFonts w:cs="Times New Roman" w:ascii="Times New Roman" w:hAnsi="Times New Roman"/>
          <w:bCs/>
          <w:iCs/>
          <w:sz w:val="24"/>
          <w:szCs w:val="24"/>
        </w:rPr>
        <w:t>);</w:t>
      </w:r>
      <w:r>
        <w:rPr>
          <w:rStyle w:val="FontStyle48"/>
          <w:rFonts w:cs="Times New Roman" w:ascii="Times New Roman" w:hAnsi="Times New Roman"/>
          <w:b/>
          <w:bCs/>
          <w:i/>
          <w:iCs/>
          <w:sz w:val="24"/>
          <w:szCs w:val="24"/>
        </w:rPr>
        <w:t xml:space="preserve"> </w:t>
      </w:r>
      <w:r>
        <w:rPr>
          <w:rStyle w:val="FontStyle48"/>
          <w:rFonts w:cs="Times New Roman" w:ascii="Times New Roman" w:hAnsi="Times New Roman"/>
          <w:sz w:val="24"/>
          <w:szCs w:val="24"/>
        </w:rPr>
        <w:t xml:space="preserve">и высшее, субстратное сознание </w:t>
      </w:r>
      <w:r>
        <w:rPr>
          <w:rStyle w:val="FontStyle48"/>
          <w:rFonts w:cs="Times New Roman" w:ascii="Times New Roman" w:hAnsi="Times New Roman"/>
          <w:bCs/>
          <w:iCs/>
          <w:sz w:val="24"/>
          <w:szCs w:val="24"/>
        </w:rPr>
        <w:t>(</w:t>
      </w:r>
      <w:r>
        <w:rPr>
          <w:rStyle w:val="FontStyle48"/>
          <w:rFonts w:cs="Times New Roman" w:ascii="Times New Roman" w:hAnsi="Times New Roman"/>
          <w:bCs/>
          <w:i/>
          <w:iCs/>
          <w:sz w:val="24"/>
          <w:szCs w:val="24"/>
        </w:rPr>
        <w:t>алаявиджняна</w:t>
      </w:r>
      <w:r>
        <w:rPr>
          <w:rStyle w:val="FontStyle48"/>
          <w:rFonts w:cs="Times New Roman" w:ascii="Times New Roman" w:hAnsi="Times New Roman"/>
          <w:bCs/>
          <w:iCs/>
          <w:sz w:val="24"/>
          <w:szCs w:val="24"/>
        </w:rPr>
        <w:t>),</w:t>
      </w:r>
      <w:r>
        <w:rPr>
          <w:rStyle w:val="FontStyle48"/>
          <w:rFonts w:cs="Times New Roman" w:ascii="Times New Roman" w:hAnsi="Times New Roman"/>
          <w:b/>
          <w:bCs/>
          <w:i/>
          <w:iCs/>
          <w:sz w:val="24"/>
          <w:szCs w:val="24"/>
        </w:rPr>
        <w:t xml:space="preserve"> </w:t>
      </w:r>
      <w:r>
        <w:rPr>
          <w:rStyle w:val="FontStyle48"/>
          <w:rFonts w:cs="Times New Roman" w:ascii="Times New Roman" w:hAnsi="Times New Roman"/>
          <w:sz w:val="24"/>
          <w:szCs w:val="24"/>
        </w:rPr>
        <w:t>которое часто называют сознанием-сокровищницей.</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Заблуждение являются результатом взаимодействия из этих трех уровней сознания. Независимо оттого, что мы восприни</w:t>
        <w:softHyphen/>
        <w:t>маем из мира, ощущения наши проходят через субъективный разум. В результате искаженная информация сохраняется в суб</w:t>
        <w:softHyphen/>
        <w:t>стратном сознании, алаявиджняне, которое иногда соотносят с распространенной на Западе концепцией бессознательного. Согласно йогачаре, она укореняется в разуме в виде кармичес</w:t>
        <w:softHyphen/>
        <w:t>ких следов, которые, проявляясь в свое время, влияют на наше чувственное восприятие мира. Из-за взаимодействия этих трех уровней сознания реальность искажается. Другими словами, нам доступен только первый аспект реальности, отвлеченно-концептуальный, и мы понятия не имеем об относительном или идеальном абсолюте.</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Медитативная практика внимательности и осознания поз</w:t>
        <w:softHyphen/>
        <w:t>воляет нам увидеть, как происходит такое взаимодействие, как на чувства влияют эти кармические следы, которые проявля</w:t>
        <w:softHyphen/>
        <w:t>ются невольно, и как мы зачастую не обращаем на них внима</w:t>
        <w:softHyphen/>
        <w:t>ния. В то же самое время мы видим, как наше восприятие фак</w:t>
        <w:softHyphen/>
        <w:t>тов и событий внешнего мира отпечатывается в нашем разуме, подпитывая, как дерево костер, наши обыденные привычки. Чем меньше мы знаем, тем большую власть над нами приоб</w:t>
        <w:softHyphen/>
        <w:t>ретают привычки и тем в легче мы становимся жертвами алаявиджняны.</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Цель медитации состоит в том, чтобы преобразовать алаявиджняну. Когда фундаментальное изменение происходит на этом уровне, мы начинаем видеть, как обманывались, полагая, что вещи обладают каким-то независимым бытием. Мы не осознаем, что внешний мир, как он обычно нами воспринимается,</w:t>
        <w:br/>
        <w:t>в немалой степени сотворен самим нашим разумом. Мы обнаруживаем, что природа первого аспекта реальности - отвле</w:t>
        <w:softHyphen/>
        <w:t>ченно-концептуального - обманчива, и уже можем в какой-то степени оценить два других - причинно-зависимый и идеаль</w:t>
        <w:softHyphen/>
        <w:t>ный абсолютный, сиречь конечную реальность.</w:t>
      </w:r>
    </w:p>
    <w:p>
      <w:pPr>
        <w:pStyle w:val="Style24"/>
        <w:spacing w:before="360" w:after="360"/>
        <w:rPr/>
      </w:pPr>
      <w:r>
        <w:rPr>
          <w:rStyle w:val="FontStyle36"/>
        </w:rPr>
        <w:t>ПРИРОДА БУДДЫ</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Другой вклад, внесенный школой йогачары в традицию и фи</w:t>
        <w:softHyphen/>
        <w:t xml:space="preserve">лософию махаяны, - концепция природы Будды, или </w:t>
      </w:r>
      <w:r>
        <w:rPr>
          <w:rStyle w:val="FontStyle48"/>
          <w:rFonts w:cs="Times New Roman" w:ascii="Times New Roman" w:hAnsi="Times New Roman"/>
          <w:bCs/>
          <w:i/>
          <w:iCs/>
          <w:sz w:val="24"/>
          <w:szCs w:val="24"/>
        </w:rPr>
        <w:t xml:space="preserve">татхагата-гарбха </w:t>
      </w:r>
      <w:r>
        <w:rPr>
          <w:rStyle w:val="FontStyle48"/>
          <w:rFonts w:cs="Times New Roman" w:ascii="Times New Roman" w:hAnsi="Times New Roman"/>
          <w:bCs/>
          <w:iCs/>
          <w:sz w:val="24"/>
          <w:szCs w:val="24"/>
        </w:rPr>
        <w:t>(</w:t>
      </w:r>
      <w:r>
        <w:rPr>
          <w:rStyle w:val="FontStyle48"/>
          <w:rFonts w:cs="Times New Roman" w:ascii="Times New Roman" w:hAnsi="Times New Roman"/>
          <w:bCs/>
          <w:i/>
          <w:iCs/>
          <w:sz w:val="24"/>
          <w:szCs w:val="24"/>
        </w:rPr>
        <w:t xml:space="preserve">тешек нъингпо </w:t>
      </w:r>
      <w:r>
        <w:rPr>
          <w:rStyle w:val="FontStyle48"/>
          <w:rFonts w:cs="Times New Roman" w:ascii="Times New Roman" w:hAnsi="Times New Roman"/>
          <w:sz w:val="24"/>
          <w:szCs w:val="24"/>
        </w:rPr>
        <w:t>по-тибетски). На Западе многие слыша</w:t>
        <w:softHyphen/>
        <w:t>ли об этой концепции махаяны, тесно связанной с философией йогачары. Философы мадхьямаки говорят об абсолютной и от</w:t>
        <w:softHyphen/>
        <w:t>носительной бодхичитте, но не об относительности природы будды как таковой. Ссылаясь на определенные сутры махаяны, последователи йогачары утверждают, что у всех живых существ есть зачатки просветления; то есть, выражаясь менее образно, определенный потенциал. Исключений здесь нет. И если кто-то пока не понимают этого, значит, поймет потом. Не правда ли, интересно, что природа будды присутствует и в христиа</w:t>
        <w:softHyphen/>
        <w:t>нине, и в иудее, и в мусульманине, и в индуисте? Неужели из того, что все они могут стать просветленными, следует, что рано или поздно они должны стать буддистами? Вопрос этот весьма интересен, но здесь я его рассматривать не буду: прос</w:t>
        <w:softHyphen/>
        <w:t>то обозначу как проблему, требующую особого обсуждения. Последователи йогачары утверждают, что у всех живых су</w:t>
        <w:softHyphen/>
        <w:t xml:space="preserve">ществ - не только у людей, а именно у </w:t>
      </w:r>
      <w:r>
        <w:rPr>
          <w:rStyle w:val="FontStyle48"/>
          <w:rFonts w:cs="Times New Roman" w:ascii="Times New Roman" w:hAnsi="Times New Roman"/>
          <w:bCs/>
          <w:i/>
          <w:iCs/>
          <w:sz w:val="24"/>
          <w:szCs w:val="24"/>
        </w:rPr>
        <w:t>всех</w:t>
      </w:r>
      <w:r>
        <w:rPr>
          <w:rStyle w:val="FontStyle48"/>
          <w:rFonts w:cs="Times New Roman" w:ascii="Times New Roman" w:hAnsi="Times New Roman"/>
          <w:b/>
          <w:bCs/>
          <w:i/>
          <w:iCs/>
          <w:sz w:val="24"/>
          <w:szCs w:val="24"/>
        </w:rPr>
        <w:t xml:space="preserve"> </w:t>
      </w:r>
      <w:r>
        <w:rPr>
          <w:rStyle w:val="FontStyle48"/>
          <w:rFonts w:cs="Times New Roman" w:ascii="Times New Roman" w:hAnsi="Times New Roman"/>
          <w:sz w:val="24"/>
          <w:szCs w:val="24"/>
        </w:rPr>
        <w:t>- есть возможность стать просветленными. Одни обретут просветление раньше, другие позже, но в конечном счете просветленными станут все.</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Концепция природы будды толкуется по-разному. Одни го</w:t>
        <w:softHyphen/>
        <w:t>ворят, будто у каждого есть достаточный потенциал, чтобы достичь совершенства, но не признают, что человеческие су</w:t>
        <w:softHyphen/>
        <w:t>щества обладают совершенной природой. Другие, интерпре</w:t>
        <w:softHyphen/>
        <w:t>тируя природу будды, утверждают, что люди не только облада</w:t>
        <w:softHyphen/>
        <w:t>ют природой будды, но что природа эта уже совершенна и за</w:t>
        <w:softHyphen/>
        <w:t>вершена. Единственное затруднение состоит в том, что мы это не осознаем! Но она не подобна семени, которое ждет своего времени, чтобы прорасти. Наша природа будды уже целиком сформирована или достигнута, и только привнесенные извне искажения стоят между нами и просветлением. Эти искажения просто следует удалить при помощи практики.</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Отправляясь в духовное путешествие, мы должны понять, что у нас есть способность осуществить наши цели. Если бы ее не было, духовная самореализация осталась бы лишь меч</w:t>
        <w:softHyphen/>
        <w:t>той. Мы оказались бы в положении безрукого человека, кото</w:t>
        <w:softHyphen/>
        <w:t>рому хочется сдвинуть тяжелый камень. Он может вообразить это, но способности, возможности у него, к величайшему со</w:t>
        <w:softHyphen/>
        <w:t>жалению, нет. Если кто-то незряч, вы не станете говорить ему «Посмотри-ка...» Другими словами, если от нас ожидают, что мы сделаем то-то и то-то, причем сделаем наилучшим образом, значит, видят в нас и соответствующие способности. Исходя из этого, природу будды можно истолковать как духовную по</w:t>
        <w:softHyphen/>
        <w:t>тенцию, которая уже есть у нас и в нас.</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Если нам - в силу врожденных или приобретенных свойств -присущи зло, душевное смятение и умственные заблуждения, то откуда берется возможность все это преодолеть? Не в нас ли самих кроется возможность искоренить заблуждения, освобо</w:t>
        <w:softHyphen/>
        <w:t>дить разум от путаницы и различных психических искажений? Да, согласно учению махаяны, такая возможность и в самом деле есть... Но возможность и способность - далеко не одно и то же. Можно обладать возможностью, а способностью не обладать. Как же так? У человека может быть определенный талант к чему-то: к музыке, к живописи, к поэзии или к фи</w:t>
        <w:softHyphen/>
        <w:t>лософскому мышлению. Но чтобы способность не осталась втуне, нужны еще и кое-какие возможности. А это зависит от целого ряда условий. Тут и образ жизни, и компания, которая его окружает, и многие иные обстоятельства, благоприятству</w:t>
        <w:softHyphen/>
        <w:t>ющие или мешающие реализации врожденной способности. Если у вас есть кулек пшеницы или ячменя, можно считать, что у вас есть потенциальные семена. И если их посеять, у них будет возможность прорасти. Но если этого не сделать, у него не будет случая проявить эту свою способность. А чтобы их по</w:t>
        <w:softHyphen/>
        <w:t>тенциал реализовался в проростки, их надо еще удобрить и ув</w:t>
        <w:softHyphen/>
        <w:t xml:space="preserve">лажнить. И почва должна быть подходящая. Нельзя же просто взять зерна и закопать, скажем, в песок. Толку не будет: почва не та. Зернышки нуждаются в постоянном поливе, да и сезон должен быть достаточно теплый. Точно так же обстоит дело и с природой будды. Почему? Потому что у нас хоть у каждого из нас и есть способность достичь просветления, мы все-таки не одинаковы. Мы должны стремиться к равенству, должны </w:t>
      </w:r>
      <w:r>
        <w:rPr>
          <w:rStyle w:val="FontStyle48"/>
          <w:rFonts w:cs="Times New Roman" w:ascii="Times New Roman" w:hAnsi="Times New Roman"/>
          <w:b/>
          <w:bCs/>
          <w:sz w:val="24"/>
          <w:szCs w:val="24"/>
        </w:rPr>
        <w:t xml:space="preserve">его </w:t>
      </w:r>
      <w:r>
        <w:rPr>
          <w:rStyle w:val="FontStyle48"/>
          <w:rFonts w:cs="Times New Roman" w:ascii="Times New Roman" w:hAnsi="Times New Roman"/>
          <w:sz w:val="24"/>
          <w:szCs w:val="24"/>
        </w:rPr>
        <w:t>добиваться, но мы не равны. На самом-то деле мы сильно отличаемся друг от друга.</w:t>
      </w:r>
    </w:p>
    <w:p>
      <w:pPr>
        <w:pStyle w:val="Style24"/>
        <w:spacing w:before="360" w:after="360"/>
        <w:rPr/>
      </w:pPr>
      <w:r>
        <w:rPr>
          <w:rStyle w:val="FontStyle36"/>
        </w:rPr>
        <w:t>ПЯТЬ СЕМЕЙСТВ</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 xml:space="preserve">Согласно </w:t>
      </w:r>
      <w:r>
        <w:rPr>
          <w:rStyle w:val="FontStyle48"/>
          <w:rFonts w:cs="Times New Roman" w:ascii="Times New Roman" w:hAnsi="Times New Roman"/>
          <w:sz w:val="24"/>
          <w:szCs w:val="24"/>
        </w:rPr>
        <w:t>махаяне, в нашем мире живут самые разные люди, но когда речь идет о духовном пути, все это многообразие мож</w:t>
        <w:softHyphen/>
        <w:t>но свести к пяти категориям. В текстах, трактующих природу будды, эти категории именуются пятью семействами.</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 xml:space="preserve">Первое называют </w:t>
      </w:r>
      <w:r>
        <w:rPr>
          <w:rStyle w:val="FontStyle48"/>
          <w:rFonts w:cs="Times New Roman" w:ascii="Times New Roman" w:hAnsi="Times New Roman"/>
          <w:bCs/>
          <w:i/>
          <w:iCs/>
          <w:sz w:val="24"/>
          <w:szCs w:val="24"/>
        </w:rPr>
        <w:t>рик че</w:t>
      </w:r>
      <w:r>
        <w:rPr>
          <w:rStyle w:val="FontStyle48"/>
          <w:rFonts w:cs="Times New Roman" w:ascii="Times New Roman" w:hAnsi="Times New Roman"/>
          <w:bCs/>
          <w:iCs/>
          <w:sz w:val="24"/>
          <w:szCs w:val="24"/>
        </w:rPr>
        <w:t>.</w:t>
      </w:r>
      <w:r>
        <w:rPr>
          <w:rStyle w:val="FontStyle48"/>
          <w:rFonts w:cs="Times New Roman" w:ascii="Times New Roman" w:hAnsi="Times New Roman"/>
          <w:b/>
          <w:bCs/>
          <w:i/>
          <w:iCs/>
          <w:sz w:val="24"/>
          <w:szCs w:val="24"/>
        </w:rPr>
        <w:t xml:space="preserve"> </w:t>
      </w:r>
      <w:r>
        <w:rPr>
          <w:rStyle w:val="FontStyle48"/>
          <w:rFonts w:cs="Times New Roman" w:ascii="Times New Roman" w:hAnsi="Times New Roman"/>
          <w:sz w:val="24"/>
          <w:szCs w:val="24"/>
        </w:rPr>
        <w:t>Здесь «рик» означает «семейство», а «че» - «отрезанное», так что вместе получается «отрезан</w:t>
        <w:softHyphen/>
        <w:t>ное семейство». Что бы это значило? Это означает, что члены этого семейства, хотя и обладают возможностью достичь про</w:t>
        <w:softHyphen/>
        <w:t>светления, из-за тех или иных обстоятельств и причин, вклю</w:t>
        <w:softHyphen/>
        <w:t>чая сюда психические запреты и внутреннее сопротивление, не могут воспользоваться этой возможностью и пробудиться. Например, человек, воспитанный в обществе или в семье, где ценят одну только силу, скорее всего, не будет озабочен своим духовным ростом. У такого человека есть возможность, но нет способности. Вот поэтому семейство это и называется отре</w:t>
        <w:softHyphen/>
        <w:t>занным.</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 xml:space="preserve">Второе называется </w:t>
      </w:r>
      <w:r>
        <w:rPr>
          <w:rStyle w:val="FontStyle48"/>
          <w:rFonts w:cs="Times New Roman" w:ascii="Times New Roman" w:hAnsi="Times New Roman"/>
          <w:bCs/>
          <w:i/>
          <w:iCs/>
          <w:sz w:val="24"/>
          <w:szCs w:val="24"/>
        </w:rPr>
        <w:t>ма нге</w:t>
      </w:r>
      <w:r>
        <w:rPr>
          <w:rStyle w:val="FontStyle48"/>
          <w:rFonts w:cs="Times New Roman" w:ascii="Times New Roman" w:hAnsi="Times New Roman"/>
          <w:bCs/>
          <w:iCs/>
          <w:sz w:val="24"/>
          <w:szCs w:val="24"/>
        </w:rPr>
        <w:t>.</w:t>
      </w:r>
      <w:r>
        <w:rPr>
          <w:rStyle w:val="FontStyle48"/>
          <w:rFonts w:cs="Times New Roman" w:ascii="Times New Roman" w:hAnsi="Times New Roman"/>
          <w:b/>
          <w:bCs/>
          <w:i/>
          <w:iCs/>
          <w:sz w:val="24"/>
          <w:szCs w:val="24"/>
        </w:rPr>
        <w:t xml:space="preserve"> </w:t>
      </w:r>
      <w:r>
        <w:rPr>
          <w:rStyle w:val="FontStyle48"/>
          <w:rFonts w:cs="Times New Roman" w:ascii="Times New Roman" w:hAnsi="Times New Roman"/>
          <w:sz w:val="24"/>
          <w:szCs w:val="24"/>
        </w:rPr>
        <w:t>«Ма» означает «неопределен</w:t>
        <w:softHyphen/>
        <w:t>ный» или «неоднозначный», а «нге» - «семейство». У людей, принадлежащих к этому «неоднозначному семейству», есть интерес к духовному, но он в очень большой степени зависит от их возможностей и окружения, от того, какое духовное уче</w:t>
        <w:softHyphen/>
        <w:t>ние они принимают и, наконец, от того, как они намерены ис</w:t>
        <w:softHyphen/>
        <w:t>пользовать свои возможности. Они находятся, что называет</w:t>
        <w:softHyphen/>
        <w:t>ся, в открытой ситуации. Поэтому ма нге может пойти одним путем, а может и другим. Вероятность того, что представитель первого семейства обратиться к религии, весьма мала, не гово</w:t>
        <w:softHyphen/>
        <w:t>ря уже о посещении буддийского храма или общины. А люди второй группы могут обратиться к просветлению, но могут и не обратиться; именно поэтому семейство называют неопре</w:t>
        <w:softHyphen/>
        <w:t>деленным или неоднозначным.</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 xml:space="preserve">Следующее семейство - </w:t>
      </w:r>
      <w:r>
        <w:rPr>
          <w:rStyle w:val="FontStyle48"/>
          <w:rFonts w:cs="Times New Roman" w:ascii="Times New Roman" w:hAnsi="Times New Roman"/>
          <w:bCs/>
          <w:i/>
          <w:iCs/>
          <w:sz w:val="24"/>
          <w:szCs w:val="24"/>
        </w:rPr>
        <w:t>шравака</w:t>
      </w:r>
      <w:r>
        <w:rPr>
          <w:rStyle w:val="FontStyle48"/>
          <w:rFonts w:cs="Times New Roman" w:ascii="Times New Roman" w:hAnsi="Times New Roman"/>
          <w:bCs/>
          <w:iCs/>
          <w:sz w:val="24"/>
          <w:szCs w:val="24"/>
        </w:rPr>
        <w:t>,</w:t>
      </w:r>
      <w:r>
        <w:rPr>
          <w:rStyle w:val="FontStyle48"/>
          <w:rFonts w:cs="Times New Roman" w:ascii="Times New Roman" w:hAnsi="Times New Roman"/>
          <w:b/>
          <w:bCs/>
          <w:i/>
          <w:iCs/>
          <w:sz w:val="24"/>
          <w:szCs w:val="24"/>
        </w:rPr>
        <w:t xml:space="preserve"> </w:t>
      </w:r>
      <w:r>
        <w:rPr>
          <w:rStyle w:val="FontStyle48"/>
          <w:rFonts w:cs="Times New Roman" w:ascii="Times New Roman" w:hAnsi="Times New Roman"/>
          <w:sz w:val="24"/>
          <w:szCs w:val="24"/>
        </w:rPr>
        <w:t xml:space="preserve">или </w:t>
      </w:r>
      <w:r>
        <w:rPr>
          <w:rStyle w:val="FontStyle48"/>
          <w:rFonts w:cs="Times New Roman" w:ascii="Times New Roman" w:hAnsi="Times New Roman"/>
          <w:bCs/>
          <w:i/>
          <w:iCs/>
          <w:sz w:val="24"/>
          <w:szCs w:val="24"/>
        </w:rPr>
        <w:t>ньентхе</w:t>
      </w:r>
      <w:r>
        <w:rPr>
          <w:rStyle w:val="FontStyle48"/>
          <w:rFonts w:cs="Times New Roman" w:ascii="Times New Roman" w:hAnsi="Times New Roman"/>
          <w:bCs/>
          <w:iCs/>
          <w:sz w:val="24"/>
          <w:szCs w:val="24"/>
        </w:rPr>
        <w:t>.</w:t>
      </w:r>
      <w:r>
        <w:rPr>
          <w:rStyle w:val="FontStyle48"/>
          <w:rFonts w:cs="Times New Roman" w:ascii="Times New Roman" w:hAnsi="Times New Roman"/>
          <w:b/>
          <w:bCs/>
          <w:iCs/>
          <w:sz w:val="24"/>
          <w:szCs w:val="24"/>
        </w:rPr>
        <w:t xml:space="preserve"> </w:t>
      </w:r>
      <w:r>
        <w:rPr>
          <w:rStyle w:val="FontStyle48"/>
          <w:rFonts w:cs="Times New Roman" w:ascii="Times New Roman" w:hAnsi="Times New Roman"/>
          <w:sz w:val="24"/>
          <w:szCs w:val="24"/>
        </w:rPr>
        <w:t>Словом «ньен» называют людей, которые слушают духовные поучения, имея к ним особый интерес и склонность. Они хотят больше узнать о духовных учениях и практиках, но сами ни в одной из прак</w:t>
        <w:softHyphen/>
        <w:t>тик по-настоящему не упражняются. Они более озабочены накоплением знаний, хотят усвоить то, что говорит учитель, узнать, кто когда жил, что и о чем сказал. Их отличает изряд</w:t>
        <w:softHyphen/>
        <w:t>ная любознательность ко всему, что касается проблем духов</w:t>
        <w:softHyphen/>
        <w:t>ности, но практиками они не занимаются. В представлении некоторых махаяников шраваки отождествляются с последо</w:t>
        <w:softHyphen/>
        <w:t>вателями тхеравады, Тут явная ошибка: адепт тхеравады и шра</w:t>
        <w:softHyphen/>
        <w:t>вака - далеко не одно и то же. Здесь следует особо отметить, что буддизм всегда приветствовал как ученость, так и освоение разного рода художеств. Это вполне подтверждается тем, что многие из буддийских учителей известны как незаурядные по</w:t>
        <w:softHyphen/>
        <w:t>эты, большие ученые, прославленные живописцы, графики и скульпторы. Но если человек делает только это, если он ду</w:t>
        <w:softHyphen/>
        <w:t>мает: «Я должен скопить побольше знаний, мое дело - только учиться, учиться и учиться», а к делу свои знания не прилагает, то он так и останется на уровне шраваки, то есть членом се</w:t>
        <w:softHyphen/>
        <w:t>мейства слушающих.</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 xml:space="preserve">Четвертое семейство известно под названиями </w:t>
      </w:r>
      <w:r>
        <w:rPr>
          <w:rStyle w:val="FontStyle48"/>
          <w:rFonts w:cs="Times New Roman" w:ascii="Times New Roman" w:hAnsi="Times New Roman"/>
          <w:bCs/>
          <w:i/>
          <w:iCs/>
          <w:sz w:val="24"/>
          <w:szCs w:val="24"/>
        </w:rPr>
        <w:t xml:space="preserve">пратьекабудда </w:t>
      </w:r>
      <w:r>
        <w:rPr>
          <w:rStyle w:val="FontStyle48"/>
          <w:rFonts w:cs="Times New Roman" w:ascii="Times New Roman" w:hAnsi="Times New Roman"/>
          <w:sz w:val="24"/>
          <w:szCs w:val="24"/>
        </w:rPr>
        <w:t xml:space="preserve">и </w:t>
      </w:r>
      <w:r>
        <w:rPr>
          <w:rStyle w:val="FontStyle48"/>
          <w:rFonts w:cs="Times New Roman" w:ascii="Times New Roman" w:hAnsi="Times New Roman"/>
          <w:bCs/>
          <w:i/>
          <w:iCs/>
          <w:sz w:val="24"/>
          <w:szCs w:val="24"/>
        </w:rPr>
        <w:t>ранг санггье</w:t>
      </w:r>
      <w:r>
        <w:rPr>
          <w:rStyle w:val="FontStyle48"/>
          <w:rFonts w:cs="Times New Roman" w:ascii="Times New Roman" w:hAnsi="Times New Roman"/>
          <w:bCs/>
          <w:iCs/>
          <w:sz w:val="24"/>
          <w:szCs w:val="24"/>
        </w:rPr>
        <w:t>.</w:t>
      </w:r>
      <w:r>
        <w:rPr>
          <w:rStyle w:val="FontStyle48"/>
          <w:rFonts w:cs="Times New Roman" w:ascii="Times New Roman" w:hAnsi="Times New Roman"/>
          <w:b/>
          <w:bCs/>
          <w:iCs/>
          <w:sz w:val="24"/>
          <w:szCs w:val="24"/>
        </w:rPr>
        <w:t xml:space="preserve"> </w:t>
      </w:r>
      <w:r>
        <w:rPr>
          <w:rStyle w:val="FontStyle48"/>
          <w:rFonts w:cs="Times New Roman" w:ascii="Times New Roman" w:hAnsi="Times New Roman"/>
          <w:sz w:val="24"/>
          <w:szCs w:val="24"/>
        </w:rPr>
        <w:t>Так на тибетском называют тех, кто достига</w:t>
        <w:softHyphen/>
        <w:t>ет реализации своими собственными силами. «Ранг» означает «с помощью своего способа», а «санггье» переводится как «ре</w:t>
        <w:softHyphen/>
        <w:t>ализация». Люди, принадлежащие к этому семейству, вполне осознают значение духовных практик. Накопив уже достаточно знаний, они стремятся к духовным практикам. Но практиковать они предпочитают сами, без участия других людей. Они инди</w:t>
        <w:softHyphen/>
        <w:t>видуалисты, им не по душе следовать какой-либо древней тради</w:t>
        <w:softHyphen/>
        <w:t>ции или системе. Общепринятые, господствующие мнения им чужды, из таких временами получаются отступники, а то и ере</w:t>
        <w:softHyphen/>
        <w:t>тики. Представители этого семейства считают, что им хватит собственных сил, а потому не хотят связывать, себя с определен</w:t>
        <w:softHyphen/>
        <w:t>ной религиозной традицией. Говорят, что пратьекабудда пости</w:t>
        <w:softHyphen/>
        <w:t>гает всеобщее непостоянство, обдумывая закон взаимозависи</w:t>
        <w:softHyphen/>
        <w:t>мого возникновения, или пратитьясамутпаду. Например, увидев умершего, вы думаете о смерти и осознаете, что она предпола</w:t>
        <w:softHyphen/>
        <w:t>галась с самого рождения. Видя, что все причинно обусловлено, вы справедливо заключаете, что все непостоянно, и таким обра</w:t>
        <w:softHyphen/>
        <w:t>зом делаете шаг по пути духовного развития.</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 xml:space="preserve">Пятое семейство - </w:t>
      </w:r>
      <w:r>
        <w:rPr>
          <w:rStyle w:val="FontStyle48"/>
          <w:rFonts w:cs="Times New Roman" w:ascii="Times New Roman" w:hAnsi="Times New Roman"/>
          <w:bCs/>
          <w:i/>
          <w:iCs/>
          <w:sz w:val="24"/>
          <w:szCs w:val="24"/>
        </w:rPr>
        <w:t xml:space="preserve">бодхисаттвы </w:t>
      </w:r>
      <w:r>
        <w:rPr>
          <w:rStyle w:val="FontStyle48"/>
          <w:rFonts w:cs="Times New Roman" w:ascii="Times New Roman" w:hAnsi="Times New Roman"/>
          <w:bCs/>
          <w:iCs/>
          <w:sz w:val="24"/>
          <w:szCs w:val="24"/>
        </w:rPr>
        <w:t>(</w:t>
      </w:r>
      <w:r>
        <w:rPr>
          <w:rStyle w:val="FontStyle48"/>
          <w:rFonts w:cs="Times New Roman" w:ascii="Times New Roman" w:hAnsi="Times New Roman"/>
          <w:bCs/>
          <w:i/>
          <w:iCs/>
          <w:sz w:val="24"/>
          <w:szCs w:val="24"/>
        </w:rPr>
        <w:t>чангчуп кьи семпа</w:t>
      </w:r>
      <w:r>
        <w:rPr>
          <w:rStyle w:val="FontStyle48"/>
          <w:rFonts w:cs="Times New Roman" w:ascii="Times New Roman" w:hAnsi="Times New Roman"/>
          <w:bCs/>
          <w:iCs/>
          <w:sz w:val="24"/>
          <w:szCs w:val="24"/>
        </w:rPr>
        <w:t>).</w:t>
      </w:r>
      <w:r>
        <w:rPr>
          <w:rStyle w:val="FontStyle48"/>
          <w:rFonts w:cs="Times New Roman" w:ascii="Times New Roman" w:hAnsi="Times New Roman"/>
          <w:b/>
          <w:bCs/>
          <w:i/>
          <w:iCs/>
          <w:sz w:val="24"/>
          <w:szCs w:val="24"/>
        </w:rPr>
        <w:t xml:space="preserve"> </w:t>
      </w:r>
      <w:r>
        <w:rPr>
          <w:rStyle w:val="FontStyle48"/>
          <w:rFonts w:cs="Times New Roman" w:ascii="Times New Roman" w:hAnsi="Times New Roman"/>
          <w:sz w:val="24"/>
          <w:szCs w:val="24"/>
        </w:rPr>
        <w:t>«Чангчуп» означает «пробуждение», а «семпа» - «существо</w:t>
        <w:softHyphen/>
        <w:t>вать». Эти люди не только сами осознают значение практик, но еще и искренне стремятся, чтобы их практики служили на бла</w:t>
        <w:softHyphen/>
        <w:t>го других. Для них практика - не личное дело, поскольку прак</w:t>
        <w:softHyphen/>
        <w:t>тикуют они не для одной собственной пользы. Бодхисаттва не думает: «Я сделаю то-то и то-то, поскольку понимаю, что жизнь моя разладилась и надо как-то из этого положения выбирать</w:t>
        <w:softHyphen/>
        <w:t>ся». Он переступает через эти соображения и говорит себе: «Я хочу практиковать, я хочу при помощи этих практик, разви</w:t>
        <w:softHyphen/>
        <w:t>вая любовь и сострадание, помочь другим людям». Это семей</w:t>
        <w:softHyphen/>
        <w:t>ство бодхисаттв, здесь самим названием сказано все.</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Итак, среди нас есть отрезанные, неоднозначные и те, кто ступил на путь с целью, скорее, познавательной, чем практичес</w:t>
        <w:softHyphen/>
        <w:t>кой. Есть еще такие, кто практикует для своей пользы, и нако</w:t>
        <w:softHyphen/>
        <w:t>нец те, кто мотивирован интересами других людей более, чем собственными. Считается, что последние лучше реализуют свою внутреннюю потенцию. Мы можем видеть, что каждый обладает возможностью стать просветленным, но вот способ</w:t>
        <w:softHyphen/>
        <w:t>ность ее реализовать у каждого своя. И хотя возможности у всех одинаковые, некоторые из нас ближе, чем другие, к своему ес</w:t>
        <w:softHyphen/>
        <w:t>тественному состоянию, то есть к природе будды.</w:t>
      </w:r>
    </w:p>
    <w:p>
      <w:pPr>
        <w:pStyle w:val="Style24"/>
        <w:spacing w:before="360" w:after="360"/>
        <w:rPr/>
      </w:pPr>
      <w:r>
        <w:rPr>
          <w:rStyle w:val="FontStyle36"/>
        </w:rPr>
        <w:t>КОНЦЕПЦИЯ СВЯТОСТИ</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Все</w:t>
      </w:r>
      <w:r>
        <w:rPr>
          <w:rStyle w:val="FontStyle48"/>
          <w:rFonts w:cs="Times New Roman" w:ascii="Times New Roman" w:hAnsi="Times New Roman"/>
          <w:b/>
          <w:bCs/>
          <w:sz w:val="24"/>
          <w:szCs w:val="24"/>
        </w:rPr>
        <w:t xml:space="preserve"> </w:t>
      </w:r>
      <w:r>
        <w:rPr>
          <w:rStyle w:val="FontStyle48"/>
          <w:rFonts w:cs="Times New Roman" w:ascii="Times New Roman" w:hAnsi="Times New Roman"/>
          <w:sz w:val="24"/>
          <w:szCs w:val="24"/>
        </w:rPr>
        <w:t>религиозные философы и социологи, похоже, согласны в одном. Во всех основных мировых религиях - христианстве, буддизме, индуизме, иудаизме, исламе - и в племенных веро</w:t>
        <w:softHyphen/>
        <w:t>ваниях, которые порой называют примитивными, духовность сопрягается с концепцией святости. Должно быть что-то заветное, что-то святое. При этом не имеет значения, живете ли вы в джунглях Амазонки, бегаете босиком по австралийскому бушу или едете на яке в горах Тибета. Всех людей во всех стра</w:t>
        <w:softHyphen/>
        <w:t>нах объединяет одно: потребность в чем-то священном. Наши каждодневные переживания - далеко не то, что способно со</w:t>
        <w:softHyphen/>
        <w:t>общить нам полноту жизни; мы, скорее, будем искать ее в раз</w:t>
        <w:softHyphen/>
        <w:t>мышлениях о чем-то ином, отличном от эмпирического мира, в котором мы живем. Мы ищем спасения, приникая к тому, что считается священным, поскольку даже не предполагаем, что священное можно ощущать всегда, каждый день.</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Немецкий теолог Рудольф Отто, автор книг «Концепция святости» и «Мистицизм. Восток и Запад», говорит, что идея святости обладает неотразимой привлекательностью, что она притягивает людей, как магнит железо. То, что считается свя</w:t>
        <w:softHyphen/>
        <w:t xml:space="preserve">щенным, способно само порождать необычайной силы страх и трепет, но и надежду тоже. Он назвал это чувство </w:t>
      </w:r>
      <w:r>
        <w:rPr>
          <w:rStyle w:val="FontStyle48"/>
          <w:rFonts w:cs="Times New Roman" w:ascii="Times New Roman" w:hAnsi="Times New Roman"/>
          <w:i/>
          <w:iCs/>
          <w:sz w:val="24"/>
          <w:szCs w:val="24"/>
        </w:rPr>
        <w:t>mysterium tremendum</w:t>
      </w:r>
      <w:r>
        <w:rPr>
          <w:rStyle w:val="FontStyle48"/>
          <w:rFonts w:cs="Times New Roman" w:ascii="Times New Roman" w:hAnsi="Times New Roman"/>
          <w:iCs/>
          <w:sz w:val="24"/>
          <w:szCs w:val="24"/>
        </w:rPr>
        <w:t>.</w:t>
      </w:r>
      <w:r>
        <w:rPr>
          <w:rStyle w:val="FontStyle48"/>
          <w:rFonts w:cs="Times New Roman" w:ascii="Times New Roman" w:hAnsi="Times New Roman"/>
          <w:i/>
          <w:iCs/>
          <w:sz w:val="24"/>
          <w:szCs w:val="24"/>
        </w:rPr>
        <w:t xml:space="preserve"> Mysterium </w:t>
      </w:r>
      <w:r>
        <w:rPr>
          <w:rStyle w:val="FontStyle48"/>
          <w:rFonts w:cs="Times New Roman" w:ascii="Times New Roman" w:hAnsi="Times New Roman"/>
          <w:iCs/>
          <w:sz w:val="24"/>
          <w:szCs w:val="24"/>
        </w:rPr>
        <w:t>означает,</w:t>
      </w:r>
      <w:r>
        <w:rPr>
          <w:rStyle w:val="FontStyle48"/>
          <w:rFonts w:cs="Times New Roman" w:ascii="Times New Roman" w:hAnsi="Times New Roman"/>
          <w:i/>
          <w:iCs/>
          <w:sz w:val="24"/>
          <w:szCs w:val="24"/>
        </w:rPr>
        <w:t xml:space="preserve"> </w:t>
      </w:r>
      <w:r>
        <w:rPr>
          <w:rStyle w:val="FontStyle48"/>
          <w:rFonts w:cs="Times New Roman" w:ascii="Times New Roman" w:hAnsi="Times New Roman"/>
          <w:sz w:val="24"/>
          <w:szCs w:val="24"/>
        </w:rPr>
        <w:t xml:space="preserve">что священное превосходит наше понимание. Сила священного происходит от того, что мы не можем постичь его в полной мере, поскольку возможности наши в этом смысле ограничены. Будучи всего лишь людьми, мы не в силах постичь то, что выходит за пределы обыденной нормы. A </w:t>
      </w:r>
      <w:r>
        <w:rPr>
          <w:rStyle w:val="FontStyle48"/>
          <w:rFonts w:cs="Times New Roman" w:ascii="Times New Roman" w:hAnsi="Times New Roman"/>
          <w:i/>
          <w:iCs/>
          <w:sz w:val="24"/>
          <w:szCs w:val="24"/>
        </w:rPr>
        <w:t xml:space="preserve">tremendum </w:t>
      </w:r>
      <w:r>
        <w:rPr>
          <w:rStyle w:val="FontStyle48"/>
          <w:rFonts w:cs="Times New Roman" w:ascii="Times New Roman" w:hAnsi="Times New Roman"/>
          <w:sz w:val="24"/>
          <w:szCs w:val="24"/>
        </w:rPr>
        <w:t>потому, что все «иное», все потустороннее вызывает у нас опасливое благоговение, а то и ужас.</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Последователи древних религий так относились к своим богам, что ощущали настоящее единство с ними. Они поклоня</w:t>
        <w:softHyphen/>
        <w:t>лись богам потому, что те были им полезны, но в то же самое время почитали их как таковых. Так было у древних греков, так же было и у римлян. Боги, святые или праведники - все они одновременно и притягивали, и пугали. То же относится к Богу иудаизма и христианства.</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Ученые Запада утверждают, что религиозность происходит оттого, что человеческой душе свойственно влечение к чему-то высшему, пребывающему вне его самого. В то же время у нее есть потребность в благоговении и страхе. В большинстве ре</w:t>
        <w:softHyphen/>
        <w:t>лигий мира, за исключением нескольких мистических учений, источник религиозного чувства трансцендентален, находится где-то вне человека. А буддизм учит, что источник святости обретается в нас самих. С помощью практик мы осознаем, что духовную потенцию и вместилище всего доброго мы можем от</w:t>
        <w:softHyphen/>
        <w:t>крыть в себе. Именно так говорит учение махаяны.</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Концепция природы будды близка идее прирожденной святости. Нам не нужно что-то прививать, равно как не нуж</w:t>
        <w:softHyphen/>
        <w:t>но чем-то нас одаривать. К чему дарить нам то, чем мы и без того обладаем в достаточной степени? Как с теологической, так и с философской точки зрения можно утверждать, что природа будды имманентна и одновременно трансцендентна. Трансцендентна она в том смысле, что не тождественна наше</w:t>
        <w:softHyphen/>
        <w:t>му «эго», не является его составляющей. Тут нам следует под</w:t>
        <w:softHyphen/>
        <w:t>няться выше обыденного религиозного опыта. С другой сторо</w:t>
        <w:softHyphen/>
        <w:t>ны, природу будды нельзя считать чем-то таким, что существу</w:t>
        <w:softHyphen/>
        <w:t>ет вне человеческого тела, все его умственных и физических свойств. Поэтому она и имманентна, и трансцендентна.</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Как бы то ни было, Рудольф Отто, может быть, прав, когда утверждает, что наши духовные переживания далеко не одно</w:t>
        <w:softHyphen/>
        <w:t>значны. Это в полной мере относится к присущей нам природе будды. Порой практики признаются, что во время медитаций у них появляется ощущение сильного страха, поскольку им неяс</w:t>
        <w:softHyphen/>
        <w:t>но, куда они идут. Это похоже на ощущения человека, который заблудился на территории, которой нет на карте. Но то место, куда мы идем, ничем не отличается от того, куда мы уже пришли. Мы не выходим ни за пределы тела, ни за пределы души и не со</w:t>
        <w:softHyphen/>
        <w:t>единяемся ни с чем, что обреталось бы вне нас самих. Реализуя природу будды, мы отправляемся в путешествие, и путь этот ведет нас домой, а точнее, к нашему истинному дому. Именно этот образ используется тибетскими школами и дзен-буддизмом. Природа будды и есть этот истинный наш дом.</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 xml:space="preserve">Мы могли бы использовать термин «природа будды» или </w:t>
      </w:r>
      <w:r>
        <w:rPr>
          <w:rStyle w:val="FontStyle48"/>
          <w:rFonts w:cs="Times New Roman" w:ascii="Times New Roman" w:hAnsi="Times New Roman"/>
          <w:bCs/>
          <w:iCs/>
          <w:sz w:val="24"/>
          <w:szCs w:val="24"/>
        </w:rPr>
        <w:t>«</w:t>
      </w:r>
      <w:r>
        <w:rPr>
          <w:rStyle w:val="FontStyle48"/>
          <w:rFonts w:cs="Times New Roman" w:ascii="Times New Roman" w:hAnsi="Times New Roman"/>
          <w:bCs/>
          <w:i/>
          <w:iCs/>
          <w:sz w:val="24"/>
          <w:szCs w:val="24"/>
        </w:rPr>
        <w:t>татхагатагарбха</w:t>
      </w:r>
      <w:r>
        <w:rPr>
          <w:rStyle w:val="FontStyle48"/>
          <w:rFonts w:cs="Times New Roman" w:ascii="Times New Roman" w:hAnsi="Times New Roman"/>
          <w:bCs/>
          <w:iCs/>
          <w:sz w:val="24"/>
          <w:szCs w:val="24"/>
        </w:rPr>
        <w:t>»</w:t>
      </w:r>
      <w:r>
        <w:rPr>
          <w:rStyle w:val="FontStyle48"/>
          <w:rFonts w:cs="Times New Roman" w:ascii="Times New Roman" w:hAnsi="Times New Roman"/>
          <w:b/>
          <w:bCs/>
          <w:i/>
          <w:iCs/>
          <w:sz w:val="24"/>
          <w:szCs w:val="24"/>
        </w:rPr>
        <w:t xml:space="preserve"> </w:t>
      </w:r>
      <w:r>
        <w:rPr>
          <w:rStyle w:val="FontStyle48"/>
          <w:rFonts w:cs="Times New Roman" w:ascii="Times New Roman" w:hAnsi="Times New Roman"/>
          <w:sz w:val="24"/>
          <w:szCs w:val="24"/>
        </w:rPr>
        <w:t>как абстрактное понятие, но это было бы неправильно. Это то место, где мы обретаем себя, когда меди</w:t>
        <w:softHyphen/>
        <w:t>тируем; она там всегда, имманентная и одновременно транс</w:t>
        <w:softHyphen/>
        <w:t>цендентная. Сотериологическая, или, если можно так выра</w:t>
        <w:softHyphen/>
        <w:t>зиться, спасительная суть понятия «природа будды» в том, что медитация этом направлении позволяет нам понять самих себя. Обычно мы пытаемся осознать, кто мы такие, соотно</w:t>
        <w:softHyphen/>
        <w:t>сясь, отождествляясь с нашим «эго», то есть с тем, как мы его понимаем. Попытка размышлять о себе самих в ключе нашей природы будды способна сообщить нам обновленную, более широкую перспективу.</w:t>
      </w:r>
    </w:p>
    <w:p>
      <w:pPr>
        <w:pStyle w:val="Style24"/>
        <w:spacing w:before="360" w:after="360"/>
        <w:rPr/>
      </w:pPr>
      <w:r>
        <w:rPr>
          <w:rStyle w:val="FontStyle36"/>
        </w:rPr>
        <w:t>КАЧЕСТВА ПРИРОДЫ БУДДЫ</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Согласно</w:t>
      </w:r>
      <w:r>
        <w:rPr>
          <w:rStyle w:val="FontStyle48"/>
          <w:rFonts w:cs="Times New Roman" w:ascii="Times New Roman" w:hAnsi="Times New Roman"/>
          <w:b/>
          <w:bCs/>
          <w:sz w:val="24"/>
          <w:szCs w:val="24"/>
        </w:rPr>
        <w:t xml:space="preserve"> </w:t>
      </w:r>
      <w:r>
        <w:rPr>
          <w:rStyle w:val="FontStyle48"/>
          <w:rFonts w:cs="Times New Roman" w:ascii="Times New Roman" w:hAnsi="Times New Roman"/>
          <w:sz w:val="24"/>
          <w:szCs w:val="24"/>
        </w:rPr>
        <w:t>нашему определению, обладание природой будды означает и обладание возможностью к просветлению. Но это отнюдь не подразумевает, что у нас есть для этого способнос</w:t>
        <w:softHyphen/>
        <w:t>ти или средства. Чтобы осознать природу будды, мы должны поверить, что просветление - не какая-то отдаленная возмож</w:t>
        <w:softHyphen/>
        <w:t>ность, но нечто такое, чего мы можем достичь и испытать сов</w:t>
        <w:softHyphen/>
        <w:t>сем скоро. Можно, конечно, воспринимать просветление как этакую точку на горизонте, у самого конца нашего духовного путешествия. В таком случае просветление, отсутствующее в самом начале, вовсе не обязательно осенит нас потом. Дело в том, что просветление приходит не обязательно и не только на завершающей стадии путешествия. Не так, как если бы мы сошли с раздрызганного поезда самсары и вдруг сказали: «Ух ты, наконец-то я в раю!» Это не поездка в переполненном ваго</w:t>
        <w:softHyphen/>
        <w:t>не индийского поезда, когда, приехав на место, испытываешь истинное облегчение. Можно, пожалуй, сказать, что ощуще</w:t>
        <w:softHyphen/>
        <w:t>ние просветления приходит всякий раз, когда вы медитируете. Именно это представляет собой концепция природы будды.</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Учение о природе будды подчеркивает, что каждый из нас уже обладает зачатками просветления. Но мы вовсе не какие-то несчастные ущербные создания, которые, обретя определенные качества, становятся просветленными и начинают блистать про</w:t>
        <w:softHyphen/>
        <w:t>ницательностью, мудростью и остроумием. Учение говорит, что все необходимые качества уже присутствуют в нас. Нам следует осознать, что просветление - не законченное и застывшее состо</w:t>
        <w:softHyphen/>
        <w:t>яние, а процесс. И не следует думать, будто природа будды - раз и навсегда закаменелый статус. Природа будды и просветление идут рука об руку. А если бы природа будды была статичной, она не имела бы ни малейшего отношения бы к динамичному про</w:t>
        <w:softHyphen/>
        <w:t>цессу достижения просветления или приближения к нему.</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Просветление и заблуждение тоже нельзя считать радикаль</w:t>
        <w:softHyphen/>
        <w:t>но различными и независимыми друг от друга. Гораздо вернее будет сказать, что они взаимосвязаны. Глядя с этой точки зре</w:t>
        <w:softHyphen/>
        <w:t>ния, мы осознаем, что ощущения и признаки, которые сообща</w:t>
        <w:softHyphen/>
        <w:t>ют нам о природе будды, не так уж далеки, не так уж недости</w:t>
        <w:softHyphen/>
        <w:t>жимы и недосягаемы. Они лежат совсем близко. Можно с пол</w:t>
        <w:softHyphen/>
        <w:t>ным основанием сказать, что природа будды - наше исконное состояние. Если оно исконно, изначально, значит неотъемле</w:t>
        <w:softHyphen/>
        <w:t>мо от нашей природы, а если оно неотъемлемо от нашей при</w:t>
        <w:softHyphen/>
        <w:t>роды, то можем ли мы быть далеки от него?</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Литература традиционной махаяны состояние самсары, в котором мы пребываем, описывает нечистым, насквозь пропитанным страданием, непостоянным и лишенным само</w:t>
        <w:softHyphen/>
        <w:t>сти. В литературе татхагатагарбхи чистой называется только природа будды и только самсара - нечистой, пропитанной страданием и непостоянной. Самость же считается явлением обусловленным. В «Махаянуттара-тантра-шастре», которая це</w:t>
        <w:softHyphen/>
        <w:t>ликом посвящена описанию природы будды, говорится, что ей присущи качества чистоты, блаженства, постоянства и ве</w:t>
        <w:softHyphen/>
        <w:t>ликой самости. Рассматривая концепцию природы будды, мы замечаем, как меняются целые пласты нашего восприятия. Место страдания занимает блаженство; место непостоянства -ощущение стабильности и так далее.</w:t>
      </w:r>
    </w:p>
    <w:p>
      <w:pPr>
        <w:pStyle w:val="Style24"/>
        <w:spacing w:before="360" w:after="360"/>
        <w:rPr/>
      </w:pPr>
      <w:r>
        <w:rPr>
          <w:rStyle w:val="FontStyle36"/>
        </w:rPr>
        <w:t>ЧИСТОТА</w:t>
      </w:r>
    </w:p>
    <w:p>
      <w:pPr>
        <w:pStyle w:val="Style31"/>
        <w:widowControl/>
        <w:spacing w:lineRule="auto" w:line="240" w:before="0" w:after="0"/>
        <w:ind w:firstLine="709"/>
        <w:contextualSpacing/>
        <w:rPr>
          <w:rStyle w:val="FontStyle48"/>
          <w:rFonts w:ascii="Times New Roman" w:hAnsi="Times New Roman" w:cs="Times New Roman"/>
          <w:sz w:val="24"/>
          <w:szCs w:val="24"/>
        </w:rPr>
      </w:pPr>
      <w:r>
        <w:rPr>
          <w:rStyle w:val="FontStyle48"/>
          <w:rFonts w:cs="Times New Roman" w:ascii="Times New Roman" w:hAnsi="Times New Roman"/>
          <w:sz w:val="24"/>
          <w:szCs w:val="24"/>
        </w:rPr>
        <w:t>Как вы, наверное, уже ощутили, в такой концепции присутству</w:t>
        <w:softHyphen/>
        <w:t>ет некоторое противоречие. Что значит быть чистым и что зна</w:t>
        <w:softHyphen/>
        <w:t>чит быть нечистым? Снова обращаясь к «Махаянуттара-тантре», мы узнаем, что чистоту и нечистоту можно осознавать двояко. Можно толковать чистоту сотносительно с самой природой буд</w:t>
        <w:softHyphen/>
        <w:t xml:space="preserve">ды. Ей присуща исконная чистота </w:t>
      </w:r>
      <w:r>
        <w:rPr>
          <w:rStyle w:val="FontStyle48"/>
          <w:rFonts w:cs="Times New Roman" w:ascii="Times New Roman" w:hAnsi="Times New Roman"/>
          <w:bCs/>
          <w:iCs/>
          <w:sz w:val="24"/>
          <w:szCs w:val="24"/>
        </w:rPr>
        <w:t>(</w:t>
      </w:r>
      <w:r>
        <w:rPr>
          <w:rStyle w:val="FontStyle48"/>
          <w:rFonts w:cs="Times New Roman" w:ascii="Times New Roman" w:hAnsi="Times New Roman"/>
          <w:bCs/>
          <w:i/>
          <w:iCs/>
          <w:sz w:val="24"/>
          <w:szCs w:val="24"/>
        </w:rPr>
        <w:t>рангшин намдак</w:t>
      </w:r>
      <w:r>
        <w:rPr>
          <w:rStyle w:val="FontStyle48"/>
          <w:rFonts w:cs="Times New Roman" w:ascii="Times New Roman" w:hAnsi="Times New Roman"/>
          <w:bCs/>
          <w:iCs/>
          <w:sz w:val="24"/>
          <w:szCs w:val="24"/>
        </w:rPr>
        <w:t>),</w:t>
      </w:r>
      <w:r>
        <w:rPr>
          <w:rStyle w:val="FontStyle48"/>
          <w:rFonts w:cs="Times New Roman" w:ascii="Times New Roman" w:hAnsi="Times New Roman"/>
          <w:b/>
          <w:bCs/>
          <w:i/>
          <w:iCs/>
          <w:sz w:val="24"/>
          <w:szCs w:val="24"/>
        </w:rPr>
        <w:t xml:space="preserve"> </w:t>
      </w:r>
      <w:r>
        <w:rPr>
          <w:rStyle w:val="FontStyle48"/>
          <w:rFonts w:cs="Times New Roman" w:ascii="Times New Roman" w:hAnsi="Times New Roman"/>
          <w:sz w:val="24"/>
          <w:szCs w:val="24"/>
        </w:rPr>
        <w:t>как кристал</w:t>
        <w:softHyphen/>
        <w:t>лу, например, или зеркалу. Однако зеркало может быть чистым, но загрязненным. Например, старое зеркало, которое долго стоя</w:t>
        <w:softHyphen/>
        <w:t>ло в заброшенном доме, может так покрыться пылью и тенетами, что в нем ничего не будет видно. Но если вы его очистите, к нему вернется, что называется, отражательная способность. Другими словами, из того, что природа будды имманентно чиста, вовсе не следует, что и мы чисты в той же мере. Мы должны немало по</w:t>
        <w:softHyphen/>
        <w:t xml:space="preserve">стараться - смести все налипшее, вымыть и протереть, - чтобы вернуть зеркало к его первозданному состоянию. Получится то, что называется временной чистотой </w:t>
      </w:r>
      <w:r>
        <w:rPr>
          <w:rStyle w:val="FontStyle48"/>
          <w:rFonts w:cs="Times New Roman" w:ascii="Times New Roman" w:hAnsi="Times New Roman"/>
          <w:bCs/>
          <w:iCs/>
          <w:sz w:val="24"/>
          <w:szCs w:val="24"/>
        </w:rPr>
        <w:t>(</w:t>
      </w:r>
      <w:r>
        <w:rPr>
          <w:rStyle w:val="FontStyle48"/>
          <w:rFonts w:cs="Times New Roman" w:ascii="Times New Roman" w:hAnsi="Times New Roman"/>
          <w:bCs/>
          <w:i/>
          <w:iCs/>
          <w:sz w:val="24"/>
          <w:szCs w:val="24"/>
        </w:rPr>
        <w:t>лобур трел док</w:t>
      </w:r>
      <w:r>
        <w:rPr>
          <w:rStyle w:val="FontStyle48"/>
          <w:rFonts w:cs="Times New Roman" w:ascii="Times New Roman" w:hAnsi="Times New Roman"/>
          <w:bCs/>
          <w:iCs/>
          <w:sz w:val="24"/>
          <w:szCs w:val="24"/>
        </w:rPr>
        <w:t>),</w:t>
      </w:r>
      <w:r>
        <w:rPr>
          <w:rStyle w:val="FontStyle48"/>
          <w:rFonts w:cs="Times New Roman" w:ascii="Times New Roman" w:hAnsi="Times New Roman"/>
          <w:b/>
          <w:bCs/>
          <w:i/>
          <w:iCs/>
          <w:sz w:val="24"/>
          <w:szCs w:val="24"/>
        </w:rPr>
        <w:t xml:space="preserve"> </w:t>
      </w:r>
      <w:r>
        <w:rPr>
          <w:rStyle w:val="FontStyle48"/>
          <w:rFonts w:cs="Times New Roman" w:ascii="Times New Roman" w:hAnsi="Times New Roman"/>
          <w:sz w:val="24"/>
          <w:szCs w:val="24"/>
        </w:rPr>
        <w:t>потому что теперь случайные загрязнения удалены из разума.</w:t>
      </w:r>
    </w:p>
    <w:p>
      <w:pPr>
        <w:pStyle w:val="Style24"/>
        <w:spacing w:before="360" w:after="360"/>
        <w:rPr/>
      </w:pPr>
      <w:r>
        <w:rPr>
          <w:rStyle w:val="FontStyle36"/>
        </w:rPr>
        <w:t>БЛАЖЕНСТВО</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 xml:space="preserve">Второе качество, присущее природе Будды, - блаженство </w:t>
      </w:r>
      <w:r>
        <w:rPr>
          <w:rStyle w:val="FontStyle48"/>
          <w:rFonts w:cs="Times New Roman" w:ascii="Times New Roman" w:hAnsi="Times New Roman"/>
          <w:bCs/>
          <w:iCs/>
          <w:sz w:val="24"/>
          <w:szCs w:val="24"/>
        </w:rPr>
        <w:t>(</w:t>
      </w:r>
      <w:r>
        <w:rPr>
          <w:rStyle w:val="FontStyle48"/>
          <w:rFonts w:cs="Times New Roman" w:ascii="Times New Roman" w:hAnsi="Times New Roman"/>
          <w:bCs/>
          <w:i/>
          <w:iCs/>
          <w:sz w:val="24"/>
          <w:szCs w:val="24"/>
        </w:rPr>
        <w:t>дэва</w:t>
      </w:r>
      <w:r>
        <w:rPr>
          <w:rStyle w:val="FontStyle48"/>
          <w:rFonts w:cs="Times New Roman" w:ascii="Times New Roman" w:hAnsi="Times New Roman"/>
          <w:bCs/>
          <w:iCs/>
          <w:sz w:val="24"/>
          <w:szCs w:val="24"/>
        </w:rPr>
        <w:t>).</w:t>
      </w:r>
      <w:r>
        <w:rPr>
          <w:rStyle w:val="FontStyle48"/>
          <w:rFonts w:cs="Times New Roman" w:ascii="Times New Roman" w:hAnsi="Times New Roman"/>
          <w:b/>
          <w:bCs/>
          <w:i/>
          <w:iCs/>
          <w:sz w:val="24"/>
          <w:szCs w:val="24"/>
        </w:rPr>
        <w:t xml:space="preserve"> </w:t>
      </w:r>
      <w:r>
        <w:rPr>
          <w:rStyle w:val="FontStyle48"/>
          <w:rFonts w:cs="Times New Roman" w:ascii="Times New Roman" w:hAnsi="Times New Roman"/>
          <w:sz w:val="24"/>
          <w:szCs w:val="24"/>
        </w:rPr>
        <w:t>Она блаженна уже потому, что дает нам новую, неэго</w:t>
        <w:softHyphen/>
        <w:t>центрическую позицию для взаимодействия с миром, стано</w:t>
        <w:softHyphen/>
        <w:t>вимся открытыми и более восприимчивыми. Мы отзываемся на все быстрее, чем реагируем. Когда мы действуем под влия</w:t>
        <w:softHyphen/>
        <w:t>нием своего «эго», с его себялюбием, высокомерием и жаднос</w:t>
        <w:softHyphen/>
        <w:t>тью, мы становимся столь прямолинейными и косными, что наш обзор сужается до чрезвычайности. При этом ни о каком блаженстве и речи нет, лишь новые испытания и скорби, от которых нельзя ожидать ничего, кроме тоски, страха и неста</w:t>
        <w:softHyphen/>
        <w:t>бильности. Страх того, что нас не любят, что нас не принима</w:t>
        <w:softHyphen/>
        <w:t>ют, - все это всплывает на поверхность и начинает преобла</w:t>
        <w:softHyphen/>
        <w:t>дать. Но когда человек обретает при помощи медитативной практики хотя бы намек на свое исконное состояние, то есть на природу будды, наступает блаженство.</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К нам приходит понимание, что можно быть уверенным в себе, но без высокомерия, без эгоизма и эгоцентризма, без стремления всех и во всем обогнать. Когда наше самоотождест</w:t>
        <w:softHyphen/>
        <w:t>вление слишком сильно, мы не ощущаем общности ни с други</w:t>
        <w:softHyphen/>
        <w:t>ми людьми, ни с чем-то вообще. Следовательно, наши отноше</w:t>
        <w:softHyphen/>
        <w:t>ния с людьми и с миром становятся ущербными. Полностью отождествляя себя со своим «эго», мы начинаем думать: «Я за</w:t>
        <w:softHyphen/>
        <w:t>бочусь лишь о себе, потому что должен лишь о себе заботить</w:t>
        <w:softHyphen/>
        <w:t>ся». Но следовать такому вот «принципу» не получается. На деле выходит наоборот. Мы совершаем своего рода самоубий</w:t>
        <w:softHyphen/>
        <w:t>ство, поскольку чем мы эгоистичнее, чем более поглощены собой, труднее другим людям иметь с нами дело. Мы досадуем на других и не менее - на самих себя. И никакого блаженства в перспективе, только новая и новая боль.</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Чем усерднее мы занимаемся практиками, чем ближе сопри</w:t>
        <w:softHyphen/>
        <w:t>касаемся с нашим исконным состоянием, то есть природой буд</w:t>
        <w:softHyphen/>
        <w:t>ды, тем более освобождаемся, становясь при этом открытыми и чуткими. Это позволяет нам отзываться на все надлежащим образом и поступать так, чтобы было хорошо и нам, и другим, поскольку между внешним и внутренним разницы нет. Вот тог</w:t>
        <w:softHyphen/>
        <w:t>да и обретается блаженство.</w:t>
      </w:r>
    </w:p>
    <w:p>
      <w:pPr>
        <w:pStyle w:val="Style24"/>
        <w:spacing w:before="360" w:after="360"/>
        <w:rPr/>
      </w:pPr>
      <w:r>
        <w:rPr>
          <w:rStyle w:val="FontStyle36"/>
        </w:rPr>
        <w:t>ПОСТОЯНСТВО</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 xml:space="preserve">Третье качество природы будды - постоянство </w:t>
      </w:r>
      <w:r>
        <w:rPr>
          <w:rStyle w:val="FontStyle48"/>
          <w:rFonts w:cs="Times New Roman" w:ascii="Times New Roman" w:hAnsi="Times New Roman"/>
          <w:bCs/>
          <w:iCs/>
          <w:sz w:val="24"/>
          <w:szCs w:val="24"/>
        </w:rPr>
        <w:t>(</w:t>
      </w:r>
      <w:r>
        <w:rPr>
          <w:rStyle w:val="FontStyle48"/>
          <w:rFonts w:cs="Times New Roman" w:ascii="Times New Roman" w:hAnsi="Times New Roman"/>
          <w:bCs/>
          <w:i/>
          <w:iCs/>
          <w:sz w:val="24"/>
          <w:szCs w:val="24"/>
        </w:rPr>
        <w:t>такпа</w:t>
      </w:r>
      <w:r>
        <w:rPr>
          <w:rStyle w:val="FontStyle48"/>
          <w:rFonts w:cs="Times New Roman" w:ascii="Times New Roman" w:hAnsi="Times New Roman"/>
          <w:bCs/>
          <w:iCs/>
          <w:sz w:val="24"/>
          <w:szCs w:val="24"/>
        </w:rPr>
        <w:t>).</w:t>
      </w:r>
      <w:r>
        <w:rPr>
          <w:rStyle w:val="FontStyle48"/>
          <w:rFonts w:cs="Times New Roman" w:ascii="Times New Roman" w:hAnsi="Times New Roman"/>
          <w:b/>
          <w:bCs/>
          <w:i/>
          <w:iCs/>
          <w:sz w:val="24"/>
          <w:szCs w:val="24"/>
        </w:rPr>
        <w:t xml:space="preserve"> </w:t>
      </w:r>
      <w:r>
        <w:rPr>
          <w:rStyle w:val="FontStyle48"/>
          <w:rFonts w:cs="Times New Roman" w:ascii="Times New Roman" w:hAnsi="Times New Roman"/>
          <w:sz w:val="24"/>
          <w:szCs w:val="24"/>
        </w:rPr>
        <w:t>Этот термин следует толковать очень осторожно, поскольку здесь он означает отнюдь не статичность, а состояние, которое невоз</w:t>
        <w:softHyphen/>
        <w:t>можно поколебать какими-либо капризами и причудами. В один прекрасный день вы идете в буддийский храм, встречаетесь там с великим учителем, и он благословляет вас. Беседа с ним производит на вас фантастическое впечатление, вы чувствуете к учителю неподдельную симпатию, и все вокруг прекрасно. Вы ощущаете себя преображенным, у вас прекрасное настроение, вы переполнены энергией и оптимизмом. Но вот вы покидае</w:t>
        <w:softHyphen/>
        <w:t>те храм, видите на ветровом стекле своей машины штрафную квитанцию, и вас охватывает злость. Тут же все ваше преобра</w:t>
        <w:softHyphen/>
        <w:t>жение идет прахом. И возвышенное чувство гармонии, которое вы пережили наедине с учителем, гаснет, как вспышка молнии. Постоянство природы будды - дело иное. Смысл его в том, что как бы нас ни вертела жизнь, какие бы взлеты и падения мы ни испытывали, все это никак не может повлиять на наше просвет</w:t>
        <w:softHyphen/>
        <w:t>ленное состояние. Наш разум может колебаться при выборе того или иного пути, может то возбуждаться, то успокаиваться. Но что бы ни творилось в нашем разуме, это никак не подейству</w:t>
        <w:softHyphen/>
        <w:t>ет на нашу просветленность. Именно поэтому качество посто</w:t>
        <w:softHyphen/>
        <w:t>янства не может быть понято в смысле неизменности какого-то статичного состояния. Природа будды - вообще не состояние.</w:t>
      </w:r>
    </w:p>
    <w:p>
      <w:pPr>
        <w:pStyle w:val="Style24"/>
        <w:spacing w:before="360" w:after="360"/>
        <w:rPr/>
      </w:pPr>
      <w:r>
        <w:rPr>
          <w:rStyle w:val="FontStyle36"/>
        </w:rPr>
        <w:t>ВЕЛИКАЯ САМОСТЬ</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 xml:space="preserve">«Великая самость» </w:t>
      </w:r>
      <w:r>
        <w:rPr>
          <w:rStyle w:val="FontStyle48"/>
          <w:rFonts w:cs="Times New Roman" w:ascii="Times New Roman" w:hAnsi="Times New Roman"/>
          <w:bCs/>
          <w:iCs/>
          <w:sz w:val="24"/>
          <w:szCs w:val="24"/>
        </w:rPr>
        <w:t>(</w:t>
      </w:r>
      <w:r>
        <w:rPr>
          <w:rStyle w:val="FontStyle48"/>
          <w:rFonts w:cs="Times New Roman" w:ascii="Times New Roman" w:hAnsi="Times New Roman"/>
          <w:bCs/>
          <w:i/>
          <w:iCs/>
          <w:sz w:val="24"/>
          <w:szCs w:val="24"/>
        </w:rPr>
        <w:t>дак</w:t>
      </w:r>
      <w:r>
        <w:rPr>
          <w:rStyle w:val="FontStyle48"/>
          <w:rFonts w:cs="Times New Roman" w:ascii="Times New Roman" w:hAnsi="Times New Roman"/>
          <w:bCs/>
          <w:iCs/>
          <w:sz w:val="24"/>
          <w:szCs w:val="24"/>
        </w:rPr>
        <w:t>)</w:t>
      </w:r>
      <w:r>
        <w:rPr>
          <w:rStyle w:val="FontStyle48"/>
          <w:rFonts w:cs="Times New Roman" w:ascii="Times New Roman" w:hAnsi="Times New Roman"/>
          <w:b/>
          <w:bCs/>
          <w:i/>
          <w:iCs/>
          <w:sz w:val="24"/>
          <w:szCs w:val="24"/>
        </w:rPr>
        <w:t xml:space="preserve"> </w:t>
      </w:r>
      <w:r>
        <w:rPr>
          <w:rStyle w:val="FontStyle48"/>
          <w:rFonts w:cs="Times New Roman" w:ascii="Times New Roman" w:hAnsi="Times New Roman"/>
          <w:sz w:val="24"/>
          <w:szCs w:val="24"/>
        </w:rPr>
        <w:t>соотносится с тем фактом, что каж</w:t>
        <w:softHyphen/>
        <w:t>дый из нас должен что-то собой представлять. Никому не хо</w:t>
        <w:softHyphen/>
        <w:t>чется быть никем. Все мы хотим жить лучше; хотим быть бо</w:t>
        <w:softHyphen/>
        <w:t>гатыми и счастливыми. Ни один из нас не хочет, подводя итог жизни, признаваться себе, что не сделал ровным счетом ниче</w:t>
        <w:softHyphen/>
        <w:t>го, чтобы улучшить свою жизнь, и ни в малейшей степени не содействовал улучшению общества, в котором жил.</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Поэтому понятие самости очень важно при оценке чело</w:t>
        <w:softHyphen/>
        <w:t>веком самого себя, пои взаимодействии с другими людьми, да и для мировоззрения вообще. Все это так или иначе соотно</w:t>
        <w:softHyphen/>
        <w:t>сится с самостью. Даже желание просветления и стремление к нему невозможно без понятия самости. Иначе просто невоз</w:t>
        <w:softHyphen/>
        <w:t>можно. Если в вагоне никого нет, значит, он пуст. Мы можем стремиться в Венецию или во Флоренцию, но мы не можем ог</w:t>
        <w:softHyphen/>
        <w:t>раничиться одним представлением, будто мы в одном из этих городов. Нам следует купить билет и сесть в поезд. Духовный путь тоже подразумевает некоторые действия. Зачем нужна практика, если ее плодами некому воспользоваться? Если ка</w:t>
        <w:softHyphen/>
        <w:t>кая-то практика ведет к разъединению самости, чем бы она ни была, она будет разрушена совершенно. Это весьма нудно, бо</w:t>
        <w:softHyphen/>
        <w:t>лезненно и в конечном счете пагубно, как полет на дно пропас</w:t>
        <w:softHyphen/>
        <w:t>ти. Возможно сравнение и с поездом, который упал под откос.</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Я полагаю, тут очень важно понять, что духовная практика не означает избавления от самости нацело. Надо лишь осоз</w:t>
        <w:softHyphen/>
        <w:t>нать, что наш образ самих себя - лишь умственное построение. Им, конечно, можно пользоваться, хотя и в довольно ограни</w:t>
        <w:softHyphen/>
        <w:t>ченных пределах. Мы должны при помощи практики поднять</w:t>
        <w:softHyphen/>
        <w:t>ся выше него, выйти за его пределы, все время касающиеся с этой условной личностью - обыденной и каждодневной. Да, да, постоянно соотноситься с условным собой, но пребывать за его пределами. Выражаясь фигурально, мы должны высту</w:t>
        <w:softHyphen/>
        <w:t>пить за рамки условных понятий насчет того, кто мы и что мы, иначе привычные мнения еще сильнее укоренятся, а ошибки увековечатся. Приняв и осознав концепцию природы будды, мы обретаем расширенное ощущение самости - великую са</w:t>
        <w:softHyphen/>
        <w:t>мость. Не ту, к которой мы привыкли, но ту, которая позволя</w:t>
        <w:softHyphen/>
        <w:t>ет нам подняться над условным, обыденным ощущением себя. При этом мы мыслим яснее, видим больше, чувствуем острее и в полной мере ощущаем единство с миром.</w:t>
      </w:r>
    </w:p>
    <w:p>
      <w:pPr>
        <w:pStyle w:val="Style24"/>
        <w:spacing w:before="360" w:after="360"/>
        <w:rPr/>
      </w:pPr>
      <w:r>
        <w:rPr>
          <w:rStyle w:val="FontStyle36"/>
        </w:rPr>
        <w:t>КАК СУЩЕСТВУЕТ ПРИРОДА БУДДЫ</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Итак,</w:t>
      </w:r>
      <w:r>
        <w:rPr>
          <w:rStyle w:val="FontStyle48"/>
          <w:rFonts w:cs="Times New Roman" w:ascii="Times New Roman" w:hAnsi="Times New Roman"/>
          <w:b/>
          <w:bCs/>
          <w:sz w:val="24"/>
          <w:szCs w:val="24"/>
        </w:rPr>
        <w:t xml:space="preserve"> </w:t>
      </w:r>
      <w:r>
        <w:rPr>
          <w:rStyle w:val="FontStyle48"/>
          <w:rFonts w:cs="Times New Roman" w:ascii="Times New Roman" w:hAnsi="Times New Roman"/>
          <w:sz w:val="24"/>
          <w:szCs w:val="24"/>
        </w:rPr>
        <w:t>природа будды обладает четырьмя упомянутыми качествами, но каково ее состояние? Или, применяя философ</w:t>
        <w:softHyphen/>
        <w:t xml:space="preserve">ские термины, каков ее онтологический статус, если не принимать во внимание сотериологическую составляющую? Когда </w:t>
        <w:softHyphen/>
        <w:t>дело касается онтологии, наш разум не может выбраться из на</w:t>
        <w:softHyphen/>
        <w:t>езженной колем: если нечто существует, оно реально; если не существует - не реально.</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Такое вот дуалистическое мышление настолько в нас преоб</w:t>
        <w:softHyphen/>
        <w:t>ладает, и мы так с ним освоились, что отказаться от него очень трудно. Однако, размышляя о природе будды в онтологичес</w:t>
        <w:softHyphen/>
        <w:t>ком ключе, мы не пользуемся категориями существования и несуществования. Природа Будды существует не так, как су</w:t>
        <w:softHyphen/>
        <w:t>ществуют столы или стулья. Но и несуществующей ее называть ни в коем случае нельзя. Онтологическое состояние природы будды, иными словами, то, как природа будды существует, от</w:t>
        <w:softHyphen/>
        <w:t>личается от того, как существует все остальное. Мы не можем сказать, что природа будды существует таким же образом, как существуют - в нашем понимании - эмпирические объекты вещного мира или как мысленные построения. Когда мы гово</w:t>
        <w:softHyphen/>
        <w:t>рим, что каждый обладает природой будды, мы не уподобляем это владению чем-то. Это не то, что обладать домом, автомо</w:t>
        <w:softHyphen/>
        <w:t>билем или телом. Мы думаем, что природа будды принадлежит нам так, как наш дом и наша мебель, - это то, что называется естественным состоянием вещей, это свойство мира, в кото</w:t>
        <w:softHyphen/>
        <w:t>ром мы живем, - но она вовсе не собственность. Самая близкая аналогия для природы будды - пространство. Пространство существует не так, как облака в его пределах, но совершенно иным образом. Мы не знаем, каким образом оно существует, то есть не можем сказать, что оно существует подобно некой вещи, обладающей определенной сущностью, но в то же время не можем утверждать, что его не существует вовсе, что оно яв</w:t>
        <w:softHyphen/>
        <w:t>ляется ничем. Пространство не есть ничто, поскольку без про</w:t>
        <w:softHyphen/>
        <w:t>странства - согласно буддийской аргументации - не было бы ни галактик, ни планет, ни книги, которую вы сейчас держите в руках.</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Говоря, что природа будды существует, мы прибегаем к ме</w:t>
        <w:softHyphen/>
        <w:t>тафоре. Сравнивать ее можно с чем угодно, но вот выявить не так уж легко, поскольку природа будды сама по себе ничто; она невещественна. Природа будды - вовсе не какая-то пси</w:t>
        <w:softHyphen/>
        <w:t>хическая субстанция. Она по природе своей пуста, но в то же самое время является источником просветления. Без природы будды достичь его невозможно. Тогда нам бы осталось только неведение, противоречивые эмоции и умножение понятий и найти выход было бы невозможно. Вот в каком смысле су</w:t>
        <w:softHyphen/>
        <w:t>ществует природа будды, а вовсе не как некая субстанциальная сущность.</w:t>
      </w:r>
    </w:p>
    <w:p>
      <w:pPr>
        <w:pStyle w:val="Style31"/>
        <w:widowControl/>
        <w:spacing w:lineRule="auto" w:line="240" w:before="0" w:after="0"/>
        <w:ind w:firstLine="709"/>
        <w:contextualSpacing/>
        <w:rPr>
          <w:rStyle w:val="FontStyle48"/>
          <w:rFonts w:ascii="Times New Roman" w:hAnsi="Times New Roman" w:cs="Times New Roman"/>
          <w:sz w:val="24"/>
          <w:szCs w:val="24"/>
        </w:rPr>
      </w:pPr>
      <w:r>
        <w:rPr>
          <w:rStyle w:val="FontStyle48"/>
          <w:rFonts w:cs="Times New Roman" w:ascii="Times New Roman" w:hAnsi="Times New Roman"/>
          <w:sz w:val="24"/>
          <w:szCs w:val="24"/>
        </w:rPr>
        <w:t>Согласно буддизму махаяны, природа будды находится вне причин и обстоятельств, она самодостаточна. Мы обретаем совершенно новую точку зрения на самих себя и действуем вне пределов, заданных нашим «эго». Мы получаем более широ</w:t>
        <w:softHyphen/>
        <w:t>кое представление о собственных способностях и о том, как мы можем воспринимать окружающее. Мы становимся ме</w:t>
        <w:softHyphen/>
        <w:t>нее самоуверенными, но кругозор наш расширяется. Уже это можно назвать одним из видов освобождения. Чтобы «быть кем-то», чтобы обладать состоянием, чтобы иметь жизнеут</w:t>
        <w:softHyphen/>
        <w:t>верждающее мироощущение, вовсе не обязательно быть эго</w:t>
        <w:softHyphen/>
        <w:t>истичным и жадным, вовсе не обязательно жить за чей-то счет. Фактически, едва мы начинаем узнавать, как подняться над нашим образом самих себя, как наша жизнь тут же становится богаче и в духовном, и в психологическом, и в межчеловечес</w:t>
        <w:softHyphen/>
        <w:t>ком, и во всех иных смыслах. Навязчивая идея «эго» сковы</w:t>
        <w:softHyphen/>
        <w:t>вает нас, мы ухолим в себя настолько, что нас перестает ин</w:t>
        <w:softHyphen/>
        <w:t>тересовать и внешний мир, и другие люди. Мы можем думать только о собственных болях, несчастьях и разочарованиях. Именно поэтому самсара так болезненна. Если с помощью ме</w:t>
        <w:softHyphen/>
        <w:t>дитативной практики мы сможем приблизиться к исконному состоянию - к природе Будды, - тогда наш разум возвратится домой. У нас появляется ощущение связности, общности, не</w:t>
        <w:softHyphen/>
        <w:t>отчужденности. Ведь отчуждением мы обязаны не столько дру</w:t>
        <w:softHyphen/>
        <w:t>гим людям, сколько себе самим. Человек все меньше и мень</w:t>
        <w:softHyphen/>
        <w:t>ше сообщается с себе подобными, а потом спрашивает себя: «Почему никто не заговаривает со мной? А почему вон тот тип так на меня посмотрел?» А не потому ли, что он до такой степе</w:t>
        <w:softHyphen/>
        <w:t>ни сосредоточен на самом себе, что все остальные кажутся ему врагами? На самом деле все может обстоять по-другому: люди пытаются, что называется, достучаться до него, пытаются как-то помочь, но он так поглощен собой, так изолирован, что не видит этого. Так утрачивается ощущение связности, единства с миром. Именно поэтому так важно хоть в какой-то степени понять природу будды.</w:t>
      </w:r>
    </w:p>
    <w:p>
      <w:pPr>
        <w:pStyle w:val="Heading1"/>
        <w:numPr>
          <w:ilvl w:val="0"/>
          <w:numId w:val="3"/>
        </w:numPr>
        <w:rPr/>
      </w:pPr>
      <w:bookmarkStart w:id="11" w:name="__RefHeading___Toc214016235"/>
      <w:bookmarkEnd w:id="11"/>
      <w:r>
        <w:rPr>
          <w:rStyle w:val="FontStyle35"/>
        </w:rPr>
        <w:t>ДУХОВНЫЙ ПРОГРЕСС</w:t>
      </w:r>
    </w:p>
    <w:p>
      <w:pPr>
        <w:pStyle w:val="Style24"/>
        <w:spacing w:before="360" w:after="360"/>
        <w:rPr/>
      </w:pPr>
      <w:r>
        <w:rPr>
          <w:rStyle w:val="FontStyle36"/>
        </w:rPr>
        <w:t>ПЯТЬ ПУТЕЙ И ДЕСЯТЬ СТУПЕНЕЙ БОДХИСАТТВЫ</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Концепция пути, чрезвычайно важная в буддизме, подчерки</w:t>
        <w:softHyphen/>
        <w:t>вает, что в стремлении к освобождению, или просветлению, полагаться надо на собственные, индивидуальные возможнос</w:t>
        <w:softHyphen/>
        <w:t>ти, не рассчитывая ни на кого другого. Когда человек отправ</w:t>
        <w:softHyphen/>
        <w:t>ляется в путешествие, когда он ступает на путь, он должен быть один. Никто не сделает это за него. Можно сказать так: если хочешь узнать какую-то страну, поезжай туда сам. Другие могут, вернувшись оттуда с фотографиями, показать нам, что это за место, но это не заменит собственных впечатлений.</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Впрочем, у того, кто уже там побывал и привез домой мно</w:t>
        <w:softHyphen/>
        <w:t>жество фотографий и кучу историй, можно спросить совета, как нам самим подготовиться к путешествию, как сделать его приятным и как избежать ошибок. Так же обстоят дела и в том случае, когда мы собираемся предпринять духовное путешест</w:t>
        <w:softHyphen/>
        <w:t>вие: и тут мы можем воспользоваться советами и наставлени</w:t>
        <w:softHyphen/>
        <w:t>ями других людей, то есть будд и бодхисаттв. Вот поэтому для буддистов очень существенны концепции духовного путешест</w:t>
        <w:softHyphen/>
        <w:t>вия, или, другими словами, следования по пути.</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С концепцией следования по пути духовного совершен</w:t>
        <w:softHyphen/>
        <w:t>ствования тесно связано осознание того, что отсутствие у нас независимой, долговечной, имманентной сущности, самости, или «эго», отнюдь не подразумевает, будто никто не способен продвигаться этим путем, никто не может преобразиться, пе</w:t>
        <w:softHyphen/>
        <w:t>ресилив заблуждения и путаницу в понятиях.</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Безличностность вовсе не синоним самоуничтожения. Мы не перестаем существовать, просто больше узнаем о самих себе. Осознание, что мы не обладаем никакой имманентной самостью, может существенно обогатить нас. Духовный путь человека состоит в работе над самим собой, чтобы постепен</w:t>
        <w:softHyphen/>
        <w:t>но, преодолевая всякого рода препятствия и заблуждение разу</w:t>
        <w:softHyphen/>
        <w:t>ма, глубже проникнуть в собственную природу.</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Каждый из нас, стоит ему непредвзято взглянуть на себя само</w:t>
        <w:softHyphen/>
        <w:t>го в любой из моментов своей жизни, обнаружит в своем разуме полный набор ошибок и заблуждений. Тем не менее существует реальная возможность все это преодолеть и стать просветлен</w:t>
        <w:softHyphen/>
        <w:t>ным. Жизнь человека становится богаче, едва он решится от</w:t>
        <w:softHyphen/>
        <w:t>правиться в духовное путешествие. Но тут очень важно не оши</w:t>
        <w:softHyphen/>
        <w:t>биться, толкуя понятие самоотвержения (безличностности) или не-бытия «эго». Говорить же, будто нас вообще нет, - пред</w:t>
        <w:softHyphen/>
        <w:t>ставление нигилистическое, которое Будда нацело отвергал.</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Как уже упоминалось, к освобождению и просветлению ведут два пути. Один - путь шраваки, на котором адепт стремится до</w:t>
        <w:softHyphen/>
        <w:t>стичь просветления ради собственной пользы. Другой - подход бодхисаттвы, когда адепт трудится на благо других людей и та</w:t>
        <w:softHyphen/>
        <w:t>ким образом достигает просветления. Оба подхода хороши, и мы можем достичь цели с помощью любого из них. Какой бы мы ни выбрали, нам предстоят пять ступеней развития, пять стадий ду</w:t>
        <w:softHyphen/>
        <w:t>ховного роста: путь предуготовления (его еще называют путем накопления), путь приложения, путь просмотра, путь медитации и путь, где нечему больше учить. Первые два, путь предуготов</w:t>
        <w:softHyphen/>
        <w:t>ления и путь приложения, обычно называют мирскими путями, а следующие три - надмирными. На трех последних путях основ</w:t>
        <w:softHyphen/>
        <w:t>ное значение уделяется развитию мудрости. Буддисты считают, что тот, кто еще не обрел мудрость, остается на уровне миряни</w:t>
        <w:softHyphen/>
        <w:t>на. Независимо от того, насколько мы добросердечны, насколь</w:t>
        <w:softHyphen/>
        <w:t>ко хорошо поступаем, без мудрости нам суждено действовать, что называется, в контексте этого мира, а не в мире духовности.</w:t>
      </w:r>
    </w:p>
    <w:p>
      <w:pPr>
        <w:pStyle w:val="Style31"/>
        <w:widowControl/>
        <w:spacing w:lineRule="auto" w:line="240" w:before="0" w:after="0"/>
        <w:ind w:firstLine="709"/>
        <w:contextualSpacing/>
        <w:rPr>
          <w:rStyle w:val="FontStyle48"/>
          <w:rFonts w:ascii="Times New Roman" w:hAnsi="Times New Roman" w:cs="Times New Roman"/>
          <w:b/>
          <w:b/>
          <w:bCs/>
          <w:smallCaps/>
          <w:sz w:val="24"/>
          <w:szCs w:val="24"/>
        </w:rPr>
      </w:pPr>
      <w:r>
        <w:rPr>
          <w:rStyle w:val="FontStyle48"/>
          <w:rFonts w:cs="Times New Roman" w:ascii="Times New Roman" w:hAnsi="Times New Roman"/>
          <w:sz w:val="24"/>
          <w:szCs w:val="24"/>
        </w:rPr>
        <w:t>Мудрость не подразумевает, что адепт непременно должен быть умен. Для буддиста она - не только верное понимание нас самих и окружающего мира. На уровне шраваки это означает понимание непостоянства, на уровне же бодхисаттвы - пос</w:t>
        <w:softHyphen/>
        <w:t>тижение пустоты. Истинно духовной личности должны быть присущи наряду с мудростью сострадание и любовь. И напро</w:t>
        <w:softHyphen/>
        <w:t>тив: если сострадание и любовь присущи личности, а муд</w:t>
        <w:softHyphen/>
        <w:t>рость — нет. ее нельзя считать по-настоящему развитой.</w:t>
      </w:r>
    </w:p>
    <w:p>
      <w:pPr>
        <w:pStyle w:val="Style24"/>
        <w:keepNext w:val="true"/>
        <w:spacing w:before="360" w:after="360"/>
        <w:rPr/>
      </w:pPr>
      <w:r>
        <w:rPr>
          <w:rStyle w:val="FontStyle36"/>
        </w:rPr>
        <w:t>ПУТЬ ПРЕДУГОТОВЛЕНИЯ</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На</w:t>
      </w:r>
      <w:r>
        <w:rPr>
          <w:rStyle w:val="FontStyle48"/>
          <w:rFonts w:cs="Times New Roman" w:ascii="Times New Roman" w:hAnsi="Times New Roman"/>
          <w:b/>
          <w:bCs/>
          <w:sz w:val="24"/>
          <w:szCs w:val="24"/>
        </w:rPr>
        <w:t xml:space="preserve"> </w:t>
      </w:r>
      <w:r>
        <w:rPr>
          <w:rStyle w:val="FontStyle48"/>
          <w:rFonts w:cs="Times New Roman" w:ascii="Times New Roman" w:hAnsi="Times New Roman"/>
          <w:sz w:val="24"/>
          <w:szCs w:val="24"/>
        </w:rPr>
        <w:t>пути предуготовления, или накопления, мы должны с са</w:t>
        <w:softHyphen/>
        <w:t>мого начала признаться себе, что состояние самсары, в котором мы обретались, совершенно не удовлетворяет нас. Без такого осознания для духовного прогресса нет ни малейшей возмож</w:t>
        <w:softHyphen/>
        <w:t>ности. Самсара - более состояние разума, чем внешнего мира (хотя многие считают иначе). Самсара не есть материальный мир, в котором мы обитаем - дома, деревья, горы, реки, жи</w:t>
        <w:softHyphen/>
        <w:t>вотные и прочее. Вернее будет сказать, что это разум, который всегда чем-то озабочен и не может оставаться спокойным ни одной минуты. Состояние самсары создано разумом, который непрестанно чего-то добивается, цепляясь за одно и отбрасы</w:t>
        <w:softHyphen/>
        <w:t>вая другое; разумом, одержимым неутолимой жаждой, ради утоления которой человек готов на все. Такие заблуждения, как гнев или враждебность, коренятся чаще всего в этом пер</w:t>
        <w:softHyphen/>
        <w:t>воначальном заблуждении, в чрезмерном желании. Когда оно налицо, возникновение гнева и враждебности вполне естест</w:t>
        <w:softHyphen/>
        <w:t>венно: оба порождаются неудовлетворенными желаниями.</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Основная же причина умственного возбуждения, спутника и чрезмерного желания, и враждебности, и гнева - неведение. Иначе говоря, мы не различаем, что для нас воистину благо</w:t>
        <w:softHyphen/>
        <w:t>датно, а что по-настоящему вредоносно. Стоит осознать, что отрицательные эмоции, которым мы потворствуем, нимало не полезны, но скорее губительны, как появится стремление их преодолеть.</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Нам необходимо такое понимание, коль скоро ищем истин</w:t>
        <w:softHyphen/>
        <w:t>ное, долгое и непрерывное счастье. Обычно мы надеемся достичь такого счастья, цепляясь за то, что непостоянно по природе сво</w:t>
        <w:softHyphen/>
        <w:t>ей. Например, думаем, что все наши проблемы разрешатся, если мы женимся, если заведем чудесных детишек, если преуспеем на работе. Буддизм не говорит, что нам следует отказаться от пре</w:t>
        <w:softHyphen/>
        <w:t>ходящего счастья и от временных удовольствий. Но нам они не кажутся ни временными, ни преходящими; на самом-то деле мы думаем о них как об источнике неизбывного счастья. В этом и ко</w:t>
        <w:softHyphen/>
        <w:t>ренится ошибка, порожденная нашим неведением.</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Естественно, это не подразумевает, что мы непременно должны отказаться от временного счастья или преходящих удовольствий, но при этом следует понимать, что все это пре</w:t>
        <w:softHyphen/>
        <w:t>ходяще - ведь то, чего мы добились в этой жизни, может быть разом утрачено. Можно потерять детей, расстаться с супругом или супругой, лишиться работы, потерпеть неудачу в бизнесе. Все это может быть и часто бывает. И если мы не идем по пути духовного развития, жизнь наша после этого сделается пустой, ибо мы были сосредоточены на том, что у нас есть, а не на том, что мы есть.</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Духовной практикой занимаются - или начинают занимать</w:t>
        <w:softHyphen/>
        <w:t>ся - самые разные люди, обладающие различным жизненным опытом. Тут мало что можно сделать, если подходить с пози</w:t>
        <w:softHyphen/>
        <w:t>ций работы, семьи и тому подобного. Это не значит, что духов</w:t>
        <w:softHyphen/>
        <w:t>ности ради мы должны отказаться от семьи, бросить работу и переселиться в джунгли. Даже то счастье, которое мы можем поначалу ощутить в джунглях, превратится в несчастье, когда на нас набросятся москиты и змеи! Реальное счастье приходит изнутри, когда мы начинаем лучше понимать самих себя. По мере того как интенсивность нашей внутренней борьбы и ду</w:t>
        <w:softHyphen/>
        <w:t>шевных конфликтов идет на спад, мы становимся более цель</w:t>
        <w:softHyphen/>
        <w:t>ными, начинаем лучше чувствовать мир. При этом наши жиз</w:t>
        <w:softHyphen/>
        <w:t>ненные проблемы не исчезнут - ведь многие из них исходят из внешнего мира. Но внутренняя цельность позволяет нам впол</w:t>
        <w:softHyphen/>
        <w:t>не эффективно с ними справляться. С этим нам и предстоит работать на пути предуготовления.</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Мы начинаем понимать, где обретается истинный источ</w:t>
        <w:softHyphen/>
        <w:t>ник счастья, и это ободряет нас следовать по пути дальше. Если же мы не убеждены, если не видим цели впереди, то никакого путешествия не будет.</w:t>
      </w:r>
    </w:p>
    <w:p>
      <w:pPr>
        <w:pStyle w:val="Style24"/>
        <w:spacing w:before="360" w:after="360"/>
        <w:rPr/>
      </w:pPr>
      <w:r>
        <w:rPr>
          <w:rStyle w:val="FontStyle36"/>
        </w:rPr>
        <w:t>ЧЕТЫРЕ ОСНОВЫ ВНИМАТЕЛЬНОСТИ</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Теперь давайте возвратимся к некоторым понятиям и прак</w:t>
        <w:softHyphen/>
        <w:t>тикам, о которых уже говорили в предыдущих главах, рассмот</w:t>
        <w:softHyphen/>
        <w:t>рим их уже в контексте пути махаяны.</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У пути предуготовления три стадии. На первой практик осознает, что медитация является противоядием для разроз</w:t>
        <w:softHyphen/>
        <w:t>ненного, загрязненного и смущенного разума, одолеваемого внутренними конфликтами. Нет более эффективного метода, чем практика медитации, для сосредоточения разума на себе самом. При этом она не имеет ничего общего с эгоистичнос</w:t>
        <w:softHyphen/>
        <w:t>тью и эгоцентризмом. Результат достигается с помощью самад</w:t>
        <w:softHyphen/>
        <w:t>хи, медитации успокоения, которая обязательно дополняется практикой випасьяны, медитацией прозрения. В этом конк</w:t>
        <w:softHyphen/>
        <w:t>ретном случае практика випасьяны состоит из четырех основ внимательности. Это внимательность к телу, внимательность к чувствам, внимательность к разуму и внимательность к вне</w:t>
        <w:softHyphen/>
        <w:t>шнему миру. С помощью практики випасьяны медитирующий начинает понимать, что все подвержено переменам. Буддисты считают, что постижение непостоянства носит фундаменталь</w:t>
        <w:softHyphen/>
        <w:t>ный характер. Некоторые понимают это на уровне интеллек</w:t>
        <w:softHyphen/>
        <w:t>та, и только, а надо пережить это, понять чувственно. Через образ жизни это усваивается лучше, чем чисто умственным пу</w:t>
        <w:softHyphen/>
        <w:t>тем. И когда изменения происходят в нашей собственной жиз</w:t>
        <w:softHyphen/>
        <w:t>ни, такое понимание изрядно нам помогает.</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Для того чтобы это понимание персонализировалось, надо предпринять практику из четырех основ внимательности. А что может быть персональнее собственного тела, чувств, ра</w:t>
        <w:softHyphen/>
        <w:t>зума и восприятия явлений мира при помощи ощущений? Мы наблюдаем за телом, чтобы обнаружить изменения на матери</w:t>
        <w:softHyphen/>
        <w:t>альном уровне; мы наблюдаем за нашими чувствами: радостью, болью и так далее; наблюдаем и за разумом, то есть за мыслями, понятиями и прочими его порождениями. Например, нам мо</w:t>
        <w:softHyphen/>
        <w:t>жет показаться, что мы угнетены и что состояние это посто</w:t>
        <w:softHyphen/>
        <w:t>янно и непрерывно. А вот если мы внимательны к своему разу</w:t>
        <w:softHyphen/>
        <w:t>му, нам откроется, что настроение это чередуется с минутами счастья или какого-то иного состояния.</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Точно так же мы осознаем, что чувственное восприятие вне</w:t>
        <w:softHyphen/>
        <w:t>шнего мира тоже подвержено изменениям. В материальном мире одни перемены происходят весьма быстро, в то время как другие - очень медленно, но неуклонно. Геологи говорят, что Гималаи становятся все выше, но это происходит так медлен</w:t>
        <w:softHyphen/>
        <w:t>но, что мы этого не замечаем. И все-таки они растут. Выходит, что даже столь материальные вещи, кажущиеся несокрушимы</w:t>
        <w:softHyphen/>
        <w:t>ми и, уж конечно, реальными, тоже иллюзорны - в том смысле, что и они подвержены переменам. Они не неподвижны, не статичны. На уровне первого пути, путь предуготовления, практик обретает настоящее осознание непостоянства, что помогает ему прозреть природу вещей. Это отличается от ус</w:t>
        <w:softHyphen/>
        <w:t>покоения самадхи...</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Такую изменчивость следует считать скорее позитивной, чем негативной. Мы не должны отчаиваться по поводу того, что все рано или поздно погибает. Хорошо быть активным, полным жизни, не поддаваться инерции. Перемены, чего бы они ни касались, могут быть весьма благотворными. Если бы ничего не менялось, разве могли бы мы преодолевать наши заблуждения? Могли бы искоренить неведение и искажения? А мы можем, потому что разум и сознание преобразуются с по</w:t>
        <w:softHyphen/>
        <w:t>мощью практик и обучения. Сама идея преобразования означа</w:t>
        <w:softHyphen/>
        <w:t>ет изменение. Вот так обычное разумное существо может стать архатом или буддой.</w:t>
      </w:r>
    </w:p>
    <w:p>
      <w:pPr>
        <w:pStyle w:val="Style24"/>
        <w:spacing w:before="360" w:after="360"/>
        <w:rPr/>
      </w:pPr>
      <w:r>
        <w:rPr>
          <w:rStyle w:val="FontStyle36"/>
        </w:rPr>
        <w:t>ЧЕТЫРЕ ОТКАЗА</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Вторая ступень пути предуготовления достигается, когда адепт начинает преуспевать в практике четырех отказов. Смысл этих четырех практик в том, чтобы возобладать над всеми нашими отрицательными качествами и исключить их активные проявления в будущем. Буддизм утверждает, что так же тесно, как мысли и действия, связаны между собой практи</w:t>
        <w:softHyphen/>
        <w:t>ка нравственности и наше ощущение здоровья и благополучия. Практика нравственности - не просто набор определенных правил, обусловленных чувством долга и какими-то обязаннос</w:t>
        <w:softHyphen/>
        <w:t>тями. Мы предпринимаем полезные действия потому, что они дают нам положительные эмоции, хорошее настроение. А это, в свою очередь, приводит к ощущению физического и умствен</w:t>
        <w:softHyphen/>
        <w:t>ного здоровья. И наоборот: дурное состояние духа побуждает нас к соответствующим поступкам. А это ведет к умственному возмущению, беспокойству и страху, которые подрывают как тело, так и дух.</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Позитивность в этом контексте означает, что мы, осущест</w:t>
        <w:softHyphen/>
        <w:t>вляя практику внимательности, следим за телом, речью и разу</w:t>
        <w:softHyphen/>
        <w:t>мом. Говорят, что вредные привычки формируются тогда, когда мы пренебрегаем своим физическим состоянием и не уделяем должного внимания нашей речи и умственным процессам. Так что в первую очередь надо стать внимательнее к самим себе. Но это вовсе не самокопание. Некоторые признаются, что им трудно практиковать внимательность, поскольку они при этом ощущают некоторую пристыженность и у них возникает что-то вроде паранойи. Будто не они наблюдают сами за собой, а кто-то посторонний. А это, конечно, заставляет ощущать себя зависимыми и уязвимыми. Но тут мы всего лишь следим за тем, что творится в нашем разуме, не забывая приглядывать и за своими действиями.</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Современные неврологи и другие ученые также говорят, что наш характер и личностные особенности тесно связаны как с самочувствием, так и с вероятностью сердечно-сосудис</w:t>
        <w:softHyphen/>
        <w:t>тых и иных заболеваний. Поскольку мы, буддисты, считаем мысли, эмоции, поступки, нравственность, физическое и ум</w:t>
        <w:softHyphen/>
        <w:t>ственное здоровье тесно связанными, действия в этом направ</w:t>
        <w:softHyphen/>
        <w:t>лении представляются нам, так сказать, четырехчастными: во-первых, не давать развиваться нашим дурным качествам; во-вторых, пытаться преодолеть те, которые уже налицо; в-третьих, развивать желательные положительные качества; и, в-четвертых, пестовать те, которыми уже обладаем.</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Здесь важно понимать, что отрицательные мысли и эмоции плохи не сами по себе, а лишь в соотнесении с тем воздействи</w:t>
        <w:softHyphen/>
        <w:t>ем, какое они оказывают на наше психическое и физическое состояние. Именно поэтому их нужно избегать, а не потому, что они дурны по природе своей. Но если уж они возникли, следует воспринимать их как качества, с которыми нам пред</w:t>
        <w:softHyphen/>
        <w:t>стоит поработать и в конце концов преодолеть.</w:t>
      </w:r>
    </w:p>
    <w:p>
      <w:pPr>
        <w:pStyle w:val="Style24"/>
        <w:spacing w:before="360" w:after="360"/>
        <w:rPr>
          <w:rStyle w:val="FontStyle36"/>
        </w:rPr>
      </w:pPr>
      <w:r>
        <w:rPr>
          <w:rStyle w:val="FontStyle36"/>
        </w:rPr>
        <w:t>ЧЕТЫРЕ УРОВНЯ СВЕРХЪЕСТЕСТВЕННЫХ СИЛ</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Последняя ступень пути предуготовления достигается, когда практик использует то, что называется четырьмя звеньями сверхъ</w:t>
        <w:softHyphen/>
        <w:t>естественных сил. Здесь чудо творится, скорее, тяжким трудом, чем божественным вмешательством. Первое звено - склонность, второе - усилие, третье - намерение и последнее - анализ.</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Прежде всего у нас должна быть склонность, иначе не стоит и начинать. Собственно, склонность и интерес нужны при вся</w:t>
        <w:softHyphen/>
        <w:t>ком начинании. За интересом следует усилие, или сила. Если есть интерес, адепту проще мобилизоваться и сконцентриро</w:t>
        <w:softHyphen/>
        <w:t>вать внимание на той или иной практике. Следующий фактор -намерение, которое подразумевает, что практик мобилизовал все силы для развития позитивных качеств и преодоления про</w:t>
        <w:softHyphen/>
        <w:t>тивоположных. Последний фактор - анализ. Это означает, что нам следует выяснить, что благодатно и что не благодатно для нас самих и для других. Но размышляя обычным нашим спо</w:t>
        <w:softHyphen/>
        <w:t>собом, используя привычные понятия, мы только напутаем. Мыслительную энергию и концептуальные навыки здесь надо использовать для осознания того, что благодатно, а что не бла</w:t>
        <w:softHyphen/>
        <w:t>годатно.</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Буддизм не принижает роль мышления, он лишь возража</w:t>
        <w:softHyphen/>
        <w:t>ет против чрезмерных раздумий, которые ни к чему не ведут. Многие из мыслей, которые занимают наш разум двадцать четыре часа в сутки, продиктованы заблуждениями: чрезмер</w:t>
        <w:softHyphen/>
        <w:t>ными желаниями, гневом, негодованием, недомыслием, гор</w:t>
        <w:softHyphen/>
        <w:t>дыней, неведением и тому подобным. Здесь мы пытаемся разо</w:t>
        <w:softHyphen/>
        <w:t>браться, как использовать наши мысли более конструктивным образом. Таким образом, духовный странник сможет пройти три ступени первого пути, пути предуготовления.</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Путь предуготовления выводит нас на путь духовной прак</w:t>
        <w:softHyphen/>
        <w:t>тики, помогает отвернуться от каждодневных забот. Но отвер</w:t>
        <w:softHyphen/>
        <w:t>нуться от занятий, диктуемых самсарой, не означает совер</w:t>
        <w:softHyphen/>
        <w:t>шенно от них отказаться. Здесь важна направленность наших действий, наше отношение к вещам, событиям и людям.</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С самсарой нас связывают не сами вещи, а наше к ним отно</w:t>
        <w:softHyphen/>
        <w:t>шение: наше к ним пристрастие, наша алчность и склонность к приобретательству, которые то и дело проявляются в нашем разуме. Вот с ними-то и надо работать. Если человек их не пре</w:t>
        <w:softHyphen/>
        <w:t>одолеет, простое материальное благосостояние может стать серьезной помехой.</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Резкое различие между духовным и материальным, свой</w:t>
        <w:softHyphen/>
        <w:t>ственное Западу, совершенно чуждо буддийскому образу мыш</w:t>
        <w:softHyphen/>
        <w:t>ления. Духовны мы или нет - это в очень большой степени за</w:t>
        <w:softHyphen/>
        <w:t>висит от нашей ориентации, от того, как мы видим мир и как взаимодействуем с другими живыми существами. И состоянием самсары мы обязаны не внешнему миру или обстоятельствам, ко</w:t>
        <w:softHyphen/>
        <w:t>торые существуют вне нас, а нашему же беспокойному разуму.</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Еще несколько слов о путь предуготовления. Нам приходит</w:t>
        <w:softHyphen/>
        <w:t>ся учиться, чтобы обрести способность к духовному прогресс Его еще называют путем накопления, поскольку он позволяет нам переориентироваться и получить надлежащую емкость, чтобы развиться далее.</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Для буддизма очень важна концепция сосуда, или емкости. А означает она вот что: если нам не удалось достичь соответ</w:t>
        <w:softHyphen/>
        <w:t>ствующего душевного состояния, за которым следуют опреде</w:t>
        <w:softHyphen/>
        <w:t>ленные духовные качества, тогда, - независимо от того, сколь хорош и мудр наш наставник и какие тексты мы прочли и поня</w:t>
        <w:softHyphen/>
        <w:t xml:space="preserve">ли, - ничего особенного не произойдет. Это из-за того, что </w:t>
      </w:r>
      <w:r>
        <w:rPr>
          <w:rStyle w:val="FontStyle48"/>
          <w:rFonts w:cs="Times New Roman" w:ascii="Times New Roman" w:hAnsi="Times New Roman"/>
          <w:b/>
          <w:bCs/>
          <w:sz w:val="24"/>
          <w:szCs w:val="24"/>
        </w:rPr>
        <w:t xml:space="preserve">нам </w:t>
      </w:r>
      <w:r>
        <w:rPr>
          <w:rStyle w:val="FontStyle48"/>
          <w:rFonts w:cs="Times New Roman" w:ascii="Times New Roman" w:hAnsi="Times New Roman"/>
          <w:sz w:val="24"/>
          <w:szCs w:val="24"/>
        </w:rPr>
        <w:t>не удалось создать в себе емкость, способную вместить свой</w:t>
        <w:softHyphen/>
        <w:t>ства, необходимые для нашего развития. Нам следует открыть</w:t>
        <w:softHyphen/>
        <w:t>ся, сделать наш разум более восприимчивым. Развиваясь таким образом, мы сможем идти дальше уже по пути применения.</w:t>
      </w:r>
    </w:p>
    <w:p>
      <w:pPr>
        <w:pStyle w:val="Style24"/>
        <w:spacing w:before="360" w:after="360"/>
        <w:rPr/>
      </w:pPr>
      <w:r>
        <w:rPr>
          <w:rStyle w:val="FontStyle36"/>
        </w:rPr>
        <w:t>ВОЗВРАЩЕНИЕ ДОМОЙ</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Положение бодхисаттвы на этих первых двух путях несколь</w:t>
        <w:softHyphen/>
        <w:t>ко отличается от положения шраваки. В дополнение к тому, что доступно шравакам, бодхисаттва может продуцировать бодхичитту, то есть сострадательную заботу о всех живых су</w:t>
        <w:softHyphen/>
        <w:t>ществах. Это его свойство проистекает из того, как он осоз</w:t>
        <w:softHyphen/>
        <w:t>нает себя и свою природу будды. С точки зрения бодхисаттвы духовное путешествие представляется отнюдь не линией, на</w:t>
        <w:softHyphen/>
        <w:t>правленной от самсары к нирване, скорее, его можно уподо</w:t>
        <w:softHyphen/>
        <w:t>бить возвращению домой.</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Когда для самоотождествления призывается одно только «эго», неизбежны отчуждение, самоизоляция и чувство забро</w:t>
        <w:softHyphen/>
        <w:t>шенности. А вот если мы поймем, что наша природа является природой будды и что все вокруг обладают ею, мы в ощутим близкое родство с другими живыми существами.</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В сутрах махаяны мы находим притчи, где говорится о том, как дом покидают и как в него возвращаются. Мы ощущаем потерянность и не видим выхода из тенет самсары, если отож</w:t>
        <w:softHyphen/>
        <w:t>дествляем себя с собственным «эго». Когда же мы с помощью практик начинаем осознавать собственную природу будды, для нас становится различим путь к нашему дому и мы обнаружи</w:t>
        <w:softHyphen/>
        <w:t>ваем, что он всегда был рядом, но мы по разным причинам не могли его видеть. Вместо этого мы искали пристанища в дру</w:t>
        <w:softHyphen/>
        <w:t>гом доме, который нашим никогда не был.</w:t>
      </w:r>
    </w:p>
    <w:p>
      <w:pPr>
        <w:pStyle w:val="Style24"/>
        <w:spacing w:before="360" w:after="360"/>
        <w:rPr/>
      </w:pPr>
      <w:r>
        <w:rPr>
          <w:rStyle w:val="FontStyle36"/>
        </w:rPr>
        <w:t>ПУТЬ ПРИЛОЖЕНИЯ</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 xml:space="preserve">Путь </w:t>
      </w:r>
      <w:r>
        <w:rPr>
          <w:rStyle w:val="FontStyle48"/>
          <w:rFonts w:cs="Times New Roman" w:ascii="Times New Roman" w:hAnsi="Times New Roman"/>
          <w:sz w:val="24"/>
          <w:szCs w:val="24"/>
        </w:rPr>
        <w:t>приложения, или соединения, состоит из медитации на Четырех благородных истинах: истине о страдании, истине о причинах страдания, истине о возможности прекращении страдания и истине о пути, который выводит из страдания. Чтобы одолеть страдание, важно понять его. Если осознать в полной мере, что страдание реально, очень маловероятно, что мы предпримем настоящие усилия, чтобы преодолеть его. Значит, сначала нужно полностью и честно осознать существо</w:t>
        <w:softHyphen/>
        <w:t>вание страдания.</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Как часть практики пути применения осуществляются четы</w:t>
        <w:softHyphen/>
        <w:t>ре медитации, из которых каждая связана с одной из Четырех благородных истин. Объектами, или, если хотите, темами, этих четырех медитаций являются страдание, непостоянство, пустота и самоотвержение.</w:t>
      </w:r>
    </w:p>
    <w:p>
      <w:pPr>
        <w:pStyle w:val="Style24"/>
        <w:spacing w:before="360" w:after="360"/>
        <w:rPr/>
      </w:pPr>
      <w:r>
        <w:rPr>
          <w:rStyle w:val="FontStyle36"/>
        </w:rPr>
        <w:t>ИСТИНА О СТРАДАНИИ</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Определенные</w:t>
      </w:r>
      <w:r>
        <w:rPr>
          <w:rStyle w:val="FontStyle48"/>
          <w:rFonts w:cs="Times New Roman" w:ascii="Times New Roman" w:hAnsi="Times New Roman"/>
          <w:b/>
          <w:bCs/>
          <w:sz w:val="24"/>
          <w:szCs w:val="24"/>
        </w:rPr>
        <w:t xml:space="preserve"> </w:t>
      </w:r>
      <w:r>
        <w:rPr>
          <w:rStyle w:val="FontStyle48"/>
          <w:rFonts w:cs="Times New Roman" w:ascii="Times New Roman" w:hAnsi="Times New Roman"/>
          <w:sz w:val="24"/>
          <w:szCs w:val="24"/>
        </w:rPr>
        <w:t>медитации практикуются в связи с первой благородной истиной. Первая практика медитация - на стра</w:t>
        <w:softHyphen/>
        <w:t>дании. Учение описывает три различных типа страдания. Первый - страдание обусловленное. Дело тут вот в чем: все на этом свете подвержено изменениям, обусловлено причинами и обстоятельствами, и это доставляет нам страдания. Когда нам хорошо и радостно, мы не хотим никаких перемен. Но поскольку изменениям подвержено все, нам приходится ми</w:t>
        <w:softHyphen/>
        <w:t xml:space="preserve">риться с тем, что любая радость рано или поздно поблекнет, а то и станет причиной несчастья. Примером обусловленного страдания может служить старение. Можно сделать липосакцию, обзавестись грудными имплантатами или с помощью пластической хирургии удалить морщины, но от возраста </w:t>
      </w:r>
      <w:r>
        <w:rPr>
          <w:rStyle w:val="FontStyle48"/>
          <w:rFonts w:cs="Times New Roman" w:ascii="Times New Roman" w:hAnsi="Times New Roman"/>
          <w:bCs/>
          <w:sz w:val="24"/>
          <w:szCs w:val="24"/>
        </w:rPr>
        <w:t>ни</w:t>
        <w:softHyphen/>
      </w:r>
      <w:r>
        <w:rPr>
          <w:rStyle w:val="FontStyle48"/>
          <w:rFonts w:cs="Times New Roman" w:ascii="Times New Roman" w:hAnsi="Times New Roman"/>
          <w:sz w:val="24"/>
          <w:szCs w:val="24"/>
        </w:rPr>
        <w:t>куда не денешься. С ним следует просто смириться. Я не гово</w:t>
        <w:softHyphen/>
        <w:t>рю, что не стоит пытаться выглядеть моложе, следует лишь реалистически относиться к своим летам.</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Второй вид страдания - страдание изменения существую</w:t>
        <w:softHyphen/>
        <w:t>щего положения. Нам кажется, что мы станем счастливы, если у нас будет новая работа или новый спутник жизни. Но посколь</w:t>
        <w:softHyphen/>
        <w:t>ку наш разум при этом не меняется, страдание продолжается.</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Третий вид - «страдание страдания». Это когда мы и так уже от чего-то страдаем, а тут что-нибудь еще идет наперекосяк, и мы страдаем еще больше. Страдания всех этих видов можно преодолеть с помощью определенных духовных практик, не допустить, чтобы они возобладали над нами. Но если мы ни</w:t>
        <w:softHyphen/>
        <w:t>чего такого не умеем, неизбежны тоска и разочарование. Так что не следует считать, что Учение пессимистично, что оно преувеличивает значение страдания. Здесь нет никакого пре</w:t>
        <w:softHyphen/>
        <w:t>увеличения - ведь все это знакомо нам по ежедневному нашему опыту.</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Следующая медитация - на первой благородной истине, ис</w:t>
        <w:softHyphen/>
        <w:t>тине о страдании, относиться к непостоянству. Страдая, мы, как правило, не видим причин и обстоятельств, которые это страдания вызвали. Мы поглощены собственно страданием и забываем, что оно тоже является следствием причин и об</w:t>
        <w:softHyphen/>
        <w:t>стоятельств. Причиной этого смело можно считать интенсив</w:t>
        <w:softHyphen/>
        <w:t>ность самого переживания.</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Третья практика - медитация на пустоте. Практик должен понять, что само страдание не обладает подлинной сущнос</w:t>
        <w:softHyphen/>
        <w:t>тью, то есть пустотно. Это становится возможным с помощью медитации, через осознание того, что страдание продуцирует</w:t>
        <w:softHyphen/>
        <w:t>ся определенными причинами и обстоятельствами.</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Последняя медитация, связанная с истиной о страдании, - медитация на самоотвержении. Практик должен понять, что нет никакой долговременной и неизменной самости, которая переживает все эти неприятности. Вера в эту неизменную «са</w:t>
        <w:softHyphen/>
        <w:t>мость» или «душу» столь сильна, что ее можно даже назвать инстинктивной. Это находит отражение даже в языке. Человек говорит: «мои чувства», «моя память», «мое тело», «мои страс</w:t>
        <w:softHyphen/>
        <w:t>ти», «мои эмоции», «мои мысли», «мои понятия». При этом сам он, его личность, как будто обретается выше и вне всего этого. Буддизм учит, что все это совершенно фиктивно и сфаб</w:t>
        <w:softHyphen/>
        <w:t>риковано человеческим разумом.</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Буддисты считают, что личность должна быть живой и ди</w:t>
        <w:softHyphen/>
        <w:t>намичной, а не статичной и неизменной. Будучи неизменной, она никак не воздействовала бы на то, что происходит в ра</w:t>
        <w:softHyphen/>
        <w:t>зуме. А если бы она не соприкасалась с мыслями, чувствами, эмоциями и понятиями, то какой бы толк был в самости, даже если бы она существовала?</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Способность к эмоциональному переживанию, умение творчески использовать свои мысли - вот что делает наши жизни интересными. Когда человек воспринимает самого себя статичным, когда он говорит: «Мне было так плохо», это «плохо» его не отпускает. Но если он воспринимает себя в не</w:t>
        <w:softHyphen/>
        <w:t>престанном динамическом процессе, обрабатывают непре</w:t>
        <w:softHyphen/>
        <w:t>рывно, он уже не будет так фиксироваться на прошлом. Теперь он может по-настоящему изменить свою жизнь. Он способен управиться с текущими переживаниями, может использовать опыт прошлого и хорошо понимает, как ему следует поступать в будущем. Эта непременная подвижность личности - одна из важнейших концепций буддизма. Без нее никакой духовный прогресс невозможен.</w:t>
      </w:r>
    </w:p>
    <w:p>
      <w:pPr>
        <w:pStyle w:val="Style24"/>
        <w:spacing w:before="360" w:after="360"/>
        <w:rPr/>
      </w:pPr>
      <w:r>
        <w:rPr>
          <w:rStyle w:val="FontStyle36"/>
        </w:rPr>
        <w:t>ПРОИСХОЖДЕНИЕ СТРАДАНИЯ</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Следующая</w:t>
      </w:r>
      <w:r>
        <w:rPr>
          <w:rStyle w:val="FontStyle48"/>
          <w:rFonts w:cs="Times New Roman" w:ascii="Times New Roman" w:hAnsi="Times New Roman"/>
          <w:b/>
          <w:bCs/>
          <w:sz w:val="24"/>
          <w:szCs w:val="24"/>
        </w:rPr>
        <w:t xml:space="preserve"> </w:t>
      </w:r>
      <w:r>
        <w:rPr>
          <w:rStyle w:val="FontStyle48"/>
          <w:rFonts w:cs="Times New Roman" w:ascii="Times New Roman" w:hAnsi="Times New Roman"/>
          <w:sz w:val="24"/>
          <w:szCs w:val="24"/>
        </w:rPr>
        <w:t>из Четырех благородных истин - истина об ис</w:t>
        <w:softHyphen/>
        <w:t>точнике страдания. Согласно буддийскому учению, основной его источник обретается внутри нас, в наших пристрастиях или, с позволения сказать, цепляний. Вот они-то и порождают страдание. Несправедливости, существующие в мире, бедность и тому подобное также являются рефлексиями индивидуаль</w:t>
        <w:softHyphen/>
        <w:t>ного разума. Все виды страдания, которые только существуют в нашем мире, коренятся в разуме и порождаются пристрасти</w:t>
        <w:softHyphen/>
        <w:t>ями и цеплянием.</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Размышляя о происхождении страдания, следует в первую очередь понять его причины. Вместо того чтобы размышлять, что страдание существует и что это следует принять как факт, мы смотрим на причины. Мы должны увидеть, где его начало, чем оно вызывается и каким образом проявляется. Во-вторых, следует подумать о следствии, то есть рассмотреть, какого рода результаты проистекают от каждой из причин. Будда говорил, что всякий, кто способен по-настоящему осознать отношения между причиной и следствием, понимает должным образом и его учение. Эта причинная связь занимает в буддийской фи</w:t>
        <w:softHyphen/>
        <w:t>лософии центральное место.</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В-третьих, следует рассмотреть то, что называется появле</w:t>
        <w:softHyphen/>
        <w:t>нием, то есть собственно страдание, страдание как таковое. И наконец мы рассматриваем обстоятельства. Ведь для прояв</w:t>
        <w:softHyphen/>
        <w:t>ления следствия нужна не только причина, но и определенные условия.</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У всех этих четырех рассмотрений (или созерцаний) есть одна общая цель: исправить наше представления о положении и ходе вещей. Например, многие верят, что первопричиной, или, если угодно, конечной причиной, является Бог, или боги. Согласно же Учению, тот, кто знаком с рассмотренными выше медитациями, способен судить более верно, чем те, которые утверждают, будто существуют первопричины, они же конеч</w:t>
        <w:softHyphen/>
        <w:t>ные причины, существует творец, и далее в том же духе.</w:t>
      </w:r>
    </w:p>
    <w:p>
      <w:pPr>
        <w:pStyle w:val="Style24"/>
        <w:spacing w:before="360" w:after="360"/>
        <w:rPr/>
      </w:pPr>
      <w:r>
        <w:rPr>
          <w:rStyle w:val="FontStyle36"/>
        </w:rPr>
        <w:t>ПРЕКРАЩЕНИЕ СТРАДАНИЯ</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Следующая истина - истина о возможности прекращения страданий. Прекращение означает, что страданиям и душев</w:t>
        <w:softHyphen/>
        <w:t>ным мучениям можно положить конец. А раз это возможно, это следует сделать. Первое, что надо рассмотреть в пределах этой истины, - убежденность в том, что искажения, присут</w:t>
        <w:softHyphen/>
        <w:t>ствующие в разуме, можно выявить и искоренить. Второе - «со</w:t>
        <w:softHyphen/>
        <w:t>зерцание покойного состояния». Это означает, что страдание можно уничтожить полностью и не последует за нами, когда мы достигнем нирваны. Мы обретаем полную убежденность в том, что достигнуть неизбывного покоя можно.</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Третье рассмотрение называют превосходящим. Это оз</w:t>
        <w:softHyphen/>
        <w:t>начает осознание того, что медитация самадхи недостаточно для истинной духовной практики. Она не может дать практи</w:t>
        <w:softHyphen/>
        <w:t>кующему конечное освобождение, оно должно исходить от ви</w:t>
        <w:softHyphen/>
        <w:t>пасьяны. Четвертое рассмотрение касается отвержения. Это означает осознание того, что все вредные устремления разума можно отвергнуть и, как следствие, достичь освобождения.</w:t>
      </w:r>
    </w:p>
    <w:p>
      <w:pPr>
        <w:pStyle w:val="Style24"/>
        <w:spacing w:before="360" w:after="360"/>
        <w:rPr/>
      </w:pPr>
      <w:r>
        <w:rPr>
          <w:rStyle w:val="FontStyle36"/>
        </w:rPr>
        <w:t>ВЫХОД ИЗ СТРАДАНИЯ</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 xml:space="preserve">Теперь </w:t>
      </w:r>
      <w:r>
        <w:rPr>
          <w:rStyle w:val="FontStyle48"/>
          <w:rFonts w:cs="Times New Roman" w:ascii="Times New Roman" w:hAnsi="Times New Roman"/>
          <w:sz w:val="24"/>
          <w:szCs w:val="24"/>
        </w:rPr>
        <w:t xml:space="preserve">мы подошли к трем рассмотрениям истины </w:t>
      </w:r>
      <w:r>
        <w:rPr>
          <w:rStyle w:val="FontStyle48"/>
          <w:rFonts w:cs="Times New Roman" w:ascii="Times New Roman" w:hAnsi="Times New Roman"/>
          <w:bCs/>
          <w:sz w:val="24"/>
          <w:szCs w:val="24"/>
        </w:rPr>
        <w:t xml:space="preserve">о </w:t>
      </w:r>
      <w:r>
        <w:rPr>
          <w:rStyle w:val="FontStyle48"/>
          <w:rFonts w:cs="Times New Roman" w:ascii="Times New Roman" w:hAnsi="Times New Roman"/>
          <w:sz w:val="24"/>
          <w:szCs w:val="24"/>
        </w:rPr>
        <w:t xml:space="preserve">пути, выводящем из страдания. Первое рассматривает путь и видит </w:t>
      </w:r>
      <w:r>
        <w:rPr>
          <w:rStyle w:val="FontStyle48"/>
          <w:rFonts w:cs="Times New Roman" w:ascii="Times New Roman" w:hAnsi="Times New Roman"/>
          <w:bCs/>
          <w:sz w:val="24"/>
          <w:szCs w:val="24"/>
        </w:rPr>
        <w:t xml:space="preserve">в </w:t>
      </w:r>
      <w:r>
        <w:rPr>
          <w:rStyle w:val="FontStyle48"/>
          <w:rFonts w:cs="Times New Roman" w:ascii="Times New Roman" w:hAnsi="Times New Roman"/>
          <w:sz w:val="24"/>
          <w:szCs w:val="24"/>
        </w:rPr>
        <w:t>нем колесницу, которая может довезти нас от самсары до нир</w:t>
        <w:softHyphen/>
      </w:r>
      <w:r>
        <w:rPr>
          <w:rStyle w:val="FontStyle48"/>
          <w:rFonts w:cs="Times New Roman" w:ascii="Times New Roman" w:hAnsi="Times New Roman"/>
          <w:bCs/>
          <w:sz w:val="24"/>
          <w:szCs w:val="24"/>
        </w:rPr>
        <w:t xml:space="preserve">ваны. </w:t>
      </w:r>
      <w:r>
        <w:rPr>
          <w:rStyle w:val="FontStyle48"/>
          <w:rFonts w:cs="Times New Roman" w:ascii="Times New Roman" w:hAnsi="Times New Roman"/>
          <w:sz w:val="24"/>
          <w:szCs w:val="24"/>
        </w:rPr>
        <w:t>Мы осознаем не только то, что страдание можно привес</w:t>
        <w:softHyphen/>
      </w:r>
      <w:r>
        <w:rPr>
          <w:rStyle w:val="FontStyle48"/>
          <w:rFonts w:cs="Times New Roman" w:ascii="Times New Roman" w:hAnsi="Times New Roman"/>
          <w:bCs/>
          <w:sz w:val="24"/>
          <w:szCs w:val="24"/>
        </w:rPr>
        <w:t xml:space="preserve">ти </w:t>
      </w:r>
      <w:r>
        <w:rPr>
          <w:rStyle w:val="FontStyle48"/>
          <w:rFonts w:cs="Times New Roman" w:ascii="Times New Roman" w:hAnsi="Times New Roman"/>
          <w:sz w:val="24"/>
          <w:szCs w:val="24"/>
        </w:rPr>
        <w:t xml:space="preserve">к концу, </w:t>
      </w:r>
      <w:r>
        <w:rPr>
          <w:rStyle w:val="FontStyle48"/>
          <w:rFonts w:cs="Times New Roman" w:ascii="Times New Roman" w:hAnsi="Times New Roman"/>
          <w:bCs/>
          <w:sz w:val="24"/>
          <w:szCs w:val="24"/>
        </w:rPr>
        <w:t xml:space="preserve">но </w:t>
      </w:r>
      <w:r>
        <w:rPr>
          <w:rStyle w:val="FontStyle48"/>
          <w:rFonts w:cs="Times New Roman" w:ascii="Times New Roman" w:hAnsi="Times New Roman"/>
          <w:sz w:val="24"/>
          <w:szCs w:val="24"/>
        </w:rPr>
        <w:t xml:space="preserve">и </w:t>
      </w:r>
      <w:r>
        <w:rPr>
          <w:rStyle w:val="FontStyle48"/>
          <w:rFonts w:cs="Times New Roman" w:ascii="Times New Roman" w:hAnsi="Times New Roman"/>
          <w:bCs/>
          <w:sz w:val="24"/>
          <w:szCs w:val="24"/>
        </w:rPr>
        <w:t xml:space="preserve">то, что </w:t>
      </w:r>
      <w:r>
        <w:rPr>
          <w:rStyle w:val="FontStyle48"/>
          <w:rFonts w:cs="Times New Roman" w:ascii="Times New Roman" w:hAnsi="Times New Roman"/>
          <w:sz w:val="24"/>
          <w:szCs w:val="24"/>
        </w:rPr>
        <w:t xml:space="preserve">для </w:t>
      </w:r>
      <w:r>
        <w:rPr>
          <w:rStyle w:val="FontStyle48"/>
          <w:rFonts w:cs="Times New Roman" w:ascii="Times New Roman" w:hAnsi="Times New Roman"/>
          <w:bCs/>
          <w:sz w:val="24"/>
          <w:szCs w:val="24"/>
        </w:rPr>
        <w:t xml:space="preserve">этого есть </w:t>
      </w:r>
      <w:r>
        <w:rPr>
          <w:rStyle w:val="FontStyle48"/>
          <w:rFonts w:cs="Times New Roman" w:ascii="Times New Roman" w:hAnsi="Times New Roman"/>
          <w:sz w:val="24"/>
          <w:szCs w:val="24"/>
        </w:rPr>
        <w:t xml:space="preserve">вполне определенные способы. Из них и состоит </w:t>
      </w:r>
      <w:r>
        <w:rPr>
          <w:rStyle w:val="FontStyle48"/>
          <w:rFonts w:cs="Times New Roman" w:ascii="Times New Roman" w:hAnsi="Times New Roman"/>
          <w:bCs/>
          <w:sz w:val="24"/>
          <w:szCs w:val="24"/>
        </w:rPr>
        <w:t xml:space="preserve">этот </w:t>
      </w:r>
      <w:r>
        <w:rPr>
          <w:rStyle w:val="FontStyle48"/>
          <w:rFonts w:cs="Times New Roman" w:ascii="Times New Roman" w:hAnsi="Times New Roman"/>
          <w:sz w:val="24"/>
          <w:szCs w:val="24"/>
        </w:rPr>
        <w:t>путь. Второе рассмотрение при</w:t>
        <w:softHyphen/>
        <w:t xml:space="preserve">водит к пониманию, что мы следуем верным путем и не в наших интересах </w:t>
      </w:r>
      <w:r>
        <w:rPr>
          <w:rStyle w:val="FontStyle48"/>
          <w:rFonts w:cs="Times New Roman" w:ascii="Times New Roman" w:hAnsi="Times New Roman"/>
          <w:bCs/>
          <w:sz w:val="24"/>
          <w:szCs w:val="24"/>
        </w:rPr>
        <w:t xml:space="preserve">от </w:t>
      </w:r>
      <w:r>
        <w:rPr>
          <w:rStyle w:val="FontStyle48"/>
          <w:rFonts w:cs="Times New Roman" w:ascii="Times New Roman" w:hAnsi="Times New Roman"/>
          <w:sz w:val="24"/>
          <w:szCs w:val="24"/>
        </w:rPr>
        <w:t>него отклоняться. Третье рассмотрение касается освобождения. Мы осознаем, что, следуя восьмеричным благо</w:t>
        <w:softHyphen/>
        <w:t xml:space="preserve">родным путем, мы можем достичь освобождения, можем выйти </w:t>
      </w:r>
      <w:r>
        <w:rPr>
          <w:rStyle w:val="FontStyle48"/>
          <w:rFonts w:cs="Times New Roman" w:ascii="Times New Roman" w:hAnsi="Times New Roman"/>
          <w:bCs/>
          <w:sz w:val="24"/>
          <w:szCs w:val="24"/>
        </w:rPr>
        <w:t xml:space="preserve">из </w:t>
      </w:r>
      <w:r>
        <w:rPr>
          <w:rStyle w:val="FontStyle48"/>
          <w:rFonts w:cs="Times New Roman" w:ascii="Times New Roman" w:hAnsi="Times New Roman"/>
          <w:sz w:val="24"/>
          <w:szCs w:val="24"/>
        </w:rPr>
        <w:t xml:space="preserve">состояния самсары, </w:t>
      </w:r>
      <w:r>
        <w:rPr>
          <w:rStyle w:val="FontStyle48"/>
          <w:rFonts w:cs="Times New Roman" w:ascii="Times New Roman" w:hAnsi="Times New Roman"/>
          <w:bCs/>
          <w:sz w:val="24"/>
          <w:szCs w:val="24"/>
        </w:rPr>
        <w:t xml:space="preserve">с </w:t>
      </w:r>
      <w:r>
        <w:rPr>
          <w:rStyle w:val="FontStyle48"/>
          <w:rFonts w:cs="Times New Roman" w:ascii="Times New Roman" w:hAnsi="Times New Roman"/>
          <w:sz w:val="24"/>
          <w:szCs w:val="24"/>
        </w:rPr>
        <w:t>которым слишком хорошо знакомы.</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 xml:space="preserve">Рассмотрев Четыре благородные истины таким вот </w:t>
      </w:r>
      <w:r>
        <w:rPr>
          <w:rStyle w:val="FontStyle48"/>
          <w:rFonts w:cs="Times New Roman" w:ascii="Times New Roman" w:hAnsi="Times New Roman"/>
          <w:bCs/>
          <w:sz w:val="24"/>
          <w:szCs w:val="24"/>
        </w:rPr>
        <w:t>обра</w:t>
        <w:softHyphen/>
      </w:r>
      <w:r>
        <w:rPr>
          <w:rStyle w:val="FontStyle48"/>
          <w:rFonts w:cs="Times New Roman" w:ascii="Times New Roman" w:hAnsi="Times New Roman"/>
          <w:sz w:val="24"/>
          <w:szCs w:val="24"/>
        </w:rPr>
        <w:t xml:space="preserve">зом, практик на пути применения обретает возможность </w:t>
      </w:r>
      <w:r>
        <w:rPr>
          <w:rStyle w:val="FontStyle48"/>
          <w:rFonts w:cs="Times New Roman" w:ascii="Times New Roman" w:hAnsi="Times New Roman"/>
          <w:bCs/>
          <w:sz w:val="24"/>
          <w:szCs w:val="24"/>
        </w:rPr>
        <w:t>прой</w:t>
        <w:softHyphen/>
      </w:r>
      <w:r>
        <w:rPr>
          <w:rStyle w:val="FontStyle48"/>
          <w:rFonts w:cs="Times New Roman" w:ascii="Times New Roman" w:hAnsi="Times New Roman"/>
          <w:sz w:val="24"/>
          <w:szCs w:val="24"/>
        </w:rPr>
        <w:t>ти следующие четыре ступени.</w:t>
      </w:r>
    </w:p>
    <w:p>
      <w:pPr>
        <w:pStyle w:val="Style24"/>
        <w:spacing w:before="360" w:after="360"/>
        <w:rPr/>
      </w:pPr>
      <w:r>
        <w:rPr>
          <w:rStyle w:val="FontStyle36"/>
        </w:rPr>
        <w:t>ЧЕТЫРЕ УРОВНЯ ДОСТИЖЕНИЙ</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 xml:space="preserve">Основополагающее </w:t>
      </w:r>
      <w:r>
        <w:rPr>
          <w:rStyle w:val="FontStyle48"/>
          <w:rFonts w:cs="Times New Roman" w:ascii="Times New Roman" w:hAnsi="Times New Roman"/>
          <w:sz w:val="24"/>
          <w:szCs w:val="24"/>
        </w:rPr>
        <w:t xml:space="preserve">прозрение, полученное </w:t>
      </w:r>
      <w:r>
        <w:rPr>
          <w:rStyle w:val="FontStyle48"/>
          <w:rFonts w:cs="Times New Roman" w:ascii="Times New Roman" w:hAnsi="Times New Roman"/>
          <w:bCs/>
          <w:sz w:val="24"/>
          <w:szCs w:val="24"/>
        </w:rPr>
        <w:t xml:space="preserve">с </w:t>
      </w:r>
      <w:r>
        <w:rPr>
          <w:rStyle w:val="FontStyle48"/>
          <w:rFonts w:cs="Times New Roman" w:ascii="Times New Roman" w:hAnsi="Times New Roman"/>
          <w:sz w:val="24"/>
          <w:szCs w:val="24"/>
        </w:rPr>
        <w:t>помощью прак</w:t>
        <w:softHyphen/>
        <w:t xml:space="preserve">тики рассмотрения Четырех благородных </w:t>
      </w:r>
      <w:r>
        <w:rPr>
          <w:rStyle w:val="FontStyle48"/>
          <w:rFonts w:cs="Times New Roman" w:ascii="Times New Roman" w:hAnsi="Times New Roman"/>
          <w:bCs/>
          <w:sz w:val="24"/>
          <w:szCs w:val="24"/>
        </w:rPr>
        <w:t xml:space="preserve">истин, </w:t>
      </w:r>
      <w:r>
        <w:rPr>
          <w:rStyle w:val="FontStyle48"/>
          <w:rFonts w:cs="Times New Roman" w:ascii="Times New Roman" w:hAnsi="Times New Roman"/>
          <w:sz w:val="24"/>
          <w:szCs w:val="24"/>
        </w:rPr>
        <w:t xml:space="preserve">означает понимание того, что все возникает </w:t>
      </w:r>
      <w:r>
        <w:rPr>
          <w:rStyle w:val="FontStyle48"/>
          <w:rFonts w:cs="Times New Roman" w:ascii="Times New Roman" w:hAnsi="Times New Roman"/>
          <w:bCs/>
          <w:sz w:val="24"/>
          <w:szCs w:val="24"/>
        </w:rPr>
        <w:t xml:space="preserve">в </w:t>
      </w:r>
      <w:r>
        <w:rPr>
          <w:rStyle w:val="FontStyle48"/>
          <w:rFonts w:cs="Times New Roman" w:ascii="Times New Roman" w:hAnsi="Times New Roman"/>
          <w:sz w:val="24"/>
          <w:szCs w:val="24"/>
        </w:rPr>
        <w:t>силу причин и обстоя</w:t>
        <w:softHyphen/>
        <w:t xml:space="preserve">тельств. Это прозрение приводит </w:t>
      </w:r>
      <w:r>
        <w:rPr>
          <w:rStyle w:val="FontStyle48"/>
          <w:rFonts w:cs="Times New Roman" w:ascii="Times New Roman" w:hAnsi="Times New Roman"/>
          <w:bCs/>
          <w:sz w:val="24"/>
          <w:szCs w:val="24"/>
        </w:rPr>
        <w:t xml:space="preserve">на </w:t>
      </w:r>
      <w:r>
        <w:rPr>
          <w:rStyle w:val="FontStyle48"/>
          <w:rFonts w:cs="Times New Roman" w:ascii="Times New Roman" w:hAnsi="Times New Roman"/>
          <w:sz w:val="24"/>
          <w:szCs w:val="24"/>
        </w:rPr>
        <w:t>первый уровень пути при</w:t>
        <w:softHyphen/>
        <w:t xml:space="preserve">менения, который называют теплотой, </w:t>
      </w:r>
      <w:r>
        <w:rPr>
          <w:rStyle w:val="FontStyle48"/>
          <w:rFonts w:cs="Times New Roman" w:ascii="Times New Roman" w:hAnsi="Times New Roman"/>
          <w:bCs/>
          <w:sz w:val="24"/>
          <w:szCs w:val="24"/>
        </w:rPr>
        <w:t xml:space="preserve">или, </w:t>
      </w:r>
      <w:r>
        <w:rPr>
          <w:rStyle w:val="FontStyle48"/>
          <w:rFonts w:cs="Times New Roman" w:ascii="Times New Roman" w:hAnsi="Times New Roman"/>
          <w:sz w:val="24"/>
          <w:szCs w:val="24"/>
        </w:rPr>
        <w:t xml:space="preserve">если по-тибетски, туммо. Туммо </w:t>
      </w:r>
      <w:r>
        <w:rPr>
          <w:rStyle w:val="FontStyle48"/>
          <w:rFonts w:cs="Times New Roman" w:ascii="Times New Roman" w:hAnsi="Times New Roman"/>
          <w:bCs/>
          <w:sz w:val="24"/>
          <w:szCs w:val="24"/>
        </w:rPr>
        <w:t xml:space="preserve">в </w:t>
      </w:r>
      <w:r>
        <w:rPr>
          <w:rStyle w:val="FontStyle48"/>
          <w:rFonts w:cs="Times New Roman" w:ascii="Times New Roman" w:hAnsi="Times New Roman"/>
          <w:sz w:val="24"/>
          <w:szCs w:val="24"/>
        </w:rPr>
        <w:t>этом контексте следует понимать метафори</w:t>
        <w:softHyphen/>
        <w:t>чески. Как теплота - признак огня, так и практик, достигший первого уровня пути применения, начинает ощущать теплоту светоча мудрости или прозрения.</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Как огонь способен жечь дерево и мусор, питаясь ими, так же и мудрость способна питаться заблуждениями и искажени</w:t>
        <w:softHyphen/>
        <w:t>ями разума. За теплотой следует второй уровень пути приме</w:t>
        <w:softHyphen/>
        <w:t xml:space="preserve">нения - </w:t>
      </w:r>
      <w:r>
        <w:rPr>
          <w:rStyle w:val="FontStyle48"/>
          <w:rFonts w:cs="Times New Roman" w:ascii="Times New Roman" w:hAnsi="Times New Roman"/>
          <w:bCs/>
          <w:i/>
          <w:iCs/>
          <w:sz w:val="24"/>
          <w:szCs w:val="24"/>
        </w:rPr>
        <w:t>тземо</w:t>
      </w:r>
      <w:r>
        <w:rPr>
          <w:rStyle w:val="FontStyle48"/>
          <w:rFonts w:cs="Times New Roman" w:ascii="Times New Roman" w:hAnsi="Times New Roman"/>
          <w:bCs/>
          <w:iCs/>
          <w:sz w:val="24"/>
          <w:szCs w:val="24"/>
        </w:rPr>
        <w:t>,</w:t>
      </w:r>
      <w:r>
        <w:rPr>
          <w:rStyle w:val="FontStyle48"/>
          <w:rFonts w:cs="Times New Roman" w:ascii="Times New Roman" w:hAnsi="Times New Roman"/>
          <w:b/>
          <w:bCs/>
          <w:i/>
          <w:iCs/>
          <w:sz w:val="24"/>
          <w:szCs w:val="24"/>
        </w:rPr>
        <w:t xml:space="preserve"> </w:t>
      </w:r>
      <w:r>
        <w:rPr>
          <w:rStyle w:val="FontStyle48"/>
          <w:rFonts w:cs="Times New Roman" w:ascii="Times New Roman" w:hAnsi="Times New Roman"/>
          <w:sz w:val="24"/>
          <w:szCs w:val="24"/>
        </w:rPr>
        <w:t>что означает «вершина» или «пик». Практик на этом уровне может реализовать все позитивные качества, при</w:t>
        <w:softHyphen/>
        <w:t>сущие ему как мирянину.</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Пока мы еще не готовы к третьему пути, пути узрения. Все, чего нам удалось достичь до сих пор, вернее отнести к мир</w:t>
        <w:softHyphen/>
        <w:t>ским возможностям и качествам, чем надмирным. Причина, по которой благие качества, усовершенствованные на уровне тземо, остаются в пределах мирского и не выше, заключается в том, что реальное прозрение обретается нами на пути узре</w:t>
        <w:softHyphen/>
        <w:t>ния, но не раньше.</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 xml:space="preserve">Следом за тземо идет то, что называют терпением, или </w:t>
      </w:r>
      <w:r>
        <w:rPr>
          <w:rStyle w:val="FontStyle48"/>
          <w:rFonts w:cs="Times New Roman" w:ascii="Times New Roman" w:hAnsi="Times New Roman"/>
          <w:bCs/>
          <w:i/>
          <w:iCs/>
          <w:sz w:val="24"/>
          <w:szCs w:val="24"/>
        </w:rPr>
        <w:t>сопа</w:t>
      </w:r>
      <w:r>
        <w:rPr>
          <w:rStyle w:val="FontStyle48"/>
          <w:rFonts w:cs="Times New Roman" w:ascii="Times New Roman" w:hAnsi="Times New Roman"/>
          <w:b/>
          <w:bCs/>
          <w:i/>
          <w:iCs/>
          <w:sz w:val="24"/>
          <w:szCs w:val="24"/>
        </w:rPr>
        <w:t xml:space="preserve"> </w:t>
      </w:r>
      <w:r>
        <w:rPr>
          <w:rStyle w:val="FontStyle48"/>
          <w:rFonts w:cs="Times New Roman" w:ascii="Times New Roman" w:hAnsi="Times New Roman"/>
          <w:sz w:val="24"/>
          <w:szCs w:val="24"/>
        </w:rPr>
        <w:t>по-тибетски. Это не терпение в обыкновенном смысле, оно имеет больше общего с бесстрашием. Практик больше не бо</w:t>
        <w:softHyphen/>
        <w:t>ится таких понятий, как непостоянство, непрочность и пусто</w:t>
        <w:softHyphen/>
        <w:t>та. Вместо того чтобы думать о них как о чем-то дурном или страшном, он обретает полное доверие к ним и к их реальнос</w:t>
        <w:softHyphen/>
        <w:t>ти. Истинно убежденному человеку, стоящему на верной пози</w:t>
        <w:softHyphen/>
        <w:t>ции, страшиться совершенно нечего.</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Путь применения приходит к своей кульминации, когда мирские душевные качества достигают столь высокого уров</w:t>
        <w:softHyphen/>
        <w:t xml:space="preserve">ня, который только возможен для мирянина. Этот уровень называется на тибетском </w:t>
      </w:r>
      <w:r>
        <w:rPr>
          <w:rStyle w:val="FontStyle48"/>
          <w:rFonts w:cs="Times New Roman" w:ascii="Times New Roman" w:hAnsi="Times New Roman"/>
          <w:bCs/>
          <w:i/>
          <w:iCs/>
          <w:sz w:val="24"/>
          <w:szCs w:val="24"/>
        </w:rPr>
        <w:t>чечок</w:t>
      </w:r>
      <w:r>
        <w:rPr>
          <w:rStyle w:val="FontStyle48"/>
          <w:rFonts w:cs="Times New Roman" w:ascii="Times New Roman" w:hAnsi="Times New Roman"/>
          <w:bCs/>
          <w:iCs/>
          <w:sz w:val="24"/>
          <w:szCs w:val="24"/>
        </w:rPr>
        <w:t>,</w:t>
      </w:r>
      <w:r>
        <w:rPr>
          <w:rStyle w:val="FontStyle48"/>
          <w:rFonts w:cs="Times New Roman" w:ascii="Times New Roman" w:hAnsi="Times New Roman"/>
          <w:b/>
          <w:bCs/>
          <w:i/>
          <w:iCs/>
          <w:sz w:val="24"/>
          <w:szCs w:val="24"/>
        </w:rPr>
        <w:t xml:space="preserve"> </w:t>
      </w:r>
      <w:r>
        <w:rPr>
          <w:rStyle w:val="FontStyle48"/>
          <w:rFonts w:cs="Times New Roman" w:ascii="Times New Roman" w:hAnsi="Times New Roman"/>
          <w:sz w:val="24"/>
          <w:szCs w:val="24"/>
        </w:rPr>
        <w:t>что буквально означает «заме</w:t>
        <w:softHyphen/>
        <w:t>чательнейшие из дхарм», но здесь лучше сказать «дхармы, свя</w:t>
        <w:softHyphen/>
        <w:t>занные с мирскими знаниями». Обладание высшими - или пре</w:t>
        <w:softHyphen/>
        <w:t>восходными - душевными качествами обеспечивает мирской личности прозрение, очень похожее на то, какое достигается на пути узрения.</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Согласно Учению, практик, достигший второго уровня на пути применения, уже не может регрессировать. Какие бы из своих качеств он ни развил, они при нем останутся и никогда уже не утратят своей силы. После уровня терпения нельзя спус</w:t>
        <w:softHyphen/>
        <w:t>титься на низшие уровни бытия. Например, если вы, пожелав стать музыкантом, ежедневно упражняетесь, успех вам обес</w:t>
        <w:softHyphen/>
        <w:t>печен. И если даже вы потом забросите музыку на много лет, вам будет просто вернуться к своему инструменту. Но если вы небрежничали и упражнялись от случая к случаю, то после мно</w:t>
        <w:softHyphen/>
        <w:t>голетнего перерыва вам все придется начинать заново, словно вы никогда в жизни музыке не учились. То же самое и с прак</w:t>
        <w:softHyphen/>
        <w:t>тикой дхармы. К любой духовной практике надо обращаться так часто, как только возможно. Это куда плодотворнее, чем практиковать интенсивно, но в течение короткого времени, а потом надолго прервать упражнения.</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Обретение высших - или превосходных - качеств мирской духовной личности ведет к осознанию пути узрения. Это назва</w:t>
        <w:softHyphen/>
        <w:t>ние проистекает оттого, что практик впервые по-настоящему прозревает реальность. Этот путь достигается, поскольку на третьем уровне пути применения были доведены до совер</w:t>
        <w:softHyphen/>
        <w:t>шенства «пять духовных способностей». Вот эти способности: теплота, усилие, внимательность, концентрация и прозрение, сиречь мудрость. Как органы чувств и способности позволяют нам ясно видеть мир и жить в нем, так же мы можем чувство</w:t>
        <w:softHyphen/>
        <w:t>вать реальность в ее истинном виде, развивая пять духовных способностей.</w:t>
      </w:r>
    </w:p>
    <w:p>
      <w:pPr>
        <w:pStyle w:val="Style24"/>
        <w:spacing w:before="360" w:after="360"/>
        <w:rPr/>
      </w:pPr>
      <w:r>
        <w:rPr>
          <w:rStyle w:val="FontStyle36"/>
        </w:rPr>
        <w:t>ПУТЬ УЗРЕНИЯ</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Последим уровнем пути применения заканчивается мирской духовный путь и начинается надмирный. Начало его - путь уз</w:t>
        <w:softHyphen/>
        <w:t>рения. В буддизме махаяны он совпадает с первой ступенью - бхуми - бодхисаттвы. Путем узрения его называют потому, что практик впервые оказывается лицом к лицу с конечной реальностью, впервые ее видит. С этих пор все его деяния чис</w:t>
        <w:softHyphen/>
        <w:t>ты. Человек больше не ограничен кармой, потому что его дей</w:t>
        <w:softHyphen/>
        <w:t>ствия не порождают следующей кармы.</w:t>
      </w:r>
    </w:p>
    <w:p>
      <w:pPr>
        <w:pStyle w:val="Style24"/>
        <w:spacing w:before="360" w:after="360"/>
        <w:rPr/>
      </w:pPr>
      <w:r>
        <w:rPr>
          <w:rStyle w:val="FontStyle36"/>
        </w:rPr>
        <w:t>ПРОЗРЕНИЕ КОНЕЧНОЙ РЕАЛЬНОСТИ</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Шравака достигает прозрения конечной реальности при по</w:t>
        <w:softHyphen/>
        <w:t>мощи ритуальных процедур, при которых практик подверга</w:t>
        <w:softHyphen/>
        <w:t>ется «шестнадцати моментам осознания», где каждые четыре связаны с какой-то из Четырех благородных истин. «Момент» здесь не обязательно означает некую долю времени. Это, пожа</w:t>
        <w:softHyphen/>
        <w:t>луй, ближе к тому, что мы обычно называем событием.</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Четыре осознания, связанные с первой из Четырех благо</w:t>
        <w:softHyphen/>
        <w:t>родных истин, начинаются с «терпеливого принятия» реаль</w:t>
        <w:softHyphen/>
        <w:t>ности страдания, за которым следует познание реальности страдания, «познание дхармы». Это первые два момента, объ</w:t>
        <w:softHyphen/>
        <w:t>единенные состоянием разума, которое называется «сферой желания».</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Далее следует вторая пара моментов: последовательное тер</w:t>
        <w:softHyphen/>
        <w:t>пеливое отношение к природе страдания и последовательное дхармическое познание реальности страдания, связанные со сферами формы и бесформенности. Эти моменты осознания применяются и к трем остальным благородным истинам, пока не обретаются шестнадцать таких моментов.</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Упомянутые «сферы формы и бесформенности» подразу</w:t>
        <w:softHyphen/>
        <w:t>мевают, что практик смог достичь измененных состояний со</w:t>
        <w:softHyphen/>
        <w:t>знания. Если первые два момента соответствуют нормальному состоянию сознания (сфера желания), то следующие два соот</w:t>
        <w:softHyphen/>
        <w:t xml:space="preserve">ветствуют измененным состояниям сознания (сферы формы </w:t>
      </w:r>
      <w:r>
        <w:rPr>
          <w:rStyle w:val="FontStyle48"/>
          <w:rFonts w:cs="Times New Roman" w:ascii="Times New Roman" w:hAnsi="Times New Roman"/>
          <w:sz w:val="24"/>
          <w:szCs w:val="24"/>
        </w:rPr>
        <w:t xml:space="preserve">и </w:t>
      </w:r>
      <w:r>
        <w:rPr>
          <w:rStyle w:val="FontStyle48"/>
          <w:rFonts w:cs="Times New Roman" w:ascii="Times New Roman" w:hAnsi="Times New Roman"/>
          <w:bCs/>
          <w:sz w:val="24"/>
          <w:szCs w:val="24"/>
        </w:rPr>
        <w:t>бесформенности).</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Терпеливое принятие», скорее, следует толковать как «концептуальное понимание», а «познание дхармы» означает прямой опыт, или «непонятийное прямое познание» Четырех благородных истин. Терпеливое принятие позволяет нам идти по пути безостановочно и никуда не сворачивая, а прямое вос</w:t>
        <w:softHyphen/>
        <w:t>приятие реальности приближает к освобождению.</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Все это может показаться вам запутанным, но я думаю, что излагать следует так, как это делается в Учении. Так шравака осознает конечную реальность на пути узрения.</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Для бодхисаттвы путь узрения начинается, когда бодхисат</w:t>
        <w:softHyphen/>
        <w:t xml:space="preserve">тва достигает первого уровня, или </w:t>
      </w:r>
      <w:r>
        <w:rPr>
          <w:rStyle w:val="FontStyle48"/>
          <w:rFonts w:cs="Times New Roman" w:ascii="Times New Roman" w:hAnsi="Times New Roman"/>
          <w:bCs/>
          <w:i/>
          <w:sz w:val="24"/>
          <w:szCs w:val="24"/>
        </w:rPr>
        <w:t>бхуми</w:t>
      </w:r>
      <w:r>
        <w:rPr>
          <w:rStyle w:val="FontStyle48"/>
          <w:rFonts w:cs="Times New Roman" w:ascii="Times New Roman" w:hAnsi="Times New Roman"/>
          <w:bCs/>
          <w:sz w:val="24"/>
          <w:szCs w:val="24"/>
        </w:rPr>
        <w:t>. Он - или она - обрета</w:t>
        <w:softHyphen/>
        <w:t>ет прозрение конечной реальности, то есть шуньяты. Как уже говорилось ранее, «пустота», или «пустотность», в махаяне не означает «несуществование» и понимать это слово следует не в обыденном смысле. Это лишь означает отсутствие во всем сущности, или субстантивности. Природа феноменального мира как такового - пустота. Конечная истина, то есть пусто</w:t>
        <w:softHyphen/>
        <w:t>та, и относительная истина, то есть эмпирический мир, тесно связаны. Чандракирти говорил, что мы не сможем понять ко</w:t>
        <w:softHyphen/>
        <w:t>нечную истину, если не будем доверять истине относительной. Поэтому мы не должны говорить, что наш эмпирический мир совершенно иллюзорен, что его не существует. Это противо</w:t>
        <w:softHyphen/>
        <w:t>речило бы представлениям махаяны о пустоте. Но и думать, будто у всего есть сущностное бытие, означало бы скатиться к другой крайней позиции. Потому и говорят, что для осозна</w:t>
        <w:softHyphen/>
        <w:t>ния пустоты адепт должен обрести срединное представление, равно далекое и от этернализма, и от нигилизма.</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Обычно мы не способны воспринимать вещи в их истин</w:t>
        <w:softHyphen/>
        <w:t>ном виде. Одни искажения обусловлены нашим зрительным аппаратом, другими мы обязаны нашему разуму. В Учении при</w:t>
        <w:softHyphen/>
        <w:t>водится пример, когда веревку принимают за змею. Веревка налицо, но думать, что она и есть змея, означает воспринимать ее искаженно. Сходным образом, думать, будто вещи обладают некой имманентной сущностью, значит неправильно их пони</w:t>
        <w:softHyphen/>
        <w:t>мать, или, если хотите, искаженно воспринимать их вещест</w:t>
        <w:softHyphen/>
        <w:t>венность. Но, полагая, что нет вообще ничего, мы совершенно неверно толкуем понятие пустоты.</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Разница между пониманием непрочности и пониманием пустоты - это разница понятий не одного порядка, но разных степеней. Согласно Учению, бодхисаттва, постигший пустоту, лучше и тоньше понимает природу вещей, чем шравака, пос</w:t>
        <w:softHyphen/>
        <w:t>тигший их непрочность и непостоянство. Непрочность пос</w:t>
        <w:softHyphen/>
        <w:t>тигается через созерцание причинной связи. Если мы узнаем действие причинной связи, наше понимание непрочности вещей значительно углубится, а за ним последует и осознание пустоты. Иначе мы можем уцепиться за концепцию создателя, например, или за идею, что изменение - всего лишь преобра</w:t>
        <w:softHyphen/>
        <w:t>зование, а значит, существует некая неизменная реальность или субстанция.</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Различные атомистические теории утверждают, что макро</w:t>
        <w:softHyphen/>
        <w:t>объекты, столы и стулья, например, могут изменяться, но они сложены из атомов, а вот атомы неизменны. Из этого следует, что атомы обладают реальной сущностью. Однако при первом же знакомстве с буддийскими концепциями причинности и пус</w:t>
        <w:softHyphen/>
        <w:t xml:space="preserve">тоты нам становится ясно, что теории эти весьма обманчивы. Вот почему Нагарджуна говорил, что все возможно, поскольку есть пустота. Если бы вещи обладали постоянными </w:t>
      </w:r>
      <w:r>
        <w:rPr>
          <w:rStyle w:val="FontStyle48"/>
          <w:rFonts w:cs="Times New Roman" w:ascii="Times New Roman" w:hAnsi="Times New Roman"/>
          <w:sz w:val="24"/>
          <w:szCs w:val="24"/>
        </w:rPr>
        <w:t>сущностя</w:t>
        <w:softHyphen/>
      </w:r>
      <w:r>
        <w:rPr>
          <w:rStyle w:val="FontStyle48"/>
          <w:rFonts w:cs="Times New Roman" w:ascii="Times New Roman" w:hAnsi="Times New Roman"/>
          <w:bCs/>
          <w:sz w:val="24"/>
          <w:szCs w:val="24"/>
        </w:rPr>
        <w:t xml:space="preserve">ми, изменения были бы невозможны. А если нет </w:t>
      </w:r>
      <w:r>
        <w:rPr>
          <w:rStyle w:val="FontStyle48"/>
          <w:rFonts w:cs="Times New Roman" w:ascii="Times New Roman" w:hAnsi="Times New Roman"/>
          <w:sz w:val="24"/>
          <w:szCs w:val="24"/>
        </w:rPr>
        <w:t xml:space="preserve">изменений, </w:t>
      </w:r>
      <w:r>
        <w:rPr>
          <w:rStyle w:val="FontStyle48"/>
          <w:rFonts w:cs="Times New Roman" w:ascii="Times New Roman" w:hAnsi="Times New Roman"/>
          <w:bCs/>
          <w:sz w:val="24"/>
          <w:szCs w:val="24"/>
        </w:rPr>
        <w:t xml:space="preserve">ничего не происходит. Итак, не стоит считать пустоту </w:t>
      </w:r>
      <w:r>
        <w:rPr>
          <w:rStyle w:val="FontStyle48"/>
          <w:rFonts w:cs="Times New Roman" w:ascii="Times New Roman" w:hAnsi="Times New Roman"/>
          <w:sz w:val="24"/>
          <w:szCs w:val="24"/>
        </w:rPr>
        <w:t xml:space="preserve">чем-то </w:t>
      </w:r>
      <w:r>
        <w:rPr>
          <w:rStyle w:val="FontStyle48"/>
          <w:rFonts w:cs="Times New Roman" w:ascii="Times New Roman" w:hAnsi="Times New Roman"/>
          <w:bCs/>
          <w:sz w:val="24"/>
          <w:szCs w:val="24"/>
        </w:rPr>
        <w:t xml:space="preserve">отрицательным. Вернее будет думать, что именно благодаря </w:t>
      </w:r>
      <w:r>
        <w:rPr>
          <w:rStyle w:val="FontStyle48"/>
          <w:rFonts w:cs="Times New Roman" w:ascii="Times New Roman" w:hAnsi="Times New Roman"/>
          <w:sz w:val="24"/>
          <w:szCs w:val="24"/>
        </w:rPr>
        <w:t xml:space="preserve">ей </w:t>
      </w:r>
      <w:r>
        <w:rPr>
          <w:rStyle w:val="FontStyle48"/>
          <w:rFonts w:cs="Times New Roman" w:ascii="Times New Roman" w:hAnsi="Times New Roman"/>
          <w:bCs/>
          <w:sz w:val="24"/>
          <w:szCs w:val="24"/>
        </w:rPr>
        <w:t xml:space="preserve">наш мир существует и живет. Именно пустота делает </w:t>
      </w:r>
      <w:r>
        <w:rPr>
          <w:rStyle w:val="FontStyle48"/>
          <w:rFonts w:cs="Times New Roman" w:ascii="Times New Roman" w:hAnsi="Times New Roman"/>
          <w:sz w:val="24"/>
          <w:szCs w:val="24"/>
        </w:rPr>
        <w:t>это воз</w:t>
        <w:softHyphen/>
      </w:r>
      <w:r>
        <w:rPr>
          <w:rStyle w:val="FontStyle48"/>
          <w:rFonts w:cs="Times New Roman" w:ascii="Times New Roman" w:hAnsi="Times New Roman"/>
          <w:bCs/>
          <w:sz w:val="24"/>
          <w:szCs w:val="24"/>
        </w:rPr>
        <w:t>можным.</w:t>
      </w:r>
    </w:p>
    <w:p>
      <w:pPr>
        <w:pStyle w:val="Style24"/>
        <w:spacing w:before="360" w:after="360"/>
        <w:rPr/>
      </w:pPr>
      <w:r>
        <w:rPr>
          <w:rStyle w:val="FontStyle36"/>
        </w:rPr>
        <w:t>СЕМЬ ЧАСТЕЙ ПРОСВЕТЛЕНИЯ</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 xml:space="preserve">На первом уровне бодхисаттва впервые постигает </w:t>
      </w:r>
      <w:r>
        <w:rPr>
          <w:rStyle w:val="FontStyle48"/>
          <w:rFonts w:cs="Times New Roman" w:ascii="Times New Roman" w:hAnsi="Times New Roman"/>
          <w:sz w:val="24"/>
          <w:szCs w:val="24"/>
        </w:rPr>
        <w:t xml:space="preserve">пустоту, </w:t>
      </w:r>
      <w:r>
        <w:rPr>
          <w:rStyle w:val="FontStyle48"/>
          <w:rFonts w:cs="Times New Roman" w:ascii="Times New Roman" w:hAnsi="Times New Roman"/>
          <w:bCs/>
          <w:sz w:val="24"/>
          <w:szCs w:val="24"/>
        </w:rPr>
        <w:t xml:space="preserve">реализуя семь частей просветления. Это внимательность, </w:t>
      </w:r>
      <w:r>
        <w:rPr>
          <w:rStyle w:val="FontStyle48"/>
          <w:rFonts w:cs="Times New Roman" w:ascii="Times New Roman" w:hAnsi="Times New Roman"/>
          <w:sz w:val="24"/>
          <w:szCs w:val="24"/>
        </w:rPr>
        <w:t>по</w:t>
        <w:softHyphen/>
      </w:r>
      <w:r>
        <w:rPr>
          <w:rStyle w:val="FontStyle48"/>
          <w:rFonts w:cs="Times New Roman" w:ascii="Times New Roman" w:hAnsi="Times New Roman"/>
          <w:bCs/>
          <w:sz w:val="24"/>
          <w:szCs w:val="24"/>
        </w:rPr>
        <w:t xml:space="preserve">нимание, различительная мудрость, усилие, радость, </w:t>
      </w:r>
      <w:r>
        <w:rPr>
          <w:rStyle w:val="FontStyle48"/>
          <w:rFonts w:cs="Times New Roman" w:ascii="Times New Roman" w:hAnsi="Times New Roman"/>
          <w:sz w:val="24"/>
          <w:szCs w:val="24"/>
        </w:rPr>
        <w:t>концен</w:t>
        <w:softHyphen/>
      </w:r>
      <w:r>
        <w:rPr>
          <w:rStyle w:val="FontStyle48"/>
          <w:rFonts w:cs="Times New Roman" w:ascii="Times New Roman" w:hAnsi="Times New Roman"/>
          <w:bCs/>
          <w:sz w:val="24"/>
          <w:szCs w:val="24"/>
        </w:rPr>
        <w:t xml:space="preserve">трация, и уравновешенность. Эти качества уже существуют </w:t>
      </w:r>
      <w:r>
        <w:rPr>
          <w:rStyle w:val="FontStyle48"/>
          <w:rFonts w:cs="Times New Roman" w:ascii="Times New Roman" w:hAnsi="Times New Roman"/>
          <w:sz w:val="24"/>
          <w:szCs w:val="24"/>
        </w:rPr>
        <w:t xml:space="preserve">до </w:t>
      </w:r>
      <w:r>
        <w:rPr>
          <w:rStyle w:val="FontStyle48"/>
          <w:rFonts w:cs="Times New Roman" w:ascii="Times New Roman" w:hAnsi="Times New Roman"/>
          <w:bCs/>
          <w:sz w:val="24"/>
          <w:szCs w:val="24"/>
        </w:rPr>
        <w:t>того, как бывают осознаны на пути узрения, но на этой стадии они могут созреть, развиться в полную силу. С точки зрения шраваки эти качества приобретаются с помощью практики самадхи, випасьяны и размышлений о Четырех благородных истинах. С точки же зрения бодхисаттвы они развиваются посредством практики шести парамит. Наличие этих качеств помогает пониманию конечной реальности, но и ясное пони</w:t>
        <w:softHyphen/>
        <w:t>мание конечной реальности способно помочь развитию этих качеств.</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Для их развития требуется время. Вот почему буддизм при</w:t>
        <w:softHyphen/>
        <w:t>дает такое большое значение воспитанию, или, иначе говоря, культивированию. Мы должны учиться. Мы должны учить себя. Мы должны себя воспитывать и взращивать. Только тогда эти качества реализуются. И здесь не стоит становиться на пози</w:t>
        <w:softHyphen/>
        <w:t>цию «все или ничего». Следует думать, как говорится, в срав</w:t>
        <w:softHyphen/>
        <w:t>нительной степени. Мы можем быть более внимательными и менее внимательными, более чуткими или менее чуткими; можем предпринимать большие или меньшие усилия и так далее. Если мы полагаем, что должны в полной мере обладать иметь всеми этими качествами с самого начала, мы слишком многого от себя ожидаем. Но если бы дело обстояло так, пять путей были бы излишними!</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Буддизм учит, что это осознание выведет нас из состояния самсары, из присущих ему расстройств, неудач и душевных мук скорее, чем усердие в вере или в добрых делах. Конечно, это не значит, что мы должны отказаться от добрых дел, но их одних мало, чтобы обрести освобождение. Когда добрые дела и со</w:t>
        <w:softHyphen/>
        <w:t>страдание опираются на мудрость, тогда у практиков появля</w:t>
        <w:softHyphen/>
        <w:t>ются необходимые и достаточные условия для просветления. Достигнув пути узрения, практики совершенно преображают</w:t>
        <w:softHyphen/>
        <w:t>ся. Поэтому путь узрения приравнивается к уровню надмирной духовной реализации.</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Прежде чем практики достигнут уровня пути узрения, они по большей части заняты накоплением знаний, добрыми де</w:t>
        <w:softHyphen/>
        <w:t>лами и в какой-то степени медитациями. Они не могут про</w:t>
        <w:softHyphen/>
        <w:t>никнуть в истинную природу вещей, пока не достигнут уровня пути узрения, где приобретается прямое восприятие реаль</w:t>
        <w:softHyphen/>
        <w:t>ности, не искаженное ни органами чувств, ни заблуждающим</w:t>
        <w:softHyphen/>
        <w:t>ся разумом.</w:t>
      </w:r>
    </w:p>
    <w:p>
      <w:pPr>
        <w:pStyle w:val="Style24"/>
        <w:spacing w:before="360" w:after="360"/>
        <w:rPr/>
      </w:pPr>
      <w:r>
        <w:rPr>
          <w:rStyle w:val="FontStyle36"/>
        </w:rPr>
        <w:t>ПУТЬ МЕДИТАЦИИ</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Путь узрения продолжается путем медитации. Он совпада</w:t>
        <w:softHyphen/>
        <w:t>ет со второй ступенью бодхисаттвы и простирается до деся</w:t>
        <w:softHyphen/>
        <w:t>того уровня бодхисаттвы. Хотя адепт практикует медитацию с самого начала, еще с пути предуготовления, на пути меди</w:t>
        <w:softHyphen/>
        <w:t>тации к нему приходят опыт и осознание, которых прежде не было.</w:t>
      </w:r>
    </w:p>
    <w:p>
      <w:pPr>
        <w:pStyle w:val="Style24"/>
        <w:spacing w:before="360" w:after="360"/>
        <w:rPr/>
      </w:pPr>
      <w:r>
        <w:rPr>
          <w:rStyle w:val="FontStyle36"/>
        </w:rPr>
        <w:t>ДХЬЯНЫ И АМОРФНЫЕ ОБРЕТЕНИЯ САМАДХИ</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Практикуя самадхи, мы получаем доступ к областям созна</w:t>
        <w:softHyphen/>
        <w:t xml:space="preserve">ния, которые ранее были недостижимы: четырем уровням </w:t>
      </w:r>
      <w:r>
        <w:rPr>
          <w:rStyle w:val="FontStyle48"/>
          <w:rFonts w:cs="Times New Roman" w:ascii="Times New Roman" w:hAnsi="Times New Roman"/>
          <w:i/>
          <w:iCs/>
          <w:sz w:val="24"/>
          <w:szCs w:val="24"/>
        </w:rPr>
        <w:t xml:space="preserve">дхъян, </w:t>
      </w:r>
      <w:r>
        <w:rPr>
          <w:rStyle w:val="FontStyle48"/>
          <w:rFonts w:cs="Times New Roman" w:ascii="Times New Roman" w:hAnsi="Times New Roman"/>
          <w:bCs/>
          <w:sz w:val="24"/>
          <w:szCs w:val="24"/>
        </w:rPr>
        <w:t>или медитативных созерцаний, и четырем уровням по</w:t>
        <w:softHyphen/>
        <w:t>глощения. Четыре дхьяны - это последовательные ступени концентрации. Поначалу присутствуют мысли, понятия и про</w:t>
        <w:softHyphen/>
        <w:t>чее, равно как и эмоциональные переживания - радость и счас</w:t>
        <w:softHyphen/>
        <w:t>тье. По мере того как мы продвигаемся дальше, разум успокаи</w:t>
        <w:softHyphen/>
        <w:t>вается и концентрируется до такой степени, что отходят даже эти умственные процессы. Четыре ступени концентрации со</w:t>
        <w:softHyphen/>
        <w:t xml:space="preserve">относятся с нашим нормальным состоянием сознания. </w:t>
      </w:r>
      <w:r>
        <w:rPr>
          <w:rStyle w:val="FontStyle48"/>
          <w:rFonts w:cs="Times New Roman" w:ascii="Times New Roman" w:hAnsi="Times New Roman"/>
          <w:sz w:val="24"/>
          <w:szCs w:val="24"/>
        </w:rPr>
        <w:t>А четы</w:t>
        <w:softHyphen/>
      </w:r>
      <w:r>
        <w:rPr>
          <w:rStyle w:val="FontStyle48"/>
          <w:rFonts w:cs="Times New Roman" w:ascii="Times New Roman" w:hAnsi="Times New Roman"/>
          <w:bCs/>
          <w:sz w:val="24"/>
          <w:szCs w:val="24"/>
        </w:rPr>
        <w:t xml:space="preserve">ре поглощения соответствуют нашим достижениям </w:t>
      </w:r>
      <w:r>
        <w:rPr>
          <w:rStyle w:val="FontStyle48"/>
          <w:rFonts w:cs="Times New Roman" w:ascii="Times New Roman" w:hAnsi="Times New Roman"/>
          <w:sz w:val="24"/>
          <w:szCs w:val="24"/>
        </w:rPr>
        <w:t xml:space="preserve">в </w:t>
      </w:r>
      <w:r>
        <w:rPr>
          <w:rStyle w:val="FontStyle48"/>
          <w:rFonts w:cs="Times New Roman" w:ascii="Times New Roman" w:hAnsi="Times New Roman"/>
          <w:bCs/>
          <w:sz w:val="24"/>
          <w:szCs w:val="24"/>
        </w:rPr>
        <w:t xml:space="preserve">смысле медитации, хотя высокая духовность при этом не </w:t>
      </w:r>
      <w:r>
        <w:rPr>
          <w:rStyle w:val="FontStyle48"/>
          <w:rFonts w:cs="Times New Roman" w:ascii="Times New Roman" w:hAnsi="Times New Roman"/>
          <w:sz w:val="24"/>
          <w:szCs w:val="24"/>
        </w:rPr>
        <w:t xml:space="preserve">обязательна. </w:t>
      </w:r>
      <w:r>
        <w:rPr>
          <w:rStyle w:val="FontStyle48"/>
          <w:rFonts w:cs="Times New Roman" w:ascii="Times New Roman" w:hAnsi="Times New Roman"/>
          <w:bCs/>
          <w:sz w:val="24"/>
          <w:szCs w:val="24"/>
        </w:rPr>
        <w:t xml:space="preserve">Это просто изменения состояния сознания, которых мы </w:t>
      </w:r>
      <w:r>
        <w:rPr>
          <w:rStyle w:val="FontStyle48"/>
          <w:rFonts w:cs="Times New Roman" w:ascii="Times New Roman" w:hAnsi="Times New Roman"/>
          <w:sz w:val="24"/>
          <w:szCs w:val="24"/>
        </w:rPr>
        <w:t>пре</w:t>
        <w:softHyphen/>
      </w:r>
      <w:r>
        <w:rPr>
          <w:rStyle w:val="FontStyle48"/>
          <w:rFonts w:cs="Times New Roman" w:ascii="Times New Roman" w:hAnsi="Times New Roman"/>
          <w:bCs/>
          <w:sz w:val="24"/>
          <w:szCs w:val="24"/>
        </w:rPr>
        <w:t>жде не испытывали.</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С помощью медитация мы можем пережить счастье и бла</w:t>
        <w:softHyphen/>
        <w:t xml:space="preserve">женство, но на четвертом уровне дхьян прекращаются даже они. Далее следует первое поглощение, которое называют бесконечным пространством, или </w:t>
      </w:r>
      <w:r>
        <w:rPr>
          <w:rStyle w:val="FontStyle48"/>
          <w:rFonts w:cs="Times New Roman" w:ascii="Times New Roman" w:hAnsi="Times New Roman"/>
          <w:i/>
          <w:iCs/>
          <w:sz w:val="24"/>
          <w:szCs w:val="24"/>
        </w:rPr>
        <w:t xml:space="preserve">намкха тхае </w:t>
      </w:r>
      <w:r>
        <w:rPr>
          <w:rStyle w:val="FontStyle48"/>
          <w:rFonts w:cs="Times New Roman" w:ascii="Times New Roman" w:hAnsi="Times New Roman"/>
          <w:bCs/>
          <w:sz w:val="24"/>
          <w:szCs w:val="24"/>
        </w:rPr>
        <w:t>по-тибетски. Намкха тхае означает, что мы находимся в такой глубокой концентрации, что наши органы чувств перестают работать. Мы не видим, не слышим, не ощущаем вкуса. Поэтому такое состояние и зовут бесконечным пространством. Но из этого не следует, что вещи прекратили существовать. Это означает лишь, что мы смогли погрузить свой разум в такую глубокую концентрацию, что на какое-то время прекращается деятель</w:t>
        <w:softHyphen/>
        <w:t>ность на всех уровнях мышления и чувственного восприятия. За переживанием бесконечного пространства следует пережи</w:t>
        <w:softHyphen/>
        <w:t>вание бесконечного сознания, которое на тибетском языке на</w:t>
        <w:softHyphen/>
        <w:t xml:space="preserve">зывается </w:t>
      </w:r>
      <w:r>
        <w:rPr>
          <w:rStyle w:val="FontStyle48"/>
          <w:rFonts w:cs="Times New Roman" w:ascii="Times New Roman" w:hAnsi="Times New Roman"/>
          <w:i/>
          <w:iCs/>
          <w:sz w:val="24"/>
          <w:szCs w:val="24"/>
        </w:rPr>
        <w:t xml:space="preserve">намше тхае. </w:t>
      </w:r>
      <w:r>
        <w:rPr>
          <w:rStyle w:val="FontStyle48"/>
          <w:rFonts w:cs="Times New Roman" w:ascii="Times New Roman" w:hAnsi="Times New Roman"/>
          <w:bCs/>
          <w:sz w:val="24"/>
          <w:szCs w:val="24"/>
        </w:rPr>
        <w:t>Бесконечное сознание здесь означает вот что: углубившись в это состояние, мы видим, что сознанием является буквально все, что между субъектом и объектом нет никакой двойственности.</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 xml:space="preserve">Третий уровень поглощения называется по-тибетски </w:t>
      </w:r>
      <w:r>
        <w:rPr>
          <w:rStyle w:val="FontStyle48"/>
          <w:rFonts w:cs="Times New Roman" w:ascii="Times New Roman" w:hAnsi="Times New Roman"/>
          <w:i/>
          <w:iCs/>
          <w:sz w:val="24"/>
          <w:szCs w:val="24"/>
        </w:rPr>
        <w:t xml:space="preserve">чиянг мепа, </w:t>
      </w:r>
      <w:r>
        <w:rPr>
          <w:rStyle w:val="FontStyle48"/>
          <w:rFonts w:cs="Times New Roman" w:ascii="Times New Roman" w:hAnsi="Times New Roman"/>
          <w:bCs/>
          <w:sz w:val="24"/>
          <w:szCs w:val="24"/>
        </w:rPr>
        <w:t>что означает «несуществование». Состояние поглощения становится столь глубоким, что у нас не остается абсолютно никакого восприятия, никаких чувств, никаких эмоций, ника</w:t>
        <w:softHyphen/>
        <w:t>ких мыслей и понятий в разуме; не остается ничего.</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Последнее состояние поглощения известно как «невос</w:t>
        <w:softHyphen/>
        <w:t xml:space="preserve">приятие». Оно еще глубже предыдущих, тех, в которых мы ощущали, будто нет ничего. Оказывается, это был еще не предел! Мы погружаемся столь глубоко, что отступает даже восприятие невосприятия. «Невосприятие» - на тибетском его называют </w:t>
      </w:r>
      <w:r>
        <w:rPr>
          <w:rStyle w:val="FontStyle48"/>
          <w:rFonts w:cs="Times New Roman" w:ascii="Times New Roman" w:hAnsi="Times New Roman"/>
          <w:i/>
          <w:iCs/>
          <w:sz w:val="24"/>
          <w:szCs w:val="24"/>
        </w:rPr>
        <w:t xml:space="preserve">ибмин мемин </w:t>
      </w:r>
      <w:r>
        <w:rPr>
          <w:rStyle w:val="FontStyle48"/>
          <w:rFonts w:cs="Times New Roman" w:ascii="Times New Roman" w:hAnsi="Times New Roman"/>
          <w:bCs/>
          <w:sz w:val="24"/>
          <w:szCs w:val="24"/>
        </w:rPr>
        <w:t>(«ни существование, ни несущест</w:t>
        <w:softHyphen/>
        <w:t>вование») - означает, что в отличие от предыдущего состо</w:t>
        <w:softHyphen/>
        <w:t>яния мы не думаем даже о том, что нет ничего. Даже мысли такой нет.</w:t>
      </w:r>
    </w:p>
    <w:p>
      <w:pPr>
        <w:pStyle w:val="Style24"/>
        <w:spacing w:before="360" w:after="360"/>
        <w:rPr/>
      </w:pPr>
      <w:r>
        <w:rPr>
          <w:rStyle w:val="FontStyle36"/>
        </w:rPr>
        <w:t>ЧЕТЫРЕ БОЖЕСТВЕННЫЕ ОБИТЕЛИ И ВИПАСЬЯНА</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Как уже говорилось ранее, практика самадхи позволяет со</w:t>
        <w:softHyphen/>
        <w:t>знанию подняться на различные уровни, позволяет обрести концентрацию, но сама по себе не может создать в разуме прак</w:t>
        <w:softHyphen/>
        <w:t>тикующего какие-то реальные духовные качества. Они долж</w:t>
        <w:softHyphen/>
        <w:t>ны исходить от созерцания четырех божественных обителей: любви, сострадания, счастья и уравновешенности - так же, как в практике випасьяны рассматриваются пустота, непрочность и так далее. Самадхи лишь сообщает разуму стабильность. Основываясь на этой стабильности, мы можем работать с на</w:t>
        <w:softHyphen/>
        <w:t>шими эмоциями через четыре божественные обители, а с мыс</w:t>
        <w:softHyphen/>
        <w:t>лями и концепциями - через практику випасьяны. Тогда мы сможем осуществлять нашу медитацию так, чтобы все, чего мы достигнем при ее посредстве, становилось надмирным.</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В буддизме умение входить в измененные состояния созна</w:t>
        <w:softHyphen/>
        <w:t>ния считается полезным, но даже если мы не способны их осво</w:t>
        <w:softHyphen/>
        <w:t>ить, мы все же можем достичь просветления. Некоторые умеют входить в измененные состояния, но для следования по пути это не представляется необходимым. Нужно иное: научиться, практикуя самадхи, сохранять разум в стабильном состоянии. Без стабильности разум всегда чем-то занят, его отвлекают то чувства, то эмоции, то мысли. Определенный уровень умствен</w:t>
        <w:softHyphen/>
        <w:t>ной стабильности помогает прозрению, а это уже существен</w:t>
        <w:softHyphen/>
        <w:t>но. Медитация интуитивного прозрения вызывает духовное перерождение практикующего, а медитация самадхи, дающая умственную стабильность, создает условия, способствующие прозрению. Именно поэтому нужны оба типа медитации.</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Когда обсуждаются четыре божественные обители, мы долж</w:t>
        <w:softHyphen/>
        <w:t>ны быть совершенно уверены, что правильно понимаем опре</w:t>
        <w:softHyphen/>
        <w:t xml:space="preserve">деления и термины. Чувство - </w:t>
      </w:r>
      <w:r>
        <w:rPr>
          <w:rStyle w:val="FontStyle48"/>
          <w:rFonts w:cs="Times New Roman" w:ascii="Times New Roman" w:hAnsi="Times New Roman"/>
          <w:i/>
          <w:iCs/>
          <w:sz w:val="24"/>
          <w:szCs w:val="24"/>
        </w:rPr>
        <w:t xml:space="preserve">тсорва </w:t>
      </w:r>
      <w:r>
        <w:rPr>
          <w:rStyle w:val="FontStyle48"/>
          <w:rFonts w:cs="Times New Roman" w:ascii="Times New Roman" w:hAnsi="Times New Roman"/>
          <w:bCs/>
          <w:sz w:val="24"/>
          <w:szCs w:val="24"/>
        </w:rPr>
        <w:t xml:space="preserve">на тибетском и </w:t>
      </w:r>
      <w:r>
        <w:rPr>
          <w:rStyle w:val="FontStyle48"/>
          <w:rFonts w:cs="Times New Roman" w:ascii="Times New Roman" w:hAnsi="Times New Roman"/>
          <w:i/>
          <w:iCs/>
          <w:sz w:val="24"/>
          <w:szCs w:val="24"/>
        </w:rPr>
        <w:t xml:space="preserve">ведана </w:t>
      </w:r>
      <w:r>
        <w:rPr>
          <w:rStyle w:val="FontStyle48"/>
          <w:rFonts w:cs="Times New Roman" w:ascii="Times New Roman" w:hAnsi="Times New Roman"/>
          <w:bCs/>
          <w:sz w:val="24"/>
          <w:szCs w:val="24"/>
        </w:rPr>
        <w:t>на санскрите - следует отличать от эмоции. Дело в том, что эмоции могут быть позитивными и негативными, чего нельзя сказать о чувствах. Чувства тесно связаны с телом, в то время как эмоции частью физикальны, а частью ментальны. Для людей Запада эта концепция внове. Философами и богословами эмоции издавна связывались, скорее, с телом, чем с разумом, и при этом счита</w:t>
        <w:softHyphen/>
        <w:t>лось, что человеку нужно научиться подчинять их себе.</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Буддизм учит, что с эмоциями можно работать, что называ</w:t>
        <w:softHyphen/>
        <w:t>ется, в позитивном ключе, поскольку ничего безусловно дур</w:t>
        <w:softHyphen/>
        <w:t>ного и неправильного в них нет. Дело в том, как мы работаем с ними, как мы их переживаем и выражаем. Мы можем обрести знания и умения, которые позволят нам использовать эмоции для того, чтобы разнообразить жизнь, сделать ее содержатель</w:t>
        <w:softHyphen/>
        <w:t>нее, вместо того чтобы создавать новые проблемы для себя самих и для других людей. Мы можем научиться, как создать вокруг себя, так сказать, позитивную среду, и это тоже обеспе</w:t>
        <w:softHyphen/>
        <w:t>чивается созерцанием четырех божественных обителей.</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Опыт бодхисаттвы на пути медитации соотносится с осталь</w:t>
        <w:softHyphen/>
        <w:t xml:space="preserve">ными уровнями пути бодхисаттвы, которые называются </w:t>
      </w:r>
      <w:r>
        <w:rPr>
          <w:rStyle w:val="FontStyle48"/>
          <w:rFonts w:cs="Times New Roman" w:ascii="Times New Roman" w:hAnsi="Times New Roman"/>
          <w:i/>
          <w:iCs/>
          <w:sz w:val="24"/>
          <w:szCs w:val="24"/>
        </w:rPr>
        <w:t xml:space="preserve">бхуми. </w:t>
      </w:r>
      <w:r>
        <w:rPr>
          <w:rStyle w:val="FontStyle48"/>
          <w:rFonts w:cs="Times New Roman" w:ascii="Times New Roman" w:hAnsi="Times New Roman"/>
          <w:bCs/>
          <w:sz w:val="24"/>
          <w:szCs w:val="24"/>
        </w:rPr>
        <w:t>Следуя этим путем, бодхисаттва может совершенствовать каж</w:t>
        <w:softHyphen/>
        <w:t>дую из шести парамит: духовную щедрость, нравственность, терпение, силу, медитацию и мудрость, - при этом преодоле</w:t>
        <w:softHyphen/>
        <w:t>вая все новые уровни. Поначалу реализуются первые совер</w:t>
        <w:softHyphen/>
        <w:t>шенства, поскольку практиковать духовную щедрость проще, чем, например, терпение. Неустанно практикуя, бодхисаттва постепенно реализует все силы, заложенные в этих шести со</w:t>
        <w:softHyphen/>
        <w:t>вершенствах. Тогда он - или она - достигает состояния будды, так как реализация шести парамит и есть это состояние. Как только достигается десятый уровень бодхисаттвы, практик становится полностью просветленным, или, иначе говоря, буд</w:t>
        <w:softHyphen/>
        <w:t>дой. Адепт достигает идеала бодхисаттвы на пути, где нечему учить.</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 xml:space="preserve">Преодолев пути и ступени, которые здесь описаны, практик достигает последнего из пяти путей, пути, где нечему больше учиться, который отождествляют с полным просветлением, с состоянием будды. Практик осознает аспекты бытия Будды, известные как три </w:t>
      </w:r>
      <w:r>
        <w:rPr>
          <w:rStyle w:val="FontStyle48"/>
          <w:rFonts w:cs="Times New Roman" w:ascii="Times New Roman" w:hAnsi="Times New Roman"/>
          <w:i/>
          <w:iCs/>
          <w:sz w:val="24"/>
          <w:szCs w:val="24"/>
        </w:rPr>
        <w:t xml:space="preserve">кайи, </w:t>
      </w:r>
      <w:r>
        <w:rPr>
          <w:rStyle w:val="FontStyle48"/>
          <w:rFonts w:cs="Times New Roman" w:ascii="Times New Roman" w:hAnsi="Times New Roman"/>
          <w:bCs/>
          <w:sz w:val="24"/>
          <w:szCs w:val="24"/>
        </w:rPr>
        <w:t>где два аспекта связаны с его телесной формой, а один - с его истинным, исконным бытием. С накоп</w:t>
        <w:softHyphen/>
        <w:t>лением заслуг адепт осознает телесные аспекты бытия Будды, а с накоплением мудрости - бесформенный аспект, который и является исконным состоянием Будды.</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 xml:space="preserve">Пять путей - это часть учения, которое называют </w:t>
      </w:r>
      <w:r>
        <w:rPr>
          <w:rStyle w:val="FontStyle48"/>
          <w:rFonts w:cs="Times New Roman" w:ascii="Times New Roman" w:hAnsi="Times New Roman"/>
          <w:i/>
          <w:iCs/>
          <w:sz w:val="24"/>
          <w:szCs w:val="24"/>
        </w:rPr>
        <w:t xml:space="preserve">ламрим, </w:t>
      </w:r>
      <w:r>
        <w:rPr>
          <w:rStyle w:val="FontStyle48"/>
          <w:rFonts w:cs="Times New Roman" w:ascii="Times New Roman" w:hAnsi="Times New Roman"/>
          <w:bCs/>
          <w:sz w:val="24"/>
          <w:szCs w:val="24"/>
        </w:rPr>
        <w:t xml:space="preserve">«путь и ступени», или </w:t>
      </w:r>
      <w:r>
        <w:rPr>
          <w:rStyle w:val="FontStyle48"/>
          <w:rFonts w:cs="Times New Roman" w:ascii="Times New Roman" w:hAnsi="Times New Roman"/>
          <w:i/>
          <w:iCs/>
          <w:sz w:val="24"/>
          <w:szCs w:val="24"/>
        </w:rPr>
        <w:t xml:space="preserve">са лам, </w:t>
      </w:r>
      <w:r>
        <w:rPr>
          <w:rStyle w:val="FontStyle48"/>
          <w:rFonts w:cs="Times New Roman" w:ascii="Times New Roman" w:hAnsi="Times New Roman"/>
          <w:bCs/>
          <w:sz w:val="24"/>
          <w:szCs w:val="24"/>
        </w:rPr>
        <w:t>что означает «путь и бхуми», то есть уровни духовного развития. Вот что представляет собой концепция духовного прогресса. Мы начинаем наше духовное путешествие обыкновенными и дезориентированными, а разум наш целиком подчинен неведению и заблуждениям. Постепенно разум очищается, поскольку мудрость и прозре</w:t>
        <w:softHyphen/>
        <w:t>ние усиливаются и углубляются, а заблуждения и искажения начинают, что называется, сдавать свои позиции. В конечном счете заблуждения отступают совершенно, мудрость расцвета</w:t>
        <w:softHyphen/>
        <w:t>ет и созревает виде разума будды.</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Учение о путях и ступенях прогрессивно и динамично раз</w:t>
        <w:softHyphen/>
        <w:t xml:space="preserve">вивается. Этот подход называется по-тибетски </w:t>
      </w:r>
      <w:r>
        <w:rPr>
          <w:rStyle w:val="FontStyle48"/>
          <w:rFonts w:cs="Times New Roman" w:ascii="Times New Roman" w:hAnsi="Times New Roman"/>
          <w:i/>
          <w:iCs/>
          <w:sz w:val="24"/>
          <w:szCs w:val="24"/>
        </w:rPr>
        <w:t xml:space="preserve">римгъипа, </w:t>
      </w:r>
      <w:r>
        <w:rPr>
          <w:rStyle w:val="FontStyle48"/>
          <w:rFonts w:cs="Times New Roman" w:ascii="Times New Roman" w:hAnsi="Times New Roman"/>
          <w:bCs/>
          <w:sz w:val="24"/>
          <w:szCs w:val="24"/>
        </w:rPr>
        <w:t>что' означает «постепенный» или «пошаговый». Но это не един</w:t>
        <w:softHyphen/>
        <w:t xml:space="preserve">ственный подход. Есть и другой, </w:t>
      </w:r>
      <w:r>
        <w:rPr>
          <w:rStyle w:val="FontStyle48"/>
          <w:rFonts w:cs="Times New Roman" w:ascii="Times New Roman" w:hAnsi="Times New Roman"/>
          <w:i/>
          <w:iCs/>
          <w:sz w:val="24"/>
          <w:szCs w:val="24"/>
        </w:rPr>
        <w:t xml:space="preserve">чикчарва </w:t>
      </w:r>
      <w:r>
        <w:rPr>
          <w:rStyle w:val="FontStyle48"/>
          <w:rFonts w:cs="Times New Roman" w:ascii="Times New Roman" w:hAnsi="Times New Roman"/>
          <w:bCs/>
          <w:sz w:val="24"/>
          <w:szCs w:val="24"/>
        </w:rPr>
        <w:t>по-тибетски, в ко</w:t>
        <w:softHyphen/>
        <w:t>тором подчеркивается возможность внезапного озарения. Школа кагью, к которой я принадлежу, использует оба подхода. Например, Гампопа использовал постепенный метод, что от</w:t>
        <w:softHyphen/>
        <w:t>ражено в его тексте «Драгоценное украшение освобождения», который нашей школой почитается исключительно важным. А в подходе махамудры упор делается на внезапное озарение Нам же следует научиться различать эти два подхода.</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Мы должны понять, что путь и ступени, представленные в сутрическом учении, не следует толковать слишком букваль</w:t>
        <w:softHyphen/>
        <w:t>но. Например, в сутрах говорится, что бодхисаттва должен пробыть в мире самсары три вечности, прежде чем достиг</w:t>
        <w:softHyphen/>
        <w:t>нет состояния будды. Даже природа будды - возможность для просветления, присутствующая в разуме человека, - в сутрической традиции считается скорее потенцией, чем реальнос</w:t>
        <w:softHyphen/>
        <w:t>тью. А чтобы ее реализовать, мы должны встать на путь бод</w:t>
        <w:softHyphen/>
        <w:t>хисаттвы и пройти все его ступени, чтобы достичь состояния будды. То есть природа будды считается потенцией, которой предстоит пробиться к поверхности при помощи длительной практики. Согласно сутрическому учению, этого невозможно достичь мгновенно. Однако, обратившись к традициям тан</w:t>
        <w:softHyphen/>
        <w:t>тры и махамудры, мы увидим, что не все буддийские школы с этим согласны.</w:t>
      </w:r>
    </w:p>
    <w:p>
      <w:pPr>
        <w:pStyle w:val="Heading1"/>
        <w:numPr>
          <w:ilvl w:val="0"/>
          <w:numId w:val="3"/>
        </w:numPr>
        <w:rPr>
          <w:rStyle w:val="FontStyle35"/>
        </w:rPr>
      </w:pPr>
      <w:bookmarkStart w:id="12" w:name="__RefHeading___Toc214016236"/>
      <w:bookmarkEnd w:id="12"/>
      <w:r>
        <w:rPr>
          <w:rStyle w:val="FontStyle35"/>
        </w:rPr>
        <w:t>СОСТОЯНИЕ БУДДЫ</w:t>
      </w:r>
    </w:p>
    <w:p>
      <w:pPr>
        <w:pStyle w:val="Style24"/>
        <w:spacing w:before="360" w:after="360"/>
        <w:rPr/>
      </w:pPr>
      <w:r>
        <w:rPr>
          <w:rStyle w:val="FontStyle36"/>
          <w:rFonts w:cs="Calibri;Century Gothic"/>
        </w:rPr>
        <w:t xml:space="preserve"> </w:t>
      </w:r>
      <w:r>
        <w:rPr>
          <w:rStyle w:val="FontStyle36"/>
        </w:rPr>
        <w:t>ТРИ КАЙИ</w:t>
      </w:r>
    </w:p>
    <w:p>
      <w:pPr>
        <w:pStyle w:val="Style71"/>
        <w:widowControl/>
        <w:spacing w:before="360" w:after="360"/>
        <w:rPr/>
      </w:pPr>
      <w:r>
        <w:rPr>
          <w:rStyle w:val="FontStyle36"/>
        </w:rPr>
        <w:t>Два вида бытия Будды</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 xml:space="preserve">Идея о </w:t>
      </w:r>
      <w:r>
        <w:rPr>
          <w:rStyle w:val="FontStyle48"/>
          <w:rFonts w:cs="Times New Roman" w:ascii="Times New Roman" w:hAnsi="Times New Roman"/>
          <w:bCs/>
          <w:sz w:val="24"/>
          <w:szCs w:val="24"/>
        </w:rPr>
        <w:t xml:space="preserve">трех </w:t>
      </w:r>
      <w:r>
        <w:rPr>
          <w:rStyle w:val="FontStyle48"/>
          <w:rFonts w:cs="Times New Roman" w:ascii="Times New Roman" w:hAnsi="Times New Roman"/>
          <w:i/>
          <w:iCs/>
          <w:sz w:val="24"/>
          <w:szCs w:val="24"/>
        </w:rPr>
        <w:t xml:space="preserve">кайях </w:t>
      </w:r>
      <w:r>
        <w:rPr>
          <w:rStyle w:val="FontStyle48"/>
          <w:rFonts w:cs="Times New Roman" w:ascii="Times New Roman" w:hAnsi="Times New Roman"/>
          <w:bCs/>
          <w:sz w:val="24"/>
          <w:szCs w:val="24"/>
        </w:rPr>
        <w:t xml:space="preserve">связана с основным стремлением духовных </w:t>
      </w:r>
      <w:r>
        <w:rPr>
          <w:rStyle w:val="FontStyle48"/>
          <w:rFonts w:cs="Times New Roman" w:ascii="Times New Roman" w:hAnsi="Times New Roman"/>
          <w:sz w:val="24"/>
          <w:szCs w:val="24"/>
        </w:rPr>
        <w:t xml:space="preserve">практиков, </w:t>
      </w:r>
      <w:r>
        <w:rPr>
          <w:rStyle w:val="FontStyle48"/>
          <w:rFonts w:cs="Times New Roman" w:ascii="Times New Roman" w:hAnsi="Times New Roman"/>
          <w:bCs/>
          <w:sz w:val="24"/>
          <w:szCs w:val="24"/>
        </w:rPr>
        <w:t>символизируя конечную цель, к которой они стремя</w:t>
      </w:r>
      <w:r>
        <w:rPr>
          <w:rStyle w:val="FontStyle48"/>
          <w:rFonts w:cs="Times New Roman" w:ascii="Times New Roman" w:hAnsi="Times New Roman"/>
          <w:sz w:val="24"/>
          <w:szCs w:val="24"/>
        </w:rPr>
        <w:t xml:space="preserve">тся. </w:t>
      </w:r>
      <w:r>
        <w:rPr>
          <w:rStyle w:val="FontStyle48"/>
          <w:rFonts w:cs="Times New Roman" w:ascii="Times New Roman" w:hAnsi="Times New Roman"/>
          <w:bCs/>
          <w:sz w:val="24"/>
          <w:szCs w:val="24"/>
        </w:rPr>
        <w:t xml:space="preserve">Собственно, мы говорим о двух уровнях истины как об сходной точке, о накоплении мудрости и умений, как о пути и о </w:t>
      </w:r>
      <w:r>
        <w:rPr>
          <w:rStyle w:val="FontStyle48"/>
          <w:rFonts w:cs="Times New Roman" w:ascii="Times New Roman" w:hAnsi="Times New Roman"/>
          <w:sz w:val="24"/>
          <w:szCs w:val="24"/>
        </w:rPr>
        <w:t xml:space="preserve">двух </w:t>
      </w:r>
      <w:r>
        <w:rPr>
          <w:rStyle w:val="FontStyle48"/>
          <w:rFonts w:cs="Times New Roman" w:ascii="Times New Roman" w:hAnsi="Times New Roman"/>
          <w:bCs/>
          <w:sz w:val="24"/>
          <w:szCs w:val="24"/>
        </w:rPr>
        <w:t xml:space="preserve">видах бытия Будды </w:t>
      </w:r>
      <w:r>
        <w:rPr>
          <w:rStyle w:val="FontStyle48"/>
          <w:rFonts w:cs="Times New Roman" w:ascii="Times New Roman" w:hAnsi="Times New Roman"/>
          <w:iCs/>
          <w:sz w:val="24"/>
          <w:szCs w:val="24"/>
        </w:rPr>
        <w:t>(</w:t>
      </w:r>
      <w:r>
        <w:rPr>
          <w:rStyle w:val="FontStyle48"/>
          <w:rFonts w:cs="Times New Roman" w:ascii="Times New Roman" w:hAnsi="Times New Roman"/>
          <w:i/>
          <w:iCs/>
          <w:sz w:val="24"/>
          <w:szCs w:val="24"/>
        </w:rPr>
        <w:t>кайях</w:t>
      </w:r>
      <w:r>
        <w:rPr>
          <w:rStyle w:val="FontStyle48"/>
          <w:rFonts w:cs="Times New Roman" w:ascii="Times New Roman" w:hAnsi="Times New Roman"/>
          <w:iCs/>
          <w:sz w:val="24"/>
          <w:szCs w:val="24"/>
        </w:rPr>
        <w:t>)</w:t>
      </w:r>
      <w:r>
        <w:rPr>
          <w:rStyle w:val="FontStyle48"/>
          <w:rFonts w:cs="Times New Roman" w:ascii="Times New Roman" w:hAnsi="Times New Roman"/>
          <w:i/>
          <w:iCs/>
          <w:sz w:val="24"/>
          <w:szCs w:val="24"/>
        </w:rPr>
        <w:t xml:space="preserve"> </w:t>
      </w:r>
      <w:r>
        <w:rPr>
          <w:rStyle w:val="FontStyle48"/>
          <w:rFonts w:cs="Times New Roman" w:ascii="Times New Roman" w:hAnsi="Times New Roman"/>
          <w:bCs/>
          <w:sz w:val="24"/>
          <w:szCs w:val="24"/>
        </w:rPr>
        <w:t xml:space="preserve">как результате. С исходной </w:t>
      </w:r>
      <w:r>
        <w:rPr>
          <w:rStyle w:val="FontStyle48"/>
          <w:rFonts w:cs="Times New Roman" w:ascii="Times New Roman" w:hAnsi="Times New Roman"/>
          <w:sz w:val="24"/>
          <w:szCs w:val="24"/>
        </w:rPr>
        <w:t xml:space="preserve">Точки </w:t>
      </w:r>
      <w:r>
        <w:rPr>
          <w:rStyle w:val="FontStyle48"/>
          <w:rFonts w:cs="Times New Roman" w:ascii="Times New Roman" w:hAnsi="Times New Roman"/>
          <w:bCs/>
          <w:sz w:val="24"/>
          <w:szCs w:val="24"/>
        </w:rPr>
        <w:t xml:space="preserve">мы рассматриваем свое восприятие мира и самих себя. Мы осознаем, что многое из нашего опыта - лишь концептуальные построения. Им не соответствует никакая реальность, </w:t>
      </w:r>
      <w:r>
        <w:rPr>
          <w:rStyle w:val="FontStyle48"/>
          <w:rFonts w:cs="Times New Roman" w:ascii="Times New Roman" w:hAnsi="Times New Roman"/>
          <w:sz w:val="24"/>
          <w:szCs w:val="24"/>
        </w:rPr>
        <w:t xml:space="preserve">Поскольку </w:t>
      </w:r>
      <w:r>
        <w:rPr>
          <w:rStyle w:val="FontStyle48"/>
          <w:rFonts w:cs="Times New Roman" w:ascii="Times New Roman" w:hAnsi="Times New Roman"/>
          <w:bCs/>
          <w:sz w:val="24"/>
          <w:szCs w:val="24"/>
        </w:rPr>
        <w:t>они иллюзорны. Такое осознание обеспечивает н</w:t>
      </w:r>
      <w:r>
        <w:rPr>
          <w:rStyle w:val="FontStyle48"/>
          <w:rFonts w:cs="Times New Roman" w:ascii="Times New Roman" w:hAnsi="Times New Roman"/>
          <w:sz w:val="24"/>
          <w:szCs w:val="24"/>
        </w:rPr>
        <w:t xml:space="preserve">ам </w:t>
      </w:r>
      <w:r>
        <w:rPr>
          <w:rStyle w:val="FontStyle48"/>
          <w:rFonts w:cs="Times New Roman" w:ascii="Times New Roman" w:hAnsi="Times New Roman"/>
          <w:bCs/>
          <w:sz w:val="24"/>
          <w:szCs w:val="24"/>
        </w:rPr>
        <w:t>некоторое проникновение в абсолютную истину. В этом смысле человек использует концепцию двух уровней истины как исходную точку. Когда мы встаем на духовный путь, для нас становится очень важной идея труда ради блага других. Это до</w:t>
        <w:softHyphen/>
        <w:t xml:space="preserve">стигается с помощью сострадательных действий бодхисаттвы. Таким образом сеются семена для обретения «формного тела» Будды </w:t>
      </w:r>
      <w:r>
        <w:rPr>
          <w:rStyle w:val="FontStyle48"/>
          <w:rFonts w:cs="Times New Roman" w:ascii="Times New Roman" w:hAnsi="Times New Roman"/>
          <w:iCs/>
          <w:sz w:val="24"/>
          <w:szCs w:val="24"/>
        </w:rPr>
        <w:t>(</w:t>
      </w:r>
      <w:r>
        <w:rPr>
          <w:rStyle w:val="FontStyle48"/>
          <w:rFonts w:cs="Times New Roman" w:ascii="Times New Roman" w:hAnsi="Times New Roman"/>
          <w:i/>
          <w:iCs/>
          <w:sz w:val="24"/>
          <w:szCs w:val="24"/>
        </w:rPr>
        <w:t>рупакайя</w:t>
      </w:r>
      <w:r>
        <w:rPr>
          <w:rStyle w:val="FontStyle48"/>
          <w:rFonts w:cs="Times New Roman" w:ascii="Times New Roman" w:hAnsi="Times New Roman"/>
          <w:iCs/>
          <w:sz w:val="24"/>
          <w:szCs w:val="24"/>
        </w:rPr>
        <w:t>).</w:t>
      </w:r>
      <w:r>
        <w:rPr>
          <w:rStyle w:val="FontStyle48"/>
          <w:rFonts w:cs="Times New Roman" w:ascii="Times New Roman" w:hAnsi="Times New Roman"/>
          <w:i/>
          <w:iCs/>
          <w:sz w:val="24"/>
          <w:szCs w:val="24"/>
        </w:rPr>
        <w:t xml:space="preserve"> </w:t>
      </w:r>
      <w:r>
        <w:rPr>
          <w:rStyle w:val="FontStyle48"/>
          <w:rFonts w:cs="Times New Roman" w:ascii="Times New Roman" w:hAnsi="Times New Roman"/>
          <w:bCs/>
          <w:sz w:val="24"/>
          <w:szCs w:val="24"/>
        </w:rPr>
        <w:t>Одновременно, по мере обретения прозре</w:t>
        <w:softHyphen/>
      </w:r>
      <w:r>
        <w:rPr>
          <w:rStyle w:val="FontStyle48"/>
          <w:rFonts w:cs="Times New Roman" w:ascii="Times New Roman" w:hAnsi="Times New Roman"/>
          <w:sz w:val="24"/>
          <w:szCs w:val="24"/>
        </w:rPr>
        <w:t xml:space="preserve">ния </w:t>
      </w:r>
      <w:r>
        <w:rPr>
          <w:rStyle w:val="FontStyle48"/>
          <w:rFonts w:cs="Times New Roman" w:ascii="Times New Roman" w:hAnsi="Times New Roman"/>
          <w:bCs/>
          <w:sz w:val="24"/>
          <w:szCs w:val="24"/>
        </w:rPr>
        <w:t xml:space="preserve">и мудрости, развертываются проявления «бесформного аспекта» бытия Будды </w:t>
      </w:r>
      <w:r>
        <w:rPr>
          <w:rStyle w:val="FontStyle48"/>
          <w:rFonts w:cs="Times New Roman" w:ascii="Times New Roman" w:hAnsi="Times New Roman"/>
          <w:iCs/>
          <w:sz w:val="24"/>
          <w:szCs w:val="24"/>
        </w:rPr>
        <w:t>(</w:t>
      </w:r>
      <w:r>
        <w:rPr>
          <w:rStyle w:val="FontStyle48"/>
          <w:rFonts w:cs="Times New Roman" w:ascii="Times New Roman" w:hAnsi="Times New Roman"/>
          <w:i/>
          <w:iCs/>
          <w:sz w:val="24"/>
          <w:szCs w:val="24"/>
        </w:rPr>
        <w:t>арупакайя</w:t>
      </w:r>
      <w:r>
        <w:rPr>
          <w:rStyle w:val="FontStyle48"/>
          <w:rFonts w:cs="Times New Roman" w:ascii="Times New Roman" w:hAnsi="Times New Roman"/>
          <w:iCs/>
          <w:sz w:val="24"/>
          <w:szCs w:val="24"/>
        </w:rPr>
        <w:t>).</w:t>
      </w:r>
      <w:r>
        <w:rPr>
          <w:rStyle w:val="FontStyle48"/>
          <w:rFonts w:cs="Times New Roman" w:ascii="Times New Roman" w:hAnsi="Times New Roman"/>
          <w:i/>
          <w:iCs/>
          <w:sz w:val="24"/>
          <w:szCs w:val="24"/>
        </w:rPr>
        <w:t xml:space="preserve"> </w:t>
      </w:r>
      <w:r>
        <w:rPr>
          <w:rStyle w:val="FontStyle48"/>
          <w:rFonts w:cs="Times New Roman" w:ascii="Times New Roman" w:hAnsi="Times New Roman"/>
          <w:bCs/>
          <w:sz w:val="24"/>
          <w:szCs w:val="24"/>
        </w:rPr>
        <w:t>Бесформный аспект назы</w:t>
        <w:softHyphen/>
        <w:t xml:space="preserve">вается </w:t>
      </w:r>
      <w:r>
        <w:rPr>
          <w:rStyle w:val="FontStyle48"/>
          <w:rFonts w:cs="Times New Roman" w:ascii="Times New Roman" w:hAnsi="Times New Roman"/>
          <w:i/>
          <w:iCs/>
          <w:sz w:val="24"/>
          <w:szCs w:val="24"/>
        </w:rPr>
        <w:t>дхармакайя</w:t>
      </w:r>
      <w:r>
        <w:rPr>
          <w:rStyle w:val="FontStyle48"/>
          <w:rFonts w:cs="Times New Roman" w:ascii="Times New Roman" w:hAnsi="Times New Roman"/>
          <w:iCs/>
          <w:sz w:val="24"/>
          <w:szCs w:val="24"/>
        </w:rPr>
        <w:t>.</w:t>
      </w:r>
      <w:r>
        <w:rPr>
          <w:rStyle w:val="FontStyle48"/>
          <w:rFonts w:cs="Times New Roman" w:ascii="Times New Roman" w:hAnsi="Times New Roman"/>
          <w:i/>
          <w:iCs/>
          <w:sz w:val="24"/>
          <w:szCs w:val="24"/>
        </w:rPr>
        <w:t xml:space="preserve"> </w:t>
      </w:r>
      <w:r>
        <w:rPr>
          <w:rStyle w:val="FontStyle48"/>
          <w:rFonts w:cs="Times New Roman" w:ascii="Times New Roman" w:hAnsi="Times New Roman"/>
          <w:bCs/>
          <w:sz w:val="24"/>
          <w:szCs w:val="24"/>
        </w:rPr>
        <w:t>Три кайи можно назвать расширением двух, подобно тому, что и самбхогакайя, и нирманакайя объединены в категорию «формного тела», в то время как дхармакайя - «бес</w:t>
        <w:softHyphen/>
        <w:t>формный» аспект. Так что по существу мы имеем дело с двумя аспектми бытия Будды, или двумя аспектами просветления. Именно реализация этих аспектов является основной целью, основным стремлением практикующего.</w:t>
      </w:r>
    </w:p>
    <w:p>
      <w:pPr>
        <w:pStyle w:val="Style24"/>
        <w:spacing w:before="360" w:after="360"/>
        <w:rPr/>
      </w:pPr>
      <w:r>
        <w:rPr>
          <w:rStyle w:val="FontStyle36"/>
        </w:rPr>
        <w:t>ОДНО ЭКЗИСТЕНЦИАЛЬНОЕ СОСТОЯНИЕ</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 xml:space="preserve">Осваивая </w:t>
      </w:r>
      <w:r>
        <w:rPr>
          <w:rStyle w:val="FontStyle48"/>
          <w:rFonts w:cs="Times New Roman" w:ascii="Times New Roman" w:hAnsi="Times New Roman"/>
          <w:bCs/>
          <w:sz w:val="24"/>
          <w:szCs w:val="24"/>
        </w:rPr>
        <w:t xml:space="preserve">концепцию трех тел, </w:t>
      </w:r>
      <w:r>
        <w:rPr>
          <w:rStyle w:val="FontStyle48"/>
          <w:rFonts w:cs="Times New Roman" w:ascii="Times New Roman" w:hAnsi="Times New Roman"/>
          <w:sz w:val="24"/>
          <w:szCs w:val="24"/>
        </w:rPr>
        <w:t xml:space="preserve">мы </w:t>
      </w:r>
      <w:r>
        <w:rPr>
          <w:rStyle w:val="FontStyle48"/>
          <w:rFonts w:cs="Times New Roman" w:ascii="Times New Roman" w:hAnsi="Times New Roman"/>
          <w:bCs/>
          <w:sz w:val="24"/>
          <w:szCs w:val="24"/>
        </w:rPr>
        <w:t>можем поначалу заблуж</w:t>
        <w:softHyphen/>
        <w:t xml:space="preserve">даться, полагая, что речь идет о каком-то объекте или трех различных объектах. </w:t>
      </w:r>
      <w:r>
        <w:rPr>
          <w:rStyle w:val="FontStyle48"/>
          <w:rFonts w:cs="Times New Roman" w:ascii="Times New Roman" w:hAnsi="Times New Roman"/>
          <w:sz w:val="24"/>
          <w:szCs w:val="24"/>
        </w:rPr>
        <w:t xml:space="preserve">Дхармакайя </w:t>
      </w:r>
      <w:r>
        <w:rPr>
          <w:rStyle w:val="FontStyle48"/>
          <w:rFonts w:cs="Times New Roman" w:ascii="Times New Roman" w:hAnsi="Times New Roman"/>
          <w:bCs/>
          <w:sz w:val="24"/>
          <w:szCs w:val="24"/>
        </w:rPr>
        <w:t xml:space="preserve">(бесформное тело) </w:t>
      </w:r>
      <w:r>
        <w:rPr>
          <w:rStyle w:val="FontStyle48"/>
          <w:rFonts w:cs="Times New Roman" w:ascii="Times New Roman" w:hAnsi="Times New Roman"/>
          <w:sz w:val="24"/>
          <w:szCs w:val="24"/>
        </w:rPr>
        <w:t xml:space="preserve">и </w:t>
      </w:r>
      <w:r>
        <w:rPr>
          <w:rStyle w:val="FontStyle48"/>
          <w:rFonts w:cs="Times New Roman" w:ascii="Times New Roman" w:hAnsi="Times New Roman"/>
          <w:bCs/>
          <w:sz w:val="24"/>
          <w:szCs w:val="24"/>
        </w:rPr>
        <w:t xml:space="preserve">самбхогакайя (одно из формных тел) не относятся ни </w:t>
      </w:r>
      <w:r>
        <w:rPr>
          <w:rStyle w:val="FontStyle48"/>
          <w:rFonts w:cs="Times New Roman" w:ascii="Times New Roman" w:hAnsi="Times New Roman"/>
          <w:sz w:val="24"/>
          <w:szCs w:val="24"/>
        </w:rPr>
        <w:t xml:space="preserve">к </w:t>
      </w:r>
      <w:r>
        <w:rPr>
          <w:rStyle w:val="FontStyle48"/>
          <w:rFonts w:cs="Times New Roman" w:ascii="Times New Roman" w:hAnsi="Times New Roman"/>
          <w:bCs/>
          <w:sz w:val="24"/>
          <w:szCs w:val="24"/>
        </w:rPr>
        <w:t>каким объ</w:t>
        <w:softHyphen/>
        <w:t xml:space="preserve">ектам вообще, скорее, </w:t>
      </w:r>
      <w:r>
        <w:rPr>
          <w:rStyle w:val="FontStyle48"/>
          <w:rFonts w:cs="Times New Roman" w:ascii="Times New Roman" w:hAnsi="Times New Roman"/>
          <w:sz w:val="24"/>
          <w:szCs w:val="24"/>
        </w:rPr>
        <w:t xml:space="preserve">к </w:t>
      </w:r>
      <w:r>
        <w:rPr>
          <w:rStyle w:val="FontStyle48"/>
          <w:rFonts w:cs="Times New Roman" w:ascii="Times New Roman" w:hAnsi="Times New Roman"/>
          <w:bCs/>
          <w:sz w:val="24"/>
          <w:szCs w:val="24"/>
        </w:rPr>
        <w:t>определенному экзистенциальному со</w:t>
        <w:softHyphen/>
        <w:t>стоянию. Касаясь аспекта дхармакайя, или бесформного тела, следует сказать, что он присутствует всегда, но каждый раз от</w:t>
        <w:softHyphen/>
        <w:t>крывается заново. Но не так, как проявляется нечто вновь со</w:t>
        <w:softHyphen/>
        <w:t xml:space="preserve">творенное или совершенное. То же можно сказать </w:t>
      </w:r>
      <w:r>
        <w:rPr>
          <w:rStyle w:val="FontStyle48"/>
          <w:rFonts w:cs="Times New Roman" w:ascii="Times New Roman" w:hAnsi="Times New Roman"/>
          <w:sz w:val="24"/>
          <w:szCs w:val="24"/>
        </w:rPr>
        <w:t xml:space="preserve">и </w:t>
      </w:r>
      <w:r>
        <w:rPr>
          <w:rStyle w:val="FontStyle48"/>
          <w:rFonts w:cs="Times New Roman" w:ascii="Times New Roman" w:hAnsi="Times New Roman"/>
          <w:bCs/>
          <w:sz w:val="24"/>
          <w:szCs w:val="24"/>
        </w:rPr>
        <w:t xml:space="preserve">об аспекте самбхогакайя, который более соотносится со способностью разума проявляться таким образом, чтобы явить все потенции, относящиеся </w:t>
      </w:r>
      <w:r>
        <w:rPr>
          <w:rStyle w:val="FontStyle48"/>
          <w:rFonts w:cs="Times New Roman" w:ascii="Times New Roman" w:hAnsi="Times New Roman"/>
          <w:sz w:val="24"/>
          <w:szCs w:val="24"/>
        </w:rPr>
        <w:t xml:space="preserve">к </w:t>
      </w:r>
      <w:r>
        <w:rPr>
          <w:rStyle w:val="FontStyle48"/>
          <w:rFonts w:cs="Times New Roman" w:ascii="Times New Roman" w:hAnsi="Times New Roman"/>
          <w:bCs/>
          <w:sz w:val="24"/>
          <w:szCs w:val="24"/>
        </w:rPr>
        <w:t>пяти премудростям. Собственно, аспект самб</w:t>
        <w:softHyphen/>
        <w:t xml:space="preserve">хогакайя связан </w:t>
      </w:r>
      <w:r>
        <w:rPr>
          <w:rStyle w:val="FontStyle48"/>
          <w:rFonts w:cs="Times New Roman" w:ascii="Times New Roman" w:hAnsi="Times New Roman"/>
          <w:sz w:val="24"/>
          <w:szCs w:val="24"/>
        </w:rPr>
        <w:t xml:space="preserve">с </w:t>
      </w:r>
      <w:r>
        <w:rPr>
          <w:rStyle w:val="FontStyle48"/>
          <w:rFonts w:cs="Times New Roman" w:ascii="Times New Roman" w:hAnsi="Times New Roman"/>
          <w:bCs/>
          <w:sz w:val="24"/>
          <w:szCs w:val="24"/>
        </w:rPr>
        <w:t>душевными силами.</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 xml:space="preserve">Только аспект нирманакайя создается заново. Нирманакайя - результат того, что адепт очистил свои тело, речь, </w:t>
      </w:r>
      <w:r>
        <w:rPr>
          <w:rStyle w:val="FontStyle48"/>
          <w:rFonts w:cs="Times New Roman" w:ascii="Times New Roman" w:hAnsi="Times New Roman"/>
          <w:sz w:val="24"/>
          <w:szCs w:val="24"/>
        </w:rPr>
        <w:t xml:space="preserve">и </w:t>
      </w:r>
      <w:r>
        <w:rPr>
          <w:rStyle w:val="FontStyle48"/>
          <w:rFonts w:cs="Times New Roman" w:ascii="Times New Roman" w:hAnsi="Times New Roman"/>
          <w:bCs/>
          <w:sz w:val="24"/>
          <w:szCs w:val="24"/>
        </w:rPr>
        <w:t>разум. При этом его физическое тело прекращает быть вместилищем нежела</w:t>
        <w:softHyphen/>
        <w:t>тельных негативных наклонностей, чрезмерных желаний, напри</w:t>
        <w:softHyphen/>
        <w:t>мер. Вместо этого оно становится средством обретения необычай</w:t>
        <w:softHyphen/>
        <w:t>ной силы, которая обеспечивает деятельность ради блага людей. Таким образом, нирманакайя - физический аспект просветлен</w:t>
        <w:softHyphen/>
        <w:t xml:space="preserve">ного. Он считается новоявленным </w:t>
      </w:r>
      <w:r>
        <w:rPr>
          <w:rStyle w:val="FontStyle48"/>
          <w:rFonts w:cs="Times New Roman" w:ascii="Times New Roman" w:hAnsi="Times New Roman"/>
          <w:sz w:val="24"/>
          <w:szCs w:val="24"/>
        </w:rPr>
        <w:t xml:space="preserve">в </w:t>
      </w:r>
      <w:r>
        <w:rPr>
          <w:rStyle w:val="FontStyle48"/>
          <w:rFonts w:cs="Times New Roman" w:ascii="Times New Roman" w:hAnsi="Times New Roman"/>
          <w:bCs/>
          <w:sz w:val="24"/>
          <w:szCs w:val="24"/>
        </w:rPr>
        <w:t>силу его своеобразия.</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 xml:space="preserve">Об аспектах самбхогакайя </w:t>
      </w:r>
      <w:r>
        <w:rPr>
          <w:rStyle w:val="FontStyle48"/>
          <w:rFonts w:cs="Times New Roman" w:ascii="Times New Roman" w:hAnsi="Times New Roman"/>
          <w:sz w:val="24"/>
          <w:szCs w:val="24"/>
        </w:rPr>
        <w:t xml:space="preserve">и </w:t>
      </w:r>
      <w:r>
        <w:rPr>
          <w:rStyle w:val="FontStyle48"/>
          <w:rFonts w:cs="Times New Roman" w:ascii="Times New Roman" w:hAnsi="Times New Roman"/>
          <w:bCs/>
          <w:sz w:val="24"/>
          <w:szCs w:val="24"/>
        </w:rPr>
        <w:t xml:space="preserve">дхармакайя следует сказать, что они присутствуют </w:t>
      </w:r>
      <w:r>
        <w:rPr>
          <w:rStyle w:val="FontStyle48"/>
          <w:rFonts w:cs="Times New Roman" w:ascii="Times New Roman" w:hAnsi="Times New Roman"/>
          <w:sz w:val="24"/>
          <w:szCs w:val="24"/>
        </w:rPr>
        <w:t xml:space="preserve">в </w:t>
      </w:r>
      <w:r>
        <w:rPr>
          <w:rStyle w:val="FontStyle48"/>
          <w:rFonts w:cs="Times New Roman" w:ascii="Times New Roman" w:hAnsi="Times New Roman"/>
          <w:bCs/>
          <w:sz w:val="24"/>
          <w:szCs w:val="24"/>
        </w:rPr>
        <w:t>каждом живом существе. Способен ли человек реализовать их - другой вопрос.</w:t>
      </w:r>
    </w:p>
    <w:p>
      <w:pPr>
        <w:pStyle w:val="Style24"/>
        <w:spacing w:before="360" w:after="360"/>
        <w:rPr/>
      </w:pPr>
      <w:r>
        <w:rPr>
          <w:rStyle w:val="FontStyle36"/>
        </w:rPr>
        <w:t>ДВУКРАТНАЯ ЧИСТОТА ДХАРМАКАЙИ</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 xml:space="preserve">Дхармакайя олицетворяет то, что называется двукратной чистотой. Один аспект дхармакайи совершенно пустотен </w:t>
      </w:r>
      <w:r>
        <w:rPr>
          <w:rStyle w:val="FontStyle48"/>
          <w:rFonts w:cs="Times New Roman" w:ascii="Times New Roman" w:hAnsi="Times New Roman"/>
          <w:sz w:val="24"/>
          <w:szCs w:val="24"/>
        </w:rPr>
        <w:t xml:space="preserve">и </w:t>
      </w:r>
      <w:r>
        <w:rPr>
          <w:rStyle w:val="FontStyle48"/>
          <w:rFonts w:cs="Times New Roman" w:ascii="Times New Roman" w:hAnsi="Times New Roman"/>
          <w:bCs/>
          <w:sz w:val="24"/>
          <w:szCs w:val="24"/>
        </w:rPr>
        <w:t>со</w:t>
        <w:softHyphen/>
        <w:t>вершенно открыт. Он никогда не искажался ни переживани</w:t>
        <w:softHyphen/>
        <w:t>ями эмоциональных конфликтов, ни концептуальной путани</w:t>
        <w:softHyphen/>
        <w:t xml:space="preserve">цей. Это </w:t>
      </w:r>
      <w:r>
        <w:rPr>
          <w:rStyle w:val="FontStyle48"/>
          <w:rFonts w:cs="Times New Roman" w:ascii="Times New Roman" w:hAnsi="Times New Roman"/>
          <w:sz w:val="24"/>
          <w:szCs w:val="24"/>
        </w:rPr>
        <w:t xml:space="preserve">и </w:t>
      </w:r>
      <w:r>
        <w:rPr>
          <w:rStyle w:val="FontStyle48"/>
          <w:rFonts w:cs="Times New Roman" w:ascii="Times New Roman" w:hAnsi="Times New Roman"/>
          <w:bCs/>
          <w:sz w:val="24"/>
          <w:szCs w:val="24"/>
        </w:rPr>
        <w:t xml:space="preserve">есть исконный смысл чистоты. Встав на духовный путь </w:t>
      </w:r>
      <w:r>
        <w:rPr>
          <w:rStyle w:val="FontStyle48"/>
          <w:rFonts w:cs="Times New Roman" w:ascii="Times New Roman" w:hAnsi="Times New Roman"/>
          <w:sz w:val="24"/>
          <w:szCs w:val="24"/>
        </w:rPr>
        <w:t xml:space="preserve">и </w:t>
      </w:r>
      <w:r>
        <w:rPr>
          <w:rStyle w:val="FontStyle48"/>
          <w:rFonts w:cs="Times New Roman" w:ascii="Times New Roman" w:hAnsi="Times New Roman"/>
          <w:bCs/>
          <w:sz w:val="24"/>
          <w:szCs w:val="24"/>
        </w:rPr>
        <w:t xml:space="preserve">начав очищаться от загрязнений, преодолевая наши эмоциональные конфликты </w:t>
      </w:r>
      <w:r>
        <w:rPr>
          <w:rStyle w:val="FontStyle48"/>
          <w:rFonts w:cs="Times New Roman" w:ascii="Times New Roman" w:hAnsi="Times New Roman"/>
          <w:sz w:val="24"/>
          <w:szCs w:val="24"/>
        </w:rPr>
        <w:t xml:space="preserve">и </w:t>
      </w:r>
      <w:r>
        <w:rPr>
          <w:rStyle w:val="FontStyle48"/>
          <w:rFonts w:cs="Times New Roman" w:ascii="Times New Roman" w:hAnsi="Times New Roman"/>
          <w:bCs/>
          <w:sz w:val="24"/>
          <w:szCs w:val="24"/>
        </w:rPr>
        <w:t>концептуальные заблуждения, мы развиваем временной аспект чистоты дхармакайи.</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 xml:space="preserve">Начиная осваивать двукратную чистоту, мы </w:t>
      </w:r>
      <w:r>
        <w:rPr>
          <w:rStyle w:val="FontStyle48"/>
          <w:rFonts w:cs="Times New Roman" w:ascii="Times New Roman" w:hAnsi="Times New Roman"/>
          <w:sz w:val="24"/>
          <w:szCs w:val="24"/>
        </w:rPr>
        <w:t xml:space="preserve">можем </w:t>
      </w:r>
      <w:r>
        <w:rPr>
          <w:rStyle w:val="FontStyle48"/>
          <w:rFonts w:cs="Times New Roman" w:ascii="Times New Roman" w:hAnsi="Times New Roman"/>
          <w:bCs/>
          <w:sz w:val="24"/>
          <w:szCs w:val="24"/>
        </w:rPr>
        <w:t>прояв</w:t>
        <w:softHyphen/>
        <w:t xml:space="preserve">ляться также в форме самбхогакайи. Однако самбхогакайя - </w:t>
      </w:r>
      <w:r>
        <w:rPr>
          <w:rStyle w:val="FontStyle48"/>
          <w:rFonts w:cs="Times New Roman" w:ascii="Times New Roman" w:hAnsi="Times New Roman"/>
          <w:sz w:val="24"/>
          <w:szCs w:val="24"/>
        </w:rPr>
        <w:t xml:space="preserve">не из </w:t>
      </w:r>
      <w:r>
        <w:rPr>
          <w:rStyle w:val="FontStyle48"/>
          <w:rFonts w:cs="Times New Roman" w:ascii="Times New Roman" w:hAnsi="Times New Roman"/>
          <w:bCs/>
          <w:sz w:val="24"/>
          <w:szCs w:val="24"/>
        </w:rPr>
        <w:t xml:space="preserve">тех состояний, которые могут воспринимать </w:t>
      </w:r>
      <w:r>
        <w:rPr>
          <w:rStyle w:val="FontStyle48"/>
          <w:rFonts w:cs="Times New Roman" w:ascii="Times New Roman" w:hAnsi="Times New Roman"/>
          <w:sz w:val="24"/>
          <w:szCs w:val="24"/>
        </w:rPr>
        <w:t>обыкновенные с</w:t>
      </w:r>
      <w:r>
        <w:rPr>
          <w:rStyle w:val="FontStyle48"/>
          <w:rFonts w:cs="Times New Roman" w:ascii="Times New Roman" w:hAnsi="Times New Roman"/>
          <w:bCs/>
          <w:sz w:val="24"/>
          <w:szCs w:val="24"/>
        </w:rPr>
        <w:t xml:space="preserve">ущества. Чтобы ощутить самбхогакайю и сообщаться </w:t>
      </w:r>
      <w:r>
        <w:rPr>
          <w:rStyle w:val="FontStyle48"/>
          <w:rFonts w:cs="Times New Roman" w:ascii="Times New Roman" w:hAnsi="Times New Roman"/>
          <w:sz w:val="24"/>
          <w:szCs w:val="24"/>
        </w:rPr>
        <w:t>с нею, раз</w:t>
      </w:r>
      <w:r>
        <w:rPr>
          <w:rStyle w:val="FontStyle48"/>
          <w:rFonts w:cs="Times New Roman" w:ascii="Times New Roman" w:hAnsi="Times New Roman"/>
          <w:bCs/>
          <w:sz w:val="24"/>
          <w:szCs w:val="24"/>
        </w:rPr>
        <w:t xml:space="preserve">ум должен быть очищен. Пусть человек выказывает </w:t>
      </w:r>
      <w:r>
        <w:rPr>
          <w:rStyle w:val="FontStyle48"/>
          <w:rFonts w:cs="Times New Roman" w:ascii="Times New Roman" w:hAnsi="Times New Roman"/>
          <w:sz w:val="24"/>
          <w:szCs w:val="24"/>
        </w:rPr>
        <w:t>недюжин</w:t>
        <w:softHyphen/>
      </w:r>
      <w:r>
        <w:rPr>
          <w:rStyle w:val="FontStyle48"/>
          <w:rFonts w:cs="Times New Roman" w:ascii="Times New Roman" w:hAnsi="Times New Roman"/>
          <w:bCs/>
          <w:sz w:val="24"/>
          <w:szCs w:val="24"/>
        </w:rPr>
        <w:t xml:space="preserve">ные душевные силы, но если емкость его ограничена, </w:t>
      </w:r>
      <w:r>
        <w:rPr>
          <w:rStyle w:val="FontStyle48"/>
          <w:rFonts w:cs="Times New Roman" w:ascii="Times New Roman" w:hAnsi="Times New Roman"/>
          <w:sz w:val="24"/>
          <w:szCs w:val="24"/>
        </w:rPr>
        <w:t>если он п</w:t>
      </w:r>
      <w:r>
        <w:rPr>
          <w:rStyle w:val="FontStyle48"/>
          <w:rFonts w:cs="Times New Roman" w:ascii="Times New Roman" w:hAnsi="Times New Roman"/>
          <w:bCs/>
          <w:sz w:val="24"/>
          <w:szCs w:val="24"/>
        </w:rPr>
        <w:t xml:space="preserve">одвержен различным иллюзиям, он не сможет определить </w:t>
      </w:r>
      <w:r>
        <w:rPr>
          <w:rStyle w:val="FontStyle48"/>
          <w:rFonts w:cs="Times New Roman" w:ascii="Times New Roman" w:hAnsi="Times New Roman"/>
          <w:sz w:val="24"/>
          <w:szCs w:val="24"/>
        </w:rPr>
        <w:t>про</w:t>
        <w:softHyphen/>
      </w:r>
      <w:r>
        <w:rPr>
          <w:rStyle w:val="FontStyle48"/>
          <w:rFonts w:cs="Times New Roman" w:ascii="Times New Roman" w:hAnsi="Times New Roman"/>
          <w:bCs/>
          <w:sz w:val="24"/>
          <w:szCs w:val="24"/>
        </w:rPr>
        <w:t xml:space="preserve">явление самбхогакайи. Именно поэтому будды всегда действуют через аспект нирманакайи: именно нирманакайя позволяет будде действовать физически ради блага других. Будда </w:t>
      </w:r>
      <w:r>
        <w:rPr>
          <w:rStyle w:val="FontStyle48"/>
          <w:rFonts w:cs="Times New Roman" w:ascii="Times New Roman" w:hAnsi="Times New Roman"/>
          <w:sz w:val="24"/>
          <w:szCs w:val="24"/>
        </w:rPr>
        <w:t>может со</w:t>
        <w:softHyphen/>
      </w:r>
      <w:r>
        <w:rPr>
          <w:rStyle w:val="FontStyle48"/>
          <w:rFonts w:cs="Times New Roman" w:ascii="Times New Roman" w:hAnsi="Times New Roman"/>
          <w:bCs/>
          <w:sz w:val="24"/>
          <w:szCs w:val="24"/>
        </w:rPr>
        <w:t xml:space="preserve">общаться устно </w:t>
      </w:r>
      <w:r>
        <w:rPr>
          <w:rStyle w:val="FontStyle48"/>
          <w:rFonts w:cs="Times New Roman" w:ascii="Times New Roman" w:hAnsi="Times New Roman"/>
          <w:sz w:val="24"/>
          <w:szCs w:val="24"/>
        </w:rPr>
        <w:t xml:space="preserve">и </w:t>
      </w:r>
      <w:r>
        <w:rPr>
          <w:rStyle w:val="FontStyle48"/>
          <w:rFonts w:cs="Times New Roman" w:ascii="Times New Roman" w:hAnsi="Times New Roman"/>
          <w:bCs/>
          <w:sz w:val="24"/>
          <w:szCs w:val="24"/>
        </w:rPr>
        <w:t xml:space="preserve">мысленно через его - </w:t>
      </w:r>
      <w:r>
        <w:rPr>
          <w:rStyle w:val="FontStyle48"/>
          <w:rFonts w:cs="Times New Roman" w:ascii="Times New Roman" w:hAnsi="Times New Roman"/>
          <w:sz w:val="24"/>
          <w:szCs w:val="24"/>
        </w:rPr>
        <w:t xml:space="preserve">или </w:t>
      </w:r>
      <w:r>
        <w:rPr>
          <w:rStyle w:val="FontStyle48"/>
          <w:rFonts w:cs="Times New Roman" w:ascii="Times New Roman" w:hAnsi="Times New Roman"/>
          <w:bCs/>
          <w:sz w:val="24"/>
          <w:szCs w:val="24"/>
        </w:rPr>
        <w:t xml:space="preserve">ее - материальные Проявления, которые </w:t>
      </w:r>
      <w:r>
        <w:rPr>
          <w:rStyle w:val="FontStyle48"/>
          <w:rFonts w:cs="Times New Roman" w:ascii="Times New Roman" w:hAnsi="Times New Roman"/>
          <w:sz w:val="24"/>
          <w:szCs w:val="24"/>
        </w:rPr>
        <w:t xml:space="preserve">и </w:t>
      </w:r>
      <w:r>
        <w:rPr>
          <w:rStyle w:val="FontStyle48"/>
          <w:rFonts w:cs="Times New Roman" w:ascii="Times New Roman" w:hAnsi="Times New Roman"/>
          <w:bCs/>
          <w:sz w:val="24"/>
          <w:szCs w:val="24"/>
        </w:rPr>
        <w:t>являются аспектом нирманакайя.</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 xml:space="preserve">Не следует думать, что эти три кайи полностью независимы друг от друга. Они взаимодействуют, а когда мы развиваем их в полной мере, становятся </w:t>
      </w:r>
      <w:r>
        <w:rPr>
          <w:rStyle w:val="FontStyle48"/>
          <w:rFonts w:cs="Times New Roman" w:ascii="Times New Roman" w:hAnsi="Times New Roman"/>
          <w:sz w:val="24"/>
          <w:szCs w:val="24"/>
        </w:rPr>
        <w:t xml:space="preserve">и </w:t>
      </w:r>
      <w:r>
        <w:rPr>
          <w:rStyle w:val="FontStyle48"/>
          <w:rFonts w:cs="Times New Roman" w:ascii="Times New Roman" w:hAnsi="Times New Roman"/>
          <w:bCs/>
          <w:sz w:val="24"/>
          <w:szCs w:val="24"/>
        </w:rPr>
        <w:t xml:space="preserve">вовсе неразделимыми. Формные </w:t>
      </w:r>
      <w:r>
        <w:rPr>
          <w:rStyle w:val="FontStyle48"/>
          <w:rFonts w:cs="Times New Roman" w:ascii="Times New Roman" w:hAnsi="Times New Roman"/>
          <w:sz w:val="24"/>
          <w:szCs w:val="24"/>
        </w:rPr>
        <w:t>ас</w:t>
        <w:softHyphen/>
      </w:r>
      <w:r>
        <w:rPr>
          <w:rStyle w:val="FontStyle48"/>
          <w:rFonts w:cs="Times New Roman" w:ascii="Times New Roman" w:hAnsi="Times New Roman"/>
          <w:bCs/>
          <w:sz w:val="24"/>
          <w:szCs w:val="24"/>
        </w:rPr>
        <w:t xml:space="preserve">пекты самбхогакайя и нирманакайя проявляются из дхармакайи. Поэтому формные тела зависят от бесформного, потому что </w:t>
      </w:r>
      <w:r>
        <w:rPr>
          <w:rStyle w:val="FontStyle48"/>
          <w:rFonts w:cs="Times New Roman" w:ascii="Times New Roman" w:hAnsi="Times New Roman"/>
          <w:sz w:val="24"/>
          <w:szCs w:val="24"/>
        </w:rPr>
        <w:t>оно -</w:t>
      </w:r>
      <w:r>
        <w:rPr>
          <w:rStyle w:val="FontStyle48"/>
          <w:rFonts w:cs="Times New Roman" w:ascii="Times New Roman" w:hAnsi="Times New Roman"/>
          <w:bCs/>
          <w:sz w:val="24"/>
          <w:szCs w:val="24"/>
        </w:rPr>
        <w:t xml:space="preserve">Их начало, именно в нем оба коренятся. Дхармакайя же относится К неопределимому состоянию бытия. О ней мы не можем говорить </w:t>
      </w:r>
      <w:r>
        <w:rPr>
          <w:rStyle w:val="FontStyle48"/>
          <w:rFonts w:cs="Times New Roman" w:ascii="Times New Roman" w:hAnsi="Times New Roman"/>
          <w:sz w:val="24"/>
          <w:szCs w:val="24"/>
        </w:rPr>
        <w:t xml:space="preserve">Ни </w:t>
      </w:r>
      <w:r>
        <w:rPr>
          <w:rStyle w:val="FontStyle48"/>
          <w:rFonts w:cs="Times New Roman" w:ascii="Times New Roman" w:hAnsi="Times New Roman"/>
          <w:bCs/>
          <w:sz w:val="24"/>
          <w:szCs w:val="24"/>
        </w:rPr>
        <w:t xml:space="preserve">в соотнесении с обыденным беспорядочным состоянием, ни </w:t>
      </w:r>
      <w:r>
        <w:rPr>
          <w:rStyle w:val="FontStyle48"/>
          <w:rFonts w:cs="Times New Roman" w:ascii="Times New Roman" w:hAnsi="Times New Roman"/>
          <w:sz w:val="24"/>
          <w:szCs w:val="24"/>
        </w:rPr>
        <w:t xml:space="preserve">С </w:t>
      </w:r>
      <w:r>
        <w:rPr>
          <w:rStyle w:val="FontStyle48"/>
          <w:rFonts w:cs="Times New Roman" w:ascii="Times New Roman" w:hAnsi="Times New Roman"/>
          <w:bCs/>
          <w:sz w:val="24"/>
          <w:szCs w:val="24"/>
        </w:rPr>
        <w:t xml:space="preserve">состоянием просветления, потому что дхармакайя в некотором смысле вневременна </w:t>
      </w:r>
      <w:r>
        <w:rPr>
          <w:rStyle w:val="FontStyle48"/>
          <w:rFonts w:cs="Times New Roman" w:ascii="Times New Roman" w:hAnsi="Times New Roman"/>
          <w:sz w:val="24"/>
          <w:szCs w:val="24"/>
        </w:rPr>
        <w:t xml:space="preserve">и </w:t>
      </w:r>
      <w:r>
        <w:rPr>
          <w:rStyle w:val="FontStyle48"/>
          <w:rFonts w:cs="Times New Roman" w:ascii="Times New Roman" w:hAnsi="Times New Roman"/>
          <w:bCs/>
          <w:sz w:val="24"/>
          <w:szCs w:val="24"/>
        </w:rPr>
        <w:t>внеисторична. Мы не можем приписать ей н</w:t>
      </w:r>
      <w:r>
        <w:rPr>
          <w:rStyle w:val="FontStyle48"/>
          <w:rFonts w:cs="Times New Roman" w:ascii="Times New Roman" w:hAnsi="Times New Roman"/>
          <w:sz w:val="24"/>
          <w:szCs w:val="24"/>
        </w:rPr>
        <w:t xml:space="preserve">и </w:t>
      </w:r>
      <w:r>
        <w:rPr>
          <w:rStyle w:val="FontStyle48"/>
          <w:rFonts w:cs="Times New Roman" w:ascii="Times New Roman" w:hAnsi="Times New Roman"/>
          <w:bCs/>
          <w:sz w:val="24"/>
          <w:szCs w:val="24"/>
        </w:rPr>
        <w:t>изменение, ни преобразование, поскольку дхармакайя - совер</w:t>
        <w:softHyphen/>
        <w:t>шенно неопределяемое экзистенциальное состояние.</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 xml:space="preserve">При своей неопределимости дхармакайя может вызывать некоторые определенные характеристики или аспекты. Итак, есть самбхогакайя </w:t>
      </w:r>
      <w:r>
        <w:rPr>
          <w:rStyle w:val="FontStyle48"/>
          <w:rFonts w:cs="Times New Roman" w:ascii="Times New Roman" w:hAnsi="Times New Roman"/>
          <w:sz w:val="24"/>
          <w:szCs w:val="24"/>
        </w:rPr>
        <w:t xml:space="preserve">и </w:t>
      </w:r>
      <w:r>
        <w:rPr>
          <w:rStyle w:val="FontStyle48"/>
          <w:rFonts w:cs="Times New Roman" w:ascii="Times New Roman" w:hAnsi="Times New Roman"/>
          <w:bCs/>
          <w:sz w:val="24"/>
          <w:szCs w:val="24"/>
        </w:rPr>
        <w:t>нирманакайя, проистекающие из дхарма</w:t>
        <w:softHyphen/>
        <w:t xml:space="preserve">кайи. Поскольку дхармакайя пассивна по своей природе, она не представляется надлежащей средой для работы ради блага людей. Это делается через реализацию самбхогакайи </w:t>
      </w:r>
      <w:r>
        <w:rPr>
          <w:rStyle w:val="FontStyle48"/>
          <w:rFonts w:cs="Times New Roman" w:ascii="Times New Roman" w:hAnsi="Times New Roman"/>
          <w:sz w:val="24"/>
          <w:szCs w:val="24"/>
        </w:rPr>
        <w:t xml:space="preserve">и </w:t>
      </w:r>
      <w:r>
        <w:rPr>
          <w:rStyle w:val="FontStyle48"/>
          <w:rFonts w:cs="Times New Roman" w:ascii="Times New Roman" w:hAnsi="Times New Roman"/>
          <w:bCs/>
          <w:sz w:val="24"/>
          <w:szCs w:val="24"/>
        </w:rPr>
        <w:t>нирма</w:t>
        <w:softHyphen/>
        <w:t xml:space="preserve">накайи. Их называют «формными телами» не потому, что они на самом деле являются материальными телами, но потому, что они проявляются </w:t>
      </w:r>
      <w:r>
        <w:rPr>
          <w:rStyle w:val="FontStyle48"/>
          <w:rFonts w:cs="Times New Roman" w:ascii="Times New Roman" w:hAnsi="Times New Roman"/>
          <w:sz w:val="24"/>
          <w:szCs w:val="24"/>
        </w:rPr>
        <w:t xml:space="preserve">и </w:t>
      </w:r>
      <w:r>
        <w:rPr>
          <w:rStyle w:val="FontStyle48"/>
          <w:rFonts w:cs="Times New Roman" w:ascii="Times New Roman" w:hAnsi="Times New Roman"/>
          <w:bCs/>
          <w:sz w:val="24"/>
          <w:szCs w:val="24"/>
        </w:rPr>
        <w:t>определяются в отличие от дхармакайи, которая не только невещественна, но и неопределима.</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Самбхогакайя определима, поскольку проявляется доста</w:t>
        <w:softHyphen/>
        <w:t>точно многообразно. Это, однако, не значит, что самбхога</w:t>
        <w:softHyphen/>
        <w:t>кайя совершенно не материальна. Самбхогакайя может реализовать нирманакайю, а эта последняя кайя материальна по сути своей. Поэтому нирманакайя - проявление бытия, воплощающее две другие кайи. Реализация самбхогакайи мо</w:t>
        <w:softHyphen/>
        <w:t>жет проявиться через нирманакайю, поскольку нирманакайя определяется исторически. Мы можем говорить о том, что Будда Шакьямуни достиг просветления в Бодхгайе, оформил свое учение в Бенаресе и наконец достиг паринирваны (закон</w:t>
        <w:softHyphen/>
        <w:t>ченного посмертного просветления) в Кушинагаре, поскольку описываем Будду Шакьямуни в его аспекте нирманакайя. Но мы не можем приписывать аспектам самбхогакайя и дхарма</w:t>
        <w:softHyphen/>
        <w:t>кайя какую-либо бренность, потому что не определяются исто</w:t>
        <w:softHyphen/>
        <w:t>рически. Они вездесущи и проявляются всегда.</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Исконный смысл аспекта самбхогакайя символизируется Ваджрадхарой, Извечным Буддой, который представляет собой конечную реальность. Он держит скипетр, или ваджру, который означает неизбывную истинность реальности. Она не подлежит ни изменению, ни преобразованию и не должна никоим обра</w:t>
        <w:softHyphen/>
        <w:t>зом модифицироваться. Ваджра не может олицетворяться чем-то относительным или условным, поскольку являет собой веч</w:t>
        <w:softHyphen/>
        <w:t>ную истину. Поэтому слово «держит» здесь означает «обладает», то есть может поддерживать вечную истинность реальности.</w:t>
      </w:r>
    </w:p>
    <w:p>
      <w:pPr>
        <w:pStyle w:val="Style24"/>
        <w:spacing w:before="360" w:after="360"/>
        <w:rPr/>
      </w:pPr>
      <w:r>
        <w:rPr>
          <w:rStyle w:val="FontStyle36"/>
        </w:rPr>
        <w:t>САМБХОГАКАЙЯ</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 xml:space="preserve">Самбхогакайю </w:t>
      </w:r>
      <w:r>
        <w:rPr>
          <w:rStyle w:val="FontStyle48"/>
          <w:rFonts w:cs="Times New Roman" w:ascii="Times New Roman" w:hAnsi="Times New Roman"/>
          <w:bCs/>
          <w:sz w:val="24"/>
          <w:szCs w:val="24"/>
        </w:rPr>
        <w:t xml:space="preserve">по-тибетски называют </w:t>
      </w:r>
      <w:r>
        <w:rPr>
          <w:rStyle w:val="FontStyle48"/>
          <w:rFonts w:cs="Times New Roman" w:ascii="Times New Roman" w:hAnsi="Times New Roman"/>
          <w:i/>
          <w:iCs/>
          <w:sz w:val="24"/>
          <w:szCs w:val="24"/>
        </w:rPr>
        <w:t xml:space="preserve">лонгче дзокпе ку. </w:t>
      </w:r>
      <w:r>
        <w:rPr>
          <w:rStyle w:val="FontStyle48"/>
          <w:rFonts w:cs="Times New Roman" w:ascii="Times New Roman" w:hAnsi="Times New Roman"/>
          <w:bCs/>
          <w:sz w:val="24"/>
          <w:szCs w:val="24"/>
        </w:rPr>
        <w:t>«Логче» означает «использовать» или «потворствовать», «дзокпе» - «совершенное счастье», а «ку» - «тело». Так что сферу самб</w:t>
        <w:softHyphen/>
        <w:t>хогакайи можно называть царством счастья. Она неизменно погружена в состояние неизбывного блаженства. Говорят, что самбхогакайя не имеет места (это в смысле простран</w:t>
        <w:softHyphen/>
        <w:t>ства и материи). Она проявляется лишь в месте, называемом Акаништха (Огмин), которое на самом деле никакое не место, поскольку не зафиксировано в пространстве. «Огмин» озна</w:t>
        <w:softHyphen/>
        <w:t>чает «не ниже». Этого места нигде нет, поскольку оно всеобъ</w:t>
        <w:softHyphen/>
        <w:t>емлюще. А еще Огмин или Акаништха соотносится с пустотой (шуньята). В Акаништхе проявляется учитель Ваджрадхара. Самбхогакайя воплощает не обычное учение трех ян, а наибо</w:t>
        <w:softHyphen/>
        <w:t xml:space="preserve">лее важные учения высшей Тантраяны. Эти учения обладают вечной значимостью, ибо значимость учения не соотносится </w:t>
      </w:r>
      <w:r>
        <w:rPr>
          <w:rStyle w:val="FontStyle48"/>
          <w:rFonts w:cs="Times New Roman" w:ascii="Times New Roman" w:hAnsi="Times New Roman"/>
          <w:sz w:val="24"/>
          <w:szCs w:val="24"/>
        </w:rPr>
        <w:t xml:space="preserve">с </w:t>
      </w:r>
      <w:r>
        <w:rPr>
          <w:rStyle w:val="FontStyle48"/>
          <w:rFonts w:cs="Times New Roman" w:ascii="Times New Roman" w:hAnsi="Times New Roman"/>
          <w:bCs/>
          <w:sz w:val="24"/>
          <w:szCs w:val="24"/>
        </w:rPr>
        <w:t>историческими ситуациями.</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Аспект самбхогакайи заметен только продвинутым, как сейчас говорят, людям, которые обладают необычайно ясным и про</w:t>
        <w:softHyphen/>
        <w:t>ницательным разумом. Сфера Акаништхи видима лишь сущест</w:t>
        <w:softHyphen/>
        <w:t>вам, обладающим расширенным осознанием. С точки зрения аспекта нирманакайи есть историческое лицо, представившее учение трех ян в определенном физическом положении. В этом случае среди видящих окажутся существа с самыми различными душевными силами, возможностями и наклонностями.</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Порой говорят, что возможно, глядя, что называется, со стороны, мы можем различить самбхогакайю и нирманакайю. По отношению к самому Будде мы не можем утверждать, что одно предшествовало другому или что самбхогакайя превосхо</w:t>
        <w:softHyphen/>
        <w:t>дила нирманакайю. Также мы не можем сказать, что самбхога</w:t>
        <w:softHyphen/>
        <w:t>кайя проявилась первой и что Будда реализовал аспект нирма</w:t>
        <w:softHyphen/>
        <w:t>накайя позже. Впрочем, взглянув на все это концептуально, мы сможем провести меж ними различие, хотя на уровне эмпири</w:t>
        <w:softHyphen/>
        <w:t>ческой реальности различить их невозможно.</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Аспект самбхогакайя наделен так называемыми пятью бла</w:t>
        <w:softHyphen/>
        <w:t xml:space="preserve">гоприятными совпадениями </w:t>
      </w:r>
      <w:r>
        <w:rPr>
          <w:rStyle w:val="FontStyle48"/>
          <w:rFonts w:cs="Times New Roman" w:ascii="Times New Roman" w:hAnsi="Times New Roman"/>
          <w:iCs/>
          <w:sz w:val="24"/>
          <w:szCs w:val="24"/>
        </w:rPr>
        <w:t>(</w:t>
      </w:r>
      <w:r>
        <w:rPr>
          <w:rStyle w:val="FontStyle48"/>
          <w:rFonts w:cs="Times New Roman" w:ascii="Times New Roman" w:hAnsi="Times New Roman"/>
          <w:i/>
          <w:iCs/>
          <w:sz w:val="24"/>
          <w:szCs w:val="24"/>
        </w:rPr>
        <w:t>фюнсум цпа</w:t>
      </w:r>
      <w:r>
        <w:rPr>
          <w:rStyle w:val="FontStyle48"/>
          <w:rFonts w:cs="Times New Roman" w:ascii="Times New Roman" w:hAnsi="Times New Roman"/>
          <w:iCs/>
          <w:sz w:val="24"/>
          <w:szCs w:val="24"/>
        </w:rPr>
        <w:t>).</w:t>
      </w:r>
      <w:r>
        <w:rPr>
          <w:rStyle w:val="FontStyle48"/>
          <w:rFonts w:cs="Times New Roman" w:ascii="Times New Roman" w:hAnsi="Times New Roman"/>
          <w:i/>
          <w:iCs/>
          <w:sz w:val="24"/>
          <w:szCs w:val="24"/>
        </w:rPr>
        <w:t xml:space="preserve"> </w:t>
      </w:r>
      <w:r>
        <w:rPr>
          <w:rStyle w:val="FontStyle48"/>
          <w:rFonts w:cs="Times New Roman" w:ascii="Times New Roman" w:hAnsi="Times New Roman"/>
          <w:bCs/>
          <w:sz w:val="24"/>
          <w:szCs w:val="24"/>
        </w:rPr>
        <w:t>Первое - благопри</w:t>
        <w:softHyphen/>
        <w:t>ятное совпадение места - означает, что самбхогакайя проявля</w:t>
        <w:softHyphen/>
        <w:t>ется в Акаништхе. Второе благоприятное совпадение - появ</w:t>
        <w:softHyphen/>
        <w:t>ление Будды, то есть учителя в материальном теле. В этом кон</w:t>
        <w:softHyphen/>
        <w:t>кретном случае проявился «говорящий» аспект нирманакайи, или учитель, обладающий физическим телом и наделенный надлежащими душевными качествами. Третье благоприятное совпадение - явление учения. В этом случае учение относится к чистой сущности тантрических проявлений, которые даже не представлены в виде священных текстов. Если значение этих сущностных указаний понято и осуществлено, просветление может быть достигнуто в течение одной жизни. Четвертое бла</w:t>
        <w:softHyphen/>
        <w:t xml:space="preserve">гоприятное совпадение - наличие надлежащей аудитории, состоящей из бодхисаттв, </w:t>
      </w:r>
      <w:r>
        <w:rPr>
          <w:rStyle w:val="FontStyle48"/>
          <w:rFonts w:cs="Times New Roman" w:ascii="Times New Roman" w:hAnsi="Times New Roman"/>
          <w:i/>
          <w:iCs/>
          <w:sz w:val="24"/>
          <w:szCs w:val="24"/>
        </w:rPr>
        <w:t xml:space="preserve">доков </w:t>
      </w:r>
      <w:r>
        <w:rPr>
          <w:rStyle w:val="FontStyle48"/>
          <w:rFonts w:cs="Times New Roman" w:ascii="Times New Roman" w:hAnsi="Times New Roman"/>
          <w:bCs/>
          <w:sz w:val="24"/>
          <w:szCs w:val="24"/>
        </w:rPr>
        <w:t xml:space="preserve">и </w:t>
      </w:r>
      <w:r>
        <w:rPr>
          <w:rStyle w:val="FontStyle48"/>
          <w:rFonts w:cs="Times New Roman" w:ascii="Times New Roman" w:hAnsi="Times New Roman"/>
          <w:i/>
          <w:iCs/>
          <w:sz w:val="24"/>
          <w:szCs w:val="24"/>
        </w:rPr>
        <w:t xml:space="preserve">дакини </w:t>
      </w:r>
      <w:r>
        <w:rPr>
          <w:rStyle w:val="FontStyle48"/>
          <w:rFonts w:cs="Times New Roman" w:ascii="Times New Roman" w:hAnsi="Times New Roman"/>
          <w:bCs/>
          <w:sz w:val="24"/>
          <w:szCs w:val="24"/>
        </w:rPr>
        <w:t>(духовно «продвинутых» мужчин и женщин), и других существ, далеко ушедших по ду</w:t>
        <w:softHyphen/>
        <w:t>ховному пути. Пятое благоприятное совпадение - время. Это условие сложное, поскольку в терминах учений самбхогакайи - в отличие от нирманакайи - понятия прошлого, настоящего и будущего просто неуместны. Мы не можем говорить о них в терминах хронологии. Мы можем сказать, что учения аспекта нирманакайя Будды было дано в определенной, с позволения сказать, исторической точке, и мы можем даже предположить, что они прекратят свое существование тоже в определенной точке. Однако мы не можем говорить об учениях, что самбхо</w:t>
        <w:softHyphen/>
        <w:t>гакайя воплощена в них, поскольку они не связаны с какими-то историческими событиями. Учения самбхогакайи постоянны и поэтому непрерывны.</w:t>
      </w:r>
    </w:p>
    <w:p>
      <w:pPr>
        <w:pStyle w:val="Style31"/>
        <w:widowControl/>
        <w:spacing w:lineRule="auto" w:line="240" w:before="0" w:after="0"/>
        <w:ind w:firstLine="709"/>
        <w:contextualSpacing/>
        <w:rPr>
          <w:rStyle w:val="FontStyle48"/>
          <w:rFonts w:ascii="Times New Roman" w:hAnsi="Times New Roman" w:cs="Times New Roman"/>
          <w:bCs/>
          <w:sz w:val="24"/>
          <w:szCs w:val="24"/>
        </w:rPr>
      </w:pPr>
      <w:r>
        <w:rPr>
          <w:rStyle w:val="FontStyle48"/>
          <w:rFonts w:cs="Times New Roman" w:ascii="Times New Roman" w:hAnsi="Times New Roman"/>
          <w:bCs/>
          <w:sz w:val="24"/>
          <w:szCs w:val="24"/>
        </w:rPr>
        <w:t>У самбхогакайи по части благоприятного совпадения в от</w:t>
        <w:softHyphen/>
        <w:t>ношении учителя есть определенные качества. Одно из них называется «качество частей». В отличие от аспекта нирмана</w:t>
        <w:softHyphen/>
        <w:t>кайя нельзя о самбхогакайе нельзя сказать, что она время от времени прекращает существовать. Следующие семь частей я привожу затем, чтобы отличить качества самбхогакайи от ка</w:t>
        <w:softHyphen/>
        <w:t>честв нирманакайи, другого вида тела Будды:</w:t>
      </w:r>
    </w:p>
    <w:p>
      <w:pPr>
        <w:pStyle w:val="Style31"/>
        <w:widowControl/>
        <w:numPr>
          <w:ilvl w:val="0"/>
          <w:numId w:val="2"/>
        </w:numPr>
        <w:spacing w:lineRule="auto" w:line="240" w:before="0" w:after="0"/>
        <w:contextualSpacing/>
        <w:rPr/>
      </w:pPr>
      <w:r>
        <w:rPr>
          <w:rStyle w:val="FontStyle48"/>
          <w:rFonts w:cs="Times New Roman" w:ascii="Times New Roman" w:hAnsi="Times New Roman"/>
          <w:bCs/>
          <w:sz w:val="24"/>
          <w:szCs w:val="24"/>
        </w:rPr>
        <w:t>Часть погружения: аспект самбхогакайя полностью погру</w:t>
        <w:softHyphen/>
        <w:t>жен в учении махаяны.</w:t>
      </w:r>
    </w:p>
    <w:p>
      <w:pPr>
        <w:pStyle w:val="Style31"/>
        <w:widowControl/>
        <w:numPr>
          <w:ilvl w:val="0"/>
          <w:numId w:val="2"/>
        </w:numPr>
        <w:spacing w:lineRule="auto" w:line="240" w:before="0" w:after="0"/>
        <w:contextualSpacing/>
        <w:rPr/>
      </w:pPr>
      <w:r>
        <w:rPr>
          <w:rStyle w:val="FontStyle48"/>
          <w:rFonts w:cs="Times New Roman" w:ascii="Times New Roman" w:hAnsi="Times New Roman"/>
          <w:bCs/>
          <w:sz w:val="24"/>
          <w:szCs w:val="24"/>
        </w:rPr>
        <w:t>Часть сосуществования: аспект самбхогакайя никогда не бывал искажен и поэтому проявляется вместе с мудростью.</w:t>
      </w:r>
    </w:p>
    <w:p>
      <w:pPr>
        <w:pStyle w:val="Style31"/>
        <w:widowControl/>
        <w:numPr>
          <w:ilvl w:val="0"/>
          <w:numId w:val="2"/>
        </w:numPr>
        <w:spacing w:lineRule="auto" w:line="240" w:before="0" w:after="0"/>
        <w:contextualSpacing/>
        <w:rPr>
          <w:rStyle w:val="FontStyle48"/>
          <w:rFonts w:ascii="Times New Roman" w:hAnsi="Times New Roman" w:cs="Times New Roman"/>
          <w:sz w:val="24"/>
          <w:szCs w:val="24"/>
        </w:rPr>
      </w:pPr>
      <w:r>
        <w:rPr>
          <w:rStyle w:val="FontStyle48"/>
          <w:rFonts w:cs="Times New Roman" w:ascii="Times New Roman" w:hAnsi="Times New Roman"/>
          <w:bCs/>
          <w:sz w:val="24"/>
          <w:szCs w:val="24"/>
        </w:rPr>
        <w:t>Часть обилия: аспект самбхогакайя полностью погружен в истину.</w:t>
      </w:r>
    </w:p>
    <w:p>
      <w:pPr>
        <w:pStyle w:val="Style31"/>
        <w:widowControl/>
        <w:numPr>
          <w:ilvl w:val="0"/>
          <w:numId w:val="2"/>
        </w:numPr>
        <w:spacing w:lineRule="auto" w:line="240" w:before="0" w:after="0"/>
        <w:contextualSpacing/>
        <w:rPr>
          <w:rStyle w:val="FontStyle48"/>
          <w:rFonts w:ascii="Times New Roman" w:hAnsi="Times New Roman" w:cs="Times New Roman"/>
          <w:sz w:val="24"/>
          <w:szCs w:val="24"/>
        </w:rPr>
      </w:pPr>
      <w:r>
        <w:rPr>
          <w:rStyle w:val="FontStyle48"/>
          <w:rFonts w:cs="Times New Roman" w:ascii="Times New Roman" w:hAnsi="Times New Roman"/>
          <w:bCs/>
          <w:sz w:val="24"/>
          <w:szCs w:val="24"/>
        </w:rPr>
        <w:t>Часть непрочности: самбхогакайя не субстанциальна и не обладает неотъемлемой сущностью.</w:t>
      </w:r>
    </w:p>
    <w:p>
      <w:pPr>
        <w:pStyle w:val="Style31"/>
        <w:widowControl/>
        <w:numPr>
          <w:ilvl w:val="0"/>
          <w:numId w:val="2"/>
        </w:numPr>
        <w:spacing w:lineRule="auto" w:line="240" w:before="0" w:after="0"/>
        <w:contextualSpacing/>
        <w:rPr>
          <w:rStyle w:val="FontStyle48"/>
          <w:rFonts w:ascii="Times New Roman" w:hAnsi="Times New Roman" w:cs="Times New Roman"/>
          <w:sz w:val="24"/>
          <w:szCs w:val="24"/>
        </w:rPr>
      </w:pPr>
      <w:r>
        <w:rPr>
          <w:rStyle w:val="FontStyle48"/>
          <w:rFonts w:cs="Times New Roman" w:ascii="Times New Roman" w:hAnsi="Times New Roman"/>
          <w:bCs/>
          <w:sz w:val="24"/>
          <w:szCs w:val="24"/>
        </w:rPr>
        <w:t>Часть бесконечного сострадания: аспект самбхогакайя на</w:t>
        <w:softHyphen/>
        <w:t>сыщен сострадательными заботами, которые проявляются от аспекта дхармакайя. Состраданием определяется забота о других живых существах.</w:t>
      </w:r>
    </w:p>
    <w:p>
      <w:pPr>
        <w:pStyle w:val="Style31"/>
        <w:widowControl/>
        <w:numPr>
          <w:ilvl w:val="0"/>
          <w:numId w:val="2"/>
        </w:numPr>
        <w:spacing w:lineRule="auto" w:line="240" w:before="0" w:after="0"/>
        <w:contextualSpacing/>
        <w:rPr>
          <w:rStyle w:val="FontStyle48"/>
          <w:rFonts w:ascii="Times New Roman" w:hAnsi="Times New Roman" w:cs="Times New Roman"/>
          <w:sz w:val="24"/>
          <w:szCs w:val="24"/>
        </w:rPr>
      </w:pPr>
      <w:r>
        <w:rPr>
          <w:rStyle w:val="FontStyle48"/>
          <w:rFonts w:cs="Times New Roman" w:ascii="Times New Roman" w:hAnsi="Times New Roman"/>
          <w:bCs/>
          <w:sz w:val="24"/>
          <w:szCs w:val="24"/>
        </w:rPr>
        <w:t>Часть неизбывности: заботы о других живых существах, со</w:t>
        <w:softHyphen/>
        <w:t>звучные самбхогакайе, повсеместны и неустанны.</w:t>
      </w:r>
    </w:p>
    <w:p>
      <w:pPr>
        <w:pStyle w:val="Style31"/>
        <w:widowControl/>
        <w:numPr>
          <w:ilvl w:val="0"/>
          <w:numId w:val="2"/>
        </w:numPr>
        <w:spacing w:lineRule="auto" w:line="240" w:before="0" w:after="0"/>
        <w:contextualSpacing/>
        <w:rPr>
          <w:rStyle w:val="FontStyle48"/>
          <w:rFonts w:ascii="Times New Roman" w:hAnsi="Times New Roman" w:cs="Times New Roman"/>
          <w:bCs/>
          <w:sz w:val="24"/>
          <w:szCs w:val="24"/>
        </w:rPr>
      </w:pPr>
      <w:r>
        <w:rPr>
          <w:rStyle w:val="FontStyle48"/>
          <w:rFonts w:cs="Times New Roman" w:ascii="Times New Roman" w:hAnsi="Times New Roman"/>
          <w:bCs/>
          <w:sz w:val="24"/>
          <w:szCs w:val="24"/>
        </w:rPr>
        <w:t>Часть многолетнего проявления: с годами не прекращают</w:t>
        <w:softHyphen/>
        <w:t xml:space="preserve">ся ни бытие самбхогакайи, ни его проявления. </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Традиционно считается, что дхармакайя, самбхогакайя и нирманакайя соотносятся как небо, облака и дождь. Небо соответствует аспекту дхармакайи, облака - аспекту самбхога</w:t>
        <w:softHyphen/>
        <w:t>кайи, а дождь - проявлению нирманакайи. Таким же образом, как пространство или небо не является чем-то обусловленным, так же не обусловлена и дхармакайя. Она не явилась в силу причин и обстоятельств, и поэтому ее состояние неопределимо. Но так же, как на небе время от времени бывают облака, и дхармакайя вызывает различные проявления самбхогакайи.</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 xml:space="preserve">Пример того, как буддисты поняли дхармакайю, </w:t>
      </w:r>
      <w:r>
        <w:rPr>
          <w:rStyle w:val="FontStyle48"/>
          <w:rFonts w:cs="Times New Roman" w:ascii="Times New Roman" w:hAnsi="Times New Roman"/>
          <w:sz w:val="24"/>
          <w:szCs w:val="24"/>
        </w:rPr>
        <w:t xml:space="preserve">можно </w:t>
      </w:r>
      <w:r>
        <w:rPr>
          <w:rStyle w:val="FontStyle48"/>
          <w:rFonts w:cs="Times New Roman" w:ascii="Times New Roman" w:hAnsi="Times New Roman"/>
          <w:bCs/>
          <w:sz w:val="24"/>
          <w:szCs w:val="24"/>
        </w:rPr>
        <w:t xml:space="preserve">найти в тексте «Дю ма че» («Асамскара»). Там говорится, </w:t>
      </w:r>
      <w:r>
        <w:rPr>
          <w:rStyle w:val="FontStyle48"/>
          <w:rFonts w:cs="Times New Roman" w:ascii="Times New Roman" w:hAnsi="Times New Roman"/>
          <w:sz w:val="24"/>
          <w:szCs w:val="24"/>
        </w:rPr>
        <w:t xml:space="preserve">что </w:t>
      </w:r>
      <w:r>
        <w:rPr>
          <w:rStyle w:val="FontStyle48"/>
          <w:rFonts w:cs="Times New Roman" w:ascii="Times New Roman" w:hAnsi="Times New Roman"/>
          <w:bCs/>
          <w:sz w:val="24"/>
          <w:szCs w:val="24"/>
        </w:rPr>
        <w:t>дхармакайя - состояние, предшествующее как заблуждению, так и мудрости. Она существует прежде каких-либо дуалисти</w:t>
        <w:softHyphen/>
        <w:t>ческих понятий. Это означает, что еще прежде чем человек что-то ощутит, присутствует состояние дхармакайи, необус</w:t>
        <w:softHyphen/>
        <w:t>ловленное состояние, которое возникло само собой, а не как следствие причин и обстоятельств. Это состояние нейтрально, оно ни положительно, ни отрицательно, что уже исключает какую-либо дуальность. Тем не менее в нем присутствует само</w:t>
        <w:softHyphen/>
        <w:t>сознание. Состояние дхармакайи никогда не искажалось эмо</w:t>
        <w:softHyphen/>
        <w:t>циональными конфликтами или концептуальной путаницей. Поэтому о нем нельзя судить в соотнесении с нирваной и сам</w:t>
        <w:softHyphen/>
        <w:t>сарой. Прежде чем появилась сама мысль о буддах или о живых существах, существовало состояние, которое было абсолютно чисто, неразрушимо и притом обладало самосознанием. Это дхармакайя - основа, или, если угодно, матрица всех знаний, ощущений и проявлений. Не так уж важно, ждет человека пре</w:t>
        <w:softHyphen/>
        <w:t>исподняя или состояние будды; состояние это присутствует в равной степени. Дхармакайя - неопределяемое состояние, на основе которого проявляется весь наш сознательный опыт.</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Дхармакайя как состояние не является ни объектом, ни предметом. Она безусловна и непрестанна. Вот поэтому и го</w:t>
        <w:softHyphen/>
        <w:t>ворят, что дхармакайя не порождена причинами и обстоятель</w:t>
        <w:softHyphen/>
        <w:t>ствами. Однако, когда мы называем дхармакайю непрестан</w:t>
        <w:softHyphen/>
        <w:t>ной, это не значит, будто есть некий объект, которому прису</w:t>
        <w:softHyphen/>
        <w:t>ща вековечность. Дхармакайя не объектна, не что-то и в этом смысле не может считаться непрестанной, или вечной. Она вечна в том смысле, в каком, как многие полагают, вечно небо. Небо вечно, поскольку не обусловлено; оно никогда не возни</w:t>
        <w:softHyphen/>
        <w:t>кало и потому не может исчезнуть.</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Это необусловленное состояние порождает все обусловлен</w:t>
        <w:softHyphen/>
        <w:t>ные явления самсары и нирваны, умственных пертурбаций пу</w:t>
        <w:softHyphen/>
        <w:t>таницы и мудрости, равно как и концептуальных ошибок, эмо</w:t>
        <w:softHyphen/>
        <w:t>циональных конфликтов и тому подобного. Эти разнообразные проявления разума связаны с аспектом самбхогакайя, кото</w:t>
        <w:softHyphen/>
        <w:t>рый также проистекает от этого неопределяемого состояния. Поэтому развитие разума при посредстве визуализации божеств, декламации мантр и так далее является также попыткой вызвать энергию самбхогакайи. Если это удается, адепт как бы обретает новое зрение. Самбхогакайя может проявляться в знаковых или символических жизненных ситуациях. Превосходный пример этого - история о Наропе, профессоре университета Наланды, что в Индии. Однажды, когда он прогуливался, ему встретилась старуха, уродливее которой он в жизни не видывал. Она спроси</w:t>
        <w:softHyphen/>
        <w:t>ла, ведом ли ему смысл учения Будды. Тот ответил утвердитель</w:t>
        <w:softHyphen/>
        <w:t>но - он ведь был наставником в учении. Услышав это, она - ста</w:t>
        <w:softHyphen/>
        <w:t>ла петь и танцевать, что весьма озадачило Наропу. Потом она снова спросила, ведомо ли ему значение Учения. Он сказал «да», и на сей раз старуха принялась плакать и вопить. Тогда он сооб</w:t>
        <w:softHyphen/>
        <w:t>разил, что все его понимание было только умственным, концеп</w:t>
        <w:softHyphen/>
        <w:t>туальным, интуитивной же стороной он пренебрег. Уродливая старуха олицетворяла эмоциональные, интуитивные аспекты его разума. То был символический зов из измерения самбхога</w:t>
        <w:softHyphen/>
        <w:t>кайи, своего рода откровение.</w:t>
      </w:r>
    </w:p>
    <w:p>
      <w:pPr>
        <w:pStyle w:val="Style31"/>
        <w:widowControl/>
        <w:spacing w:lineRule="auto" w:line="240" w:before="0" w:after="0"/>
        <w:ind w:firstLine="709"/>
        <w:contextualSpacing/>
        <w:rPr>
          <w:rStyle w:val="FontStyle48"/>
          <w:rFonts w:ascii="Times New Roman" w:hAnsi="Times New Roman" w:cs="Times New Roman"/>
          <w:i/>
          <w:i/>
          <w:iCs/>
          <w:sz w:val="24"/>
          <w:szCs w:val="24"/>
        </w:rPr>
      </w:pPr>
      <w:r>
        <w:rPr>
          <w:rStyle w:val="FontStyle48"/>
          <w:rFonts w:cs="Times New Roman" w:ascii="Times New Roman" w:hAnsi="Times New Roman"/>
          <w:bCs/>
          <w:sz w:val="24"/>
          <w:szCs w:val="24"/>
        </w:rPr>
        <w:t>В жизни каждого, наверное, было немало случаев подобного рода. Говорят, что самбхогакайя сносится с нами на символичес</w:t>
        <w:softHyphen/>
        <w:t>ком языке и проявляется не через слова, писания и объяснения, но через интуитивный отклик на событие. Видения и сны тоже могут служить примерами такого символического языка. Здесь стоит привести еще один перечень в дополнение к семи пунк</w:t>
        <w:softHyphen/>
        <w:t xml:space="preserve">там, приведенным выше. Он относится к аспекту самбхогакайя. Есть восемь видов усиления и обогащения </w:t>
      </w:r>
      <w:r>
        <w:rPr>
          <w:rStyle w:val="FontStyle48"/>
          <w:rFonts w:cs="Times New Roman" w:ascii="Times New Roman" w:hAnsi="Times New Roman"/>
          <w:iCs/>
          <w:sz w:val="24"/>
          <w:szCs w:val="24"/>
        </w:rPr>
        <w:t>(</w:t>
      </w:r>
      <w:r>
        <w:rPr>
          <w:rStyle w:val="FontStyle48"/>
          <w:rFonts w:cs="Times New Roman" w:ascii="Times New Roman" w:hAnsi="Times New Roman"/>
          <w:i/>
          <w:iCs/>
          <w:sz w:val="24"/>
          <w:szCs w:val="24"/>
        </w:rPr>
        <w:t>вангчук гье</w:t>
      </w:r>
      <w:r>
        <w:rPr>
          <w:rStyle w:val="FontStyle48"/>
          <w:rFonts w:cs="Times New Roman" w:ascii="Times New Roman" w:hAnsi="Times New Roman"/>
          <w:iCs/>
          <w:sz w:val="24"/>
          <w:szCs w:val="24"/>
        </w:rPr>
        <w:t>):</w:t>
      </w:r>
    </w:p>
    <w:p>
      <w:pPr>
        <w:pStyle w:val="Style31"/>
        <w:widowControl/>
        <w:numPr>
          <w:ilvl w:val="0"/>
          <w:numId w:val="4"/>
        </w:numPr>
        <w:spacing w:lineRule="auto" w:line="240" w:before="0" w:after="0"/>
        <w:contextualSpacing/>
        <w:rPr/>
      </w:pPr>
      <w:r>
        <w:rPr>
          <w:rStyle w:val="FontStyle48"/>
          <w:rFonts w:cs="Times New Roman" w:ascii="Times New Roman" w:hAnsi="Times New Roman"/>
          <w:bCs/>
          <w:sz w:val="24"/>
          <w:szCs w:val="24"/>
        </w:rPr>
        <w:t>Усиление и обогащение тела (</w:t>
      </w:r>
      <w:r>
        <w:rPr>
          <w:rStyle w:val="FontStyle48"/>
          <w:rFonts w:cs="Times New Roman" w:ascii="Times New Roman" w:hAnsi="Times New Roman"/>
          <w:i/>
          <w:iCs/>
          <w:sz w:val="24"/>
          <w:szCs w:val="24"/>
        </w:rPr>
        <w:t>ку йи вангчук</w:t>
      </w:r>
      <w:r>
        <w:rPr>
          <w:rStyle w:val="FontStyle48"/>
          <w:rFonts w:cs="Times New Roman" w:ascii="Times New Roman" w:hAnsi="Times New Roman"/>
          <w:iCs/>
          <w:sz w:val="24"/>
          <w:szCs w:val="24"/>
        </w:rPr>
        <w:t>)</w:t>
      </w:r>
      <w:r>
        <w:rPr>
          <w:rStyle w:val="FontStyle48"/>
          <w:rFonts w:cs="Times New Roman" w:ascii="Times New Roman" w:hAnsi="Times New Roman"/>
          <w:i/>
          <w:iCs/>
          <w:sz w:val="24"/>
          <w:szCs w:val="24"/>
        </w:rPr>
        <w:t xml:space="preserve"> </w:t>
      </w:r>
      <w:r>
        <w:rPr>
          <w:rStyle w:val="FontStyle48"/>
          <w:rFonts w:cs="Times New Roman" w:ascii="Times New Roman" w:hAnsi="Times New Roman"/>
          <w:bCs/>
          <w:sz w:val="24"/>
          <w:szCs w:val="24"/>
        </w:rPr>
        <w:t>означает, что теле</w:t>
        <w:softHyphen/>
        <w:t>сная мощь увеличивается до такой степени, что ей становятся подвластны все вещи самсарической и нирванической приро</w:t>
        <w:softHyphen/>
        <w:t>ды. Человек полностью насыщается ими и обогащается всеми положительными качествами, которыми они обладают.</w:t>
      </w:r>
    </w:p>
    <w:p>
      <w:pPr>
        <w:pStyle w:val="Style31"/>
        <w:widowControl/>
        <w:numPr>
          <w:ilvl w:val="0"/>
          <w:numId w:val="4"/>
        </w:numPr>
        <w:spacing w:lineRule="auto" w:line="240" w:before="0" w:after="0"/>
        <w:contextualSpacing/>
        <w:rPr/>
      </w:pPr>
      <w:r>
        <w:rPr>
          <w:rStyle w:val="FontStyle48"/>
          <w:rFonts w:cs="Times New Roman" w:ascii="Times New Roman" w:hAnsi="Times New Roman"/>
          <w:bCs/>
          <w:sz w:val="24"/>
          <w:szCs w:val="24"/>
        </w:rPr>
        <w:t xml:space="preserve">Усиление и обогащение речи </w:t>
      </w:r>
      <w:r>
        <w:rPr>
          <w:rStyle w:val="FontStyle48"/>
          <w:rFonts w:cs="Times New Roman" w:ascii="Times New Roman" w:hAnsi="Times New Roman"/>
          <w:iCs/>
          <w:sz w:val="24"/>
          <w:szCs w:val="24"/>
        </w:rPr>
        <w:t>(</w:t>
      </w:r>
      <w:r>
        <w:rPr>
          <w:rStyle w:val="FontStyle48"/>
          <w:rFonts w:cs="Times New Roman" w:ascii="Times New Roman" w:hAnsi="Times New Roman"/>
          <w:i/>
          <w:iCs/>
          <w:sz w:val="24"/>
          <w:szCs w:val="24"/>
        </w:rPr>
        <w:t>сунг ги вангчук</w:t>
      </w:r>
      <w:r>
        <w:rPr>
          <w:rStyle w:val="FontStyle48"/>
          <w:rFonts w:cs="Times New Roman" w:ascii="Times New Roman" w:hAnsi="Times New Roman"/>
          <w:iCs/>
          <w:sz w:val="24"/>
          <w:szCs w:val="24"/>
        </w:rPr>
        <w:t>)</w:t>
      </w:r>
      <w:r>
        <w:rPr>
          <w:rStyle w:val="FontStyle48"/>
          <w:rFonts w:cs="Times New Roman" w:ascii="Times New Roman" w:hAnsi="Times New Roman"/>
          <w:i/>
          <w:iCs/>
          <w:sz w:val="24"/>
          <w:szCs w:val="24"/>
        </w:rPr>
        <w:t xml:space="preserve"> </w:t>
      </w:r>
      <w:r>
        <w:rPr>
          <w:rStyle w:val="FontStyle48"/>
          <w:rFonts w:cs="Times New Roman" w:ascii="Times New Roman" w:hAnsi="Times New Roman"/>
          <w:bCs/>
          <w:sz w:val="24"/>
          <w:szCs w:val="24"/>
        </w:rPr>
        <w:t>означает, что возможность сообщения позволяет усвоить все значимые словесные элементы самсары и нирваны. Человек обогаща</w:t>
        <w:softHyphen/>
        <w:t>ется и усиливается, овладевая способностью использовать их в полной мере.</w:t>
      </w:r>
    </w:p>
    <w:p>
      <w:pPr>
        <w:pStyle w:val="Style31"/>
        <w:widowControl/>
        <w:numPr>
          <w:ilvl w:val="0"/>
          <w:numId w:val="4"/>
        </w:numPr>
        <w:spacing w:lineRule="auto" w:line="240" w:before="0" w:after="0"/>
        <w:contextualSpacing/>
        <w:rPr/>
      </w:pPr>
      <w:r>
        <w:rPr>
          <w:rStyle w:val="FontStyle48"/>
          <w:rFonts w:cs="Times New Roman" w:ascii="Times New Roman" w:hAnsi="Times New Roman"/>
          <w:bCs/>
          <w:sz w:val="24"/>
          <w:szCs w:val="24"/>
        </w:rPr>
        <w:t>Усиление и обогащение разума (</w:t>
      </w:r>
      <w:r>
        <w:rPr>
          <w:rStyle w:val="FontStyle48"/>
          <w:rFonts w:cs="Times New Roman" w:ascii="Times New Roman" w:hAnsi="Times New Roman"/>
          <w:i/>
          <w:iCs/>
          <w:sz w:val="24"/>
          <w:szCs w:val="24"/>
        </w:rPr>
        <w:t>тхук кьи вангчук</w:t>
      </w:r>
      <w:r>
        <w:rPr>
          <w:rStyle w:val="FontStyle48"/>
          <w:rFonts w:cs="Times New Roman" w:ascii="Times New Roman" w:hAnsi="Times New Roman"/>
          <w:iCs/>
          <w:sz w:val="24"/>
          <w:szCs w:val="24"/>
        </w:rPr>
        <w:t>)</w:t>
      </w:r>
      <w:r>
        <w:rPr>
          <w:rStyle w:val="FontStyle48"/>
          <w:rFonts w:cs="Times New Roman" w:ascii="Times New Roman" w:hAnsi="Times New Roman"/>
          <w:i/>
          <w:iCs/>
          <w:sz w:val="24"/>
          <w:szCs w:val="24"/>
        </w:rPr>
        <w:t xml:space="preserve"> </w:t>
      </w:r>
      <w:r>
        <w:rPr>
          <w:rStyle w:val="FontStyle48"/>
          <w:rFonts w:cs="Times New Roman" w:ascii="Times New Roman" w:hAnsi="Times New Roman"/>
          <w:bCs/>
          <w:sz w:val="24"/>
          <w:szCs w:val="24"/>
        </w:rPr>
        <w:t>означает, что каждый может объединить умственные силы, относящиеся как к самсаре, так и к нирване. Человек усиливается и обога</w:t>
        <w:softHyphen/>
        <w:t>щается всеми возможными умственными проявлениями.</w:t>
      </w:r>
    </w:p>
    <w:p>
      <w:pPr>
        <w:pStyle w:val="Style31"/>
        <w:widowControl/>
        <w:numPr>
          <w:ilvl w:val="0"/>
          <w:numId w:val="4"/>
        </w:numPr>
        <w:spacing w:lineRule="auto" w:line="240" w:before="0" w:after="0"/>
        <w:contextualSpacing/>
        <w:rPr/>
      </w:pPr>
      <w:r>
        <w:rPr>
          <w:rStyle w:val="FontStyle48"/>
          <w:rFonts w:cs="Times New Roman" w:ascii="Times New Roman" w:hAnsi="Times New Roman"/>
          <w:bCs/>
          <w:sz w:val="24"/>
          <w:szCs w:val="24"/>
        </w:rPr>
        <w:t xml:space="preserve">Усиление и обогащение чуда </w:t>
      </w:r>
      <w:r>
        <w:rPr>
          <w:rStyle w:val="FontStyle48"/>
          <w:rFonts w:cs="Times New Roman" w:ascii="Times New Roman" w:hAnsi="Times New Roman"/>
          <w:iCs/>
          <w:sz w:val="24"/>
          <w:szCs w:val="24"/>
        </w:rPr>
        <w:t>(</w:t>
      </w:r>
      <w:r>
        <w:rPr>
          <w:rStyle w:val="FontStyle48"/>
          <w:rFonts w:cs="Times New Roman" w:ascii="Times New Roman" w:hAnsi="Times New Roman"/>
          <w:i/>
          <w:iCs/>
          <w:sz w:val="24"/>
          <w:szCs w:val="24"/>
        </w:rPr>
        <w:t>дзутрюл кьи вангчук</w:t>
      </w:r>
      <w:r>
        <w:rPr>
          <w:rStyle w:val="FontStyle48"/>
          <w:rFonts w:cs="Times New Roman" w:ascii="Times New Roman" w:hAnsi="Times New Roman"/>
          <w:iCs/>
          <w:sz w:val="24"/>
          <w:szCs w:val="24"/>
        </w:rPr>
        <w:t>)</w:t>
      </w:r>
      <w:r>
        <w:rPr>
          <w:rStyle w:val="FontStyle48"/>
          <w:rFonts w:cs="Times New Roman" w:ascii="Times New Roman" w:hAnsi="Times New Roman"/>
          <w:i/>
          <w:iCs/>
          <w:sz w:val="24"/>
          <w:szCs w:val="24"/>
        </w:rPr>
        <w:t xml:space="preserve"> </w:t>
      </w:r>
      <w:r>
        <w:rPr>
          <w:rStyle w:val="FontStyle48"/>
          <w:rFonts w:cs="Times New Roman" w:ascii="Times New Roman" w:hAnsi="Times New Roman"/>
          <w:bCs/>
          <w:sz w:val="24"/>
          <w:szCs w:val="24"/>
        </w:rPr>
        <w:t>означает, что способность к использованию врат тела, речи и разума делается такой, что человек больше не ограничен общепри</w:t>
        <w:softHyphen/>
        <w:t>нятыми способами выражения. Он может выйти за их пре</w:t>
        <w:softHyphen/>
        <w:t>делы и являть силу необычными способами.</w:t>
      </w:r>
    </w:p>
    <w:p>
      <w:pPr>
        <w:pStyle w:val="Style31"/>
        <w:widowControl/>
        <w:numPr>
          <w:ilvl w:val="0"/>
          <w:numId w:val="4"/>
        </w:numPr>
        <w:spacing w:lineRule="auto" w:line="240" w:before="0" w:after="0"/>
        <w:contextualSpacing/>
        <w:rPr/>
      </w:pPr>
      <w:r>
        <w:rPr>
          <w:rStyle w:val="FontStyle48"/>
          <w:rFonts w:cs="Times New Roman" w:ascii="Times New Roman" w:hAnsi="Times New Roman"/>
          <w:bCs/>
          <w:sz w:val="24"/>
          <w:szCs w:val="24"/>
        </w:rPr>
        <w:t xml:space="preserve">р. Наделение и обогащение постоянного движения </w:t>
      </w:r>
      <w:r>
        <w:rPr>
          <w:rStyle w:val="FontStyle48"/>
          <w:rFonts w:cs="Times New Roman" w:ascii="Times New Roman" w:hAnsi="Times New Roman"/>
          <w:iCs/>
          <w:sz w:val="24"/>
          <w:szCs w:val="24"/>
        </w:rPr>
        <w:t>(</w:t>
      </w:r>
      <w:r>
        <w:rPr>
          <w:rStyle w:val="FontStyle48"/>
          <w:rFonts w:cs="Times New Roman" w:ascii="Times New Roman" w:hAnsi="Times New Roman"/>
          <w:i/>
          <w:iCs/>
          <w:sz w:val="24"/>
          <w:szCs w:val="24"/>
        </w:rPr>
        <w:t>кюнту дро вангчук</w:t>
      </w:r>
      <w:r>
        <w:rPr>
          <w:rStyle w:val="FontStyle48"/>
          <w:rFonts w:cs="Times New Roman" w:ascii="Times New Roman" w:hAnsi="Times New Roman"/>
          <w:iCs/>
          <w:sz w:val="24"/>
          <w:szCs w:val="24"/>
        </w:rPr>
        <w:t>)</w:t>
      </w:r>
      <w:r>
        <w:rPr>
          <w:rStyle w:val="FontStyle48"/>
          <w:rFonts w:cs="Times New Roman" w:ascii="Times New Roman" w:hAnsi="Times New Roman"/>
          <w:i/>
          <w:iCs/>
          <w:sz w:val="24"/>
          <w:szCs w:val="24"/>
        </w:rPr>
        <w:t xml:space="preserve"> </w:t>
      </w:r>
      <w:r>
        <w:rPr>
          <w:rStyle w:val="FontStyle48"/>
          <w:rFonts w:cs="Times New Roman" w:ascii="Times New Roman" w:hAnsi="Times New Roman"/>
          <w:bCs/>
          <w:sz w:val="24"/>
          <w:szCs w:val="24"/>
        </w:rPr>
        <w:t>означает, что человек постоянно побуждает</w:t>
        <w:softHyphen/>
        <w:t>ся к действию, к намерению работать для блага других. И опять же при этом он обладает всем множеством сил, свя</w:t>
        <w:softHyphen/>
        <w:t>занных с качествами, присущими самсаре и нирване.</w:t>
      </w:r>
    </w:p>
    <w:p>
      <w:pPr>
        <w:pStyle w:val="Style31"/>
        <w:widowControl/>
        <w:numPr>
          <w:ilvl w:val="0"/>
          <w:numId w:val="4"/>
        </w:numPr>
        <w:spacing w:lineRule="auto" w:line="240" w:before="0" w:after="0"/>
        <w:contextualSpacing/>
        <w:rPr>
          <w:rStyle w:val="FontStyle48"/>
          <w:rFonts w:ascii="Times New Roman" w:hAnsi="Times New Roman" w:cs="Times New Roman"/>
          <w:sz w:val="24"/>
          <w:szCs w:val="24"/>
        </w:rPr>
      </w:pPr>
      <w:r>
        <w:rPr>
          <w:rStyle w:val="FontStyle48"/>
          <w:rFonts w:cs="Times New Roman" w:ascii="Times New Roman" w:hAnsi="Times New Roman"/>
          <w:bCs/>
          <w:sz w:val="24"/>
          <w:szCs w:val="24"/>
        </w:rPr>
        <w:t xml:space="preserve">Наделение и обогащение места </w:t>
      </w:r>
      <w:r>
        <w:rPr>
          <w:rStyle w:val="FontStyle48"/>
          <w:rFonts w:cs="Times New Roman" w:ascii="Times New Roman" w:hAnsi="Times New Roman"/>
          <w:iCs/>
          <w:sz w:val="24"/>
          <w:szCs w:val="24"/>
        </w:rPr>
        <w:t>(</w:t>
      </w:r>
      <w:r>
        <w:rPr>
          <w:rStyle w:val="FontStyle48"/>
          <w:rFonts w:cs="Times New Roman" w:ascii="Times New Roman" w:hAnsi="Times New Roman"/>
          <w:i/>
          <w:iCs/>
          <w:sz w:val="24"/>
          <w:szCs w:val="24"/>
        </w:rPr>
        <w:t>не кьи вангчунг</w:t>
      </w:r>
      <w:r>
        <w:rPr>
          <w:rStyle w:val="FontStyle48"/>
          <w:rFonts w:cs="Times New Roman" w:ascii="Times New Roman" w:hAnsi="Times New Roman"/>
          <w:iCs/>
          <w:sz w:val="24"/>
          <w:szCs w:val="24"/>
        </w:rPr>
        <w:t>)</w:t>
      </w:r>
      <w:r>
        <w:rPr>
          <w:rStyle w:val="FontStyle48"/>
          <w:rFonts w:cs="Times New Roman" w:ascii="Times New Roman" w:hAnsi="Times New Roman"/>
          <w:i/>
          <w:iCs/>
          <w:sz w:val="24"/>
          <w:szCs w:val="24"/>
        </w:rPr>
        <w:t xml:space="preserve"> </w:t>
      </w:r>
      <w:r>
        <w:rPr>
          <w:rStyle w:val="FontStyle48"/>
          <w:rFonts w:cs="Times New Roman" w:ascii="Times New Roman" w:hAnsi="Times New Roman"/>
          <w:bCs/>
          <w:sz w:val="24"/>
          <w:szCs w:val="24"/>
        </w:rPr>
        <w:t>означает, что самбхогакайя обретается в Акаништхе, основной сфе</w:t>
        <w:softHyphen/>
        <w:t>ре реальности. Так что человек становится обогащенным и наделенным в том смысле, что самбхогакайя неразрывно соединена с реальностью.</w:t>
      </w:r>
    </w:p>
    <w:p>
      <w:pPr>
        <w:pStyle w:val="Style31"/>
        <w:widowControl/>
        <w:numPr>
          <w:ilvl w:val="0"/>
          <w:numId w:val="4"/>
        </w:numPr>
        <w:spacing w:lineRule="auto" w:line="240" w:before="0" w:after="0"/>
        <w:contextualSpacing/>
        <w:rPr>
          <w:rStyle w:val="FontStyle48"/>
          <w:rFonts w:ascii="Times New Roman" w:hAnsi="Times New Roman" w:cs="Times New Roman"/>
          <w:sz w:val="24"/>
          <w:szCs w:val="24"/>
        </w:rPr>
      </w:pPr>
      <w:r>
        <w:rPr>
          <w:rStyle w:val="FontStyle48"/>
          <w:rFonts w:cs="Times New Roman" w:ascii="Times New Roman" w:hAnsi="Times New Roman"/>
          <w:bCs/>
          <w:sz w:val="24"/>
          <w:szCs w:val="24"/>
        </w:rPr>
        <w:t xml:space="preserve">Наделение и обогащение чувственностью </w:t>
      </w:r>
      <w:r>
        <w:rPr>
          <w:rStyle w:val="FontStyle48"/>
          <w:rFonts w:cs="Times New Roman" w:ascii="Times New Roman" w:hAnsi="Times New Roman"/>
          <w:iCs/>
          <w:sz w:val="24"/>
          <w:szCs w:val="24"/>
        </w:rPr>
        <w:t>(</w:t>
      </w:r>
      <w:r>
        <w:rPr>
          <w:rStyle w:val="FontStyle48"/>
          <w:rFonts w:cs="Times New Roman" w:ascii="Times New Roman" w:hAnsi="Times New Roman"/>
          <w:i/>
          <w:iCs/>
          <w:sz w:val="24"/>
          <w:szCs w:val="24"/>
        </w:rPr>
        <w:t>де-пе вангчук</w:t>
      </w:r>
      <w:r>
        <w:rPr>
          <w:rStyle w:val="FontStyle48"/>
          <w:rFonts w:cs="Times New Roman" w:ascii="Times New Roman" w:hAnsi="Times New Roman"/>
          <w:iCs/>
          <w:sz w:val="24"/>
          <w:szCs w:val="24"/>
        </w:rPr>
        <w:t>)</w:t>
      </w:r>
      <w:r>
        <w:rPr>
          <w:rStyle w:val="FontStyle48"/>
          <w:rFonts w:cs="Times New Roman" w:ascii="Times New Roman" w:hAnsi="Times New Roman"/>
          <w:i/>
          <w:iCs/>
          <w:sz w:val="24"/>
          <w:szCs w:val="24"/>
        </w:rPr>
        <w:t xml:space="preserve"> </w:t>
      </w:r>
      <w:r>
        <w:rPr>
          <w:rStyle w:val="FontStyle48"/>
          <w:rFonts w:cs="Times New Roman" w:ascii="Times New Roman" w:hAnsi="Times New Roman"/>
          <w:bCs/>
          <w:sz w:val="24"/>
          <w:szCs w:val="24"/>
        </w:rPr>
        <w:t>связаны с идеей, что самбхогакайя находится в неразрыв</w:t>
        <w:softHyphen/>
        <w:t>ным единстве с ее женским эквивалентом. Называют ее по-разному: Мать Всех Будд, воплощение самоотвержения, Ваджраварахи, Ваджрайогини, но она неизменно союзна с самбхогакайей. Самбхогакайя своими проявлениями не</w:t>
        <w:softHyphen/>
        <w:t>прерывно доставляет великое блаженство тому, кто в со</w:t>
        <w:softHyphen/>
        <w:t xml:space="preserve">гласии с нею. Оно же является выражением махамудры. Человек наделен и обогащен возможностью к проявлению мудрости, или </w:t>
      </w:r>
      <w:r>
        <w:rPr>
          <w:rStyle w:val="FontStyle48"/>
          <w:rFonts w:cs="Times New Roman" w:ascii="Times New Roman" w:hAnsi="Times New Roman"/>
          <w:i/>
          <w:iCs/>
          <w:sz w:val="24"/>
          <w:szCs w:val="24"/>
        </w:rPr>
        <w:t xml:space="preserve">праджны </w:t>
      </w:r>
      <w:r>
        <w:rPr>
          <w:rStyle w:val="FontStyle48"/>
          <w:rFonts w:cs="Times New Roman" w:ascii="Times New Roman" w:hAnsi="Times New Roman"/>
          <w:iCs/>
          <w:sz w:val="24"/>
          <w:szCs w:val="24"/>
        </w:rPr>
        <w:t>(</w:t>
      </w:r>
      <w:r>
        <w:rPr>
          <w:rStyle w:val="FontStyle48"/>
          <w:rFonts w:cs="Times New Roman" w:ascii="Times New Roman" w:hAnsi="Times New Roman"/>
          <w:i/>
          <w:iCs/>
          <w:sz w:val="24"/>
          <w:szCs w:val="24"/>
        </w:rPr>
        <w:t>шерап</w:t>
      </w:r>
      <w:r>
        <w:rPr>
          <w:rStyle w:val="FontStyle48"/>
          <w:rFonts w:cs="Times New Roman" w:ascii="Times New Roman" w:hAnsi="Times New Roman"/>
          <w:iCs/>
          <w:sz w:val="24"/>
          <w:szCs w:val="24"/>
        </w:rPr>
        <w:t>)</w:t>
      </w:r>
      <w:r>
        <w:rPr>
          <w:rStyle w:val="FontStyle48"/>
          <w:rFonts w:cs="Times New Roman" w:ascii="Times New Roman" w:hAnsi="Times New Roman"/>
          <w:i/>
          <w:iCs/>
          <w:sz w:val="24"/>
          <w:szCs w:val="24"/>
        </w:rPr>
        <w:t>.</w:t>
      </w:r>
    </w:p>
    <w:p>
      <w:pPr>
        <w:pStyle w:val="Style31"/>
        <w:widowControl/>
        <w:numPr>
          <w:ilvl w:val="0"/>
          <w:numId w:val="4"/>
        </w:numPr>
        <w:spacing w:lineRule="auto" w:line="240" w:before="0" w:after="0"/>
        <w:contextualSpacing/>
        <w:rPr>
          <w:rStyle w:val="FontStyle48"/>
          <w:rFonts w:ascii="Times New Roman" w:hAnsi="Times New Roman" w:cs="Times New Roman"/>
          <w:sz w:val="24"/>
          <w:szCs w:val="24"/>
        </w:rPr>
      </w:pPr>
      <w:r>
        <w:rPr>
          <w:rStyle w:val="FontStyle48"/>
          <w:rFonts w:cs="Times New Roman" w:ascii="Times New Roman" w:hAnsi="Times New Roman"/>
          <w:bCs/>
          <w:sz w:val="24"/>
          <w:szCs w:val="24"/>
        </w:rPr>
        <w:t>Наделение и обогащение исполнением всех своих желаний (кье де-пе вангчук) означает, что самбхогакайя по приро</w:t>
        <w:softHyphen/>
        <w:t>де своей обеспечивает всеми мирскими и надмирныыми странными благами.</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Мирские блага (локасиддха) включают в себя экстрасен</w:t>
        <w:softHyphen/>
        <w:t>сорное восприятие, ясновидение, сверхслух и телепатию. Эти способности - результат разнообразных проявлений духовной реализации.</w:t>
      </w:r>
    </w:p>
    <w:p>
      <w:pPr>
        <w:pStyle w:val="Style24"/>
        <w:spacing w:before="360" w:after="360"/>
        <w:rPr/>
      </w:pPr>
      <w:r>
        <w:rPr>
          <w:rStyle w:val="FontStyle36"/>
        </w:rPr>
        <w:t>НИРМАНАКАЙЯ</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 xml:space="preserve">Если </w:t>
      </w:r>
      <w:r>
        <w:rPr>
          <w:rStyle w:val="FontStyle48"/>
          <w:rFonts w:cs="Times New Roman" w:ascii="Times New Roman" w:hAnsi="Times New Roman"/>
          <w:bCs/>
          <w:sz w:val="24"/>
          <w:szCs w:val="24"/>
        </w:rPr>
        <w:t xml:space="preserve">человек способен настроиться в унисон самбхогакайе, он способен проявляться в форме нирманакайи. Говорят, что нирманакайя имеет три разновидности. Это нирманакайя артефактов </w:t>
      </w:r>
      <w:r>
        <w:rPr>
          <w:rStyle w:val="FontStyle48"/>
          <w:rFonts w:cs="Times New Roman" w:ascii="Times New Roman" w:hAnsi="Times New Roman"/>
          <w:iCs/>
          <w:sz w:val="24"/>
          <w:szCs w:val="24"/>
        </w:rPr>
        <w:t>(</w:t>
      </w:r>
      <w:r>
        <w:rPr>
          <w:rStyle w:val="FontStyle48"/>
          <w:rFonts w:cs="Times New Roman" w:ascii="Times New Roman" w:hAnsi="Times New Roman"/>
          <w:i/>
          <w:iCs/>
          <w:sz w:val="24"/>
          <w:szCs w:val="24"/>
        </w:rPr>
        <w:t>зо йи тулку</w:t>
      </w:r>
      <w:r>
        <w:rPr>
          <w:rStyle w:val="FontStyle48"/>
          <w:rFonts w:cs="Times New Roman" w:ascii="Times New Roman" w:hAnsi="Times New Roman"/>
          <w:iCs/>
          <w:sz w:val="24"/>
          <w:szCs w:val="24"/>
        </w:rPr>
        <w:t>),</w:t>
      </w:r>
      <w:r>
        <w:rPr>
          <w:rStyle w:val="FontStyle48"/>
          <w:rFonts w:cs="Times New Roman" w:ascii="Times New Roman" w:hAnsi="Times New Roman"/>
          <w:i/>
          <w:iCs/>
          <w:sz w:val="24"/>
          <w:szCs w:val="24"/>
        </w:rPr>
        <w:t xml:space="preserve"> </w:t>
      </w:r>
      <w:r>
        <w:rPr>
          <w:rStyle w:val="FontStyle48"/>
          <w:rFonts w:cs="Times New Roman" w:ascii="Times New Roman" w:hAnsi="Times New Roman"/>
          <w:bCs/>
          <w:sz w:val="24"/>
          <w:szCs w:val="24"/>
        </w:rPr>
        <w:t xml:space="preserve">нирманакайя рождения </w:t>
      </w:r>
      <w:r>
        <w:rPr>
          <w:rStyle w:val="FontStyle48"/>
          <w:rFonts w:cs="Times New Roman" w:ascii="Times New Roman" w:hAnsi="Times New Roman"/>
          <w:iCs/>
          <w:sz w:val="24"/>
          <w:szCs w:val="24"/>
        </w:rPr>
        <w:t>(</w:t>
      </w:r>
      <w:r>
        <w:rPr>
          <w:rStyle w:val="FontStyle48"/>
          <w:rFonts w:cs="Times New Roman" w:ascii="Times New Roman" w:hAnsi="Times New Roman"/>
          <w:i/>
          <w:iCs/>
          <w:sz w:val="24"/>
          <w:szCs w:val="24"/>
        </w:rPr>
        <w:t>кьеве тулку</w:t>
      </w:r>
      <w:r>
        <w:rPr>
          <w:rStyle w:val="FontStyle48"/>
          <w:rFonts w:cs="Times New Roman" w:ascii="Times New Roman" w:hAnsi="Times New Roman"/>
          <w:iCs/>
          <w:sz w:val="24"/>
          <w:szCs w:val="24"/>
        </w:rPr>
        <w:t>)</w:t>
      </w:r>
      <w:r>
        <w:rPr>
          <w:rStyle w:val="FontStyle48"/>
          <w:rFonts w:cs="Times New Roman" w:ascii="Times New Roman" w:hAnsi="Times New Roman"/>
          <w:i/>
          <w:iCs/>
          <w:sz w:val="24"/>
          <w:szCs w:val="24"/>
        </w:rPr>
        <w:t xml:space="preserve"> </w:t>
      </w:r>
      <w:r>
        <w:rPr>
          <w:rStyle w:val="FontStyle48"/>
          <w:rFonts w:cs="Times New Roman" w:ascii="Times New Roman" w:hAnsi="Times New Roman"/>
          <w:bCs/>
          <w:sz w:val="24"/>
          <w:szCs w:val="24"/>
        </w:rPr>
        <w:t xml:space="preserve">и нирманакайя абсолюта </w:t>
      </w:r>
      <w:r>
        <w:rPr>
          <w:rStyle w:val="FontStyle48"/>
          <w:rFonts w:cs="Times New Roman" w:ascii="Times New Roman" w:hAnsi="Times New Roman"/>
          <w:iCs/>
          <w:sz w:val="24"/>
          <w:szCs w:val="24"/>
        </w:rPr>
        <w:t>(</w:t>
      </w:r>
      <w:r>
        <w:rPr>
          <w:rStyle w:val="FontStyle48"/>
          <w:rFonts w:cs="Times New Roman" w:ascii="Times New Roman" w:hAnsi="Times New Roman"/>
          <w:i/>
          <w:iCs/>
          <w:sz w:val="24"/>
          <w:szCs w:val="24"/>
        </w:rPr>
        <w:t>чок ки тулку</w:t>
      </w:r>
      <w:r>
        <w:rPr>
          <w:rStyle w:val="FontStyle48"/>
          <w:rFonts w:cs="Times New Roman" w:ascii="Times New Roman" w:hAnsi="Times New Roman"/>
          <w:iCs/>
          <w:sz w:val="24"/>
          <w:szCs w:val="24"/>
        </w:rPr>
        <w:t>)</w:t>
      </w:r>
      <w:r>
        <w:rPr>
          <w:rStyle w:val="FontStyle48"/>
          <w:rFonts w:cs="Times New Roman" w:ascii="Times New Roman" w:hAnsi="Times New Roman"/>
          <w:i/>
          <w:iCs/>
          <w:sz w:val="24"/>
          <w:szCs w:val="24"/>
        </w:rPr>
        <w:t xml:space="preserve">. </w:t>
      </w:r>
      <w:r>
        <w:rPr>
          <w:rStyle w:val="FontStyle48"/>
          <w:rFonts w:cs="Times New Roman" w:ascii="Times New Roman" w:hAnsi="Times New Roman"/>
          <w:bCs/>
          <w:sz w:val="24"/>
          <w:szCs w:val="24"/>
        </w:rPr>
        <w:t>Нирманакайя артефак</w:t>
        <w:softHyphen/>
        <w:t>тов относится к статуям и другим предметам, используемым для религиозного поклонения, то есть священным. Нирманакайя рождения относится к высокоразвитым существам, которые продолжают перевоплощаться ради блага других. Вот поэтому воплощения так называются: они проявляются в определен</w:t>
        <w:softHyphen/>
        <w:t>ных формах нирманакайи, чтобы приносить пользу людям. Нирманакайя абсолюта относится к тем, кто полностью реали</w:t>
        <w:softHyphen/>
        <w:t>зовали состояние будды. Вот такими способами может прояв</w:t>
        <w:softHyphen/>
        <w:t>ляться нирманакайя.</w:t>
      </w:r>
    </w:p>
    <w:p>
      <w:pPr>
        <w:pStyle w:val="Style24"/>
        <w:spacing w:before="360" w:after="360"/>
        <w:rPr/>
      </w:pPr>
      <w:r>
        <w:rPr>
          <w:rStyle w:val="FontStyle36"/>
        </w:rPr>
        <w:t>ЧЕТЫРЕ СПОСОБА СОСТРАДАНИЯ</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 xml:space="preserve">И </w:t>
      </w:r>
      <w:r>
        <w:rPr>
          <w:rStyle w:val="FontStyle48"/>
          <w:rFonts w:cs="Times New Roman" w:ascii="Times New Roman" w:hAnsi="Times New Roman"/>
          <w:bCs/>
          <w:sz w:val="24"/>
          <w:szCs w:val="24"/>
        </w:rPr>
        <w:t>нирманакайя, и самбхогакайя определены для помощи дру</w:t>
        <w:softHyphen/>
        <w:t>гим. Как только адепт обретает просветление, он вместе с ним обретает и потребность трудиться для блага других. Часто спра</w:t>
        <w:softHyphen/>
        <w:t>шивают, как мы можем работать для блага других, если полно</w:t>
        <w:softHyphen/>
        <w:t>стью преодолели дуалистические понятия. Ведь в таком случае, казалось бы, нет никакого различия между объектом сострада</w:t>
        <w:softHyphen/>
        <w:t>ния и тем, от кого сострадание исходит. Некоторые усматри</w:t>
        <w:softHyphen/>
        <w:t>вают в этом проблему, поскольку сострадательные действия предполагают, мол, что будда становится субъектом дуады, вос</w:t>
        <w:softHyphen/>
        <w:t>принимая живые существа как объекты своего сострадания. На это обычно отвечают, что серьезной проблемы здесь нет, пос</w:t>
        <w:softHyphen/>
        <w:t>кольку восприятие буддой живых существ в качестве объектов сострадания - вовсе не результат дуалистического суждения. Сострадание будды основано не на логике и не на планирова</w:t>
        <w:softHyphen/>
        <w:t>нии. На чем же тогда оно основано? Считается, что нирманакайя и самбхогакайя проявляют сострадание четырьмя способами.</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Первый называется вездесущим проявлением сострада</w:t>
        <w:softHyphen/>
        <w:t>ния. Это означает, что сострадание - часть, присущая реали</w:t>
        <w:softHyphen/>
        <w:t xml:space="preserve">зации самбхогакайи. Сострадание присутствует всегда </w:t>
      </w:r>
      <w:r>
        <w:rPr>
          <w:rStyle w:val="FontStyle48"/>
          <w:rFonts w:cs="Times New Roman" w:ascii="Times New Roman" w:hAnsi="Times New Roman"/>
          <w:sz w:val="24"/>
          <w:szCs w:val="24"/>
        </w:rPr>
        <w:t xml:space="preserve">и везде; </w:t>
      </w:r>
      <w:r>
        <w:rPr>
          <w:rStyle w:val="FontStyle48"/>
          <w:rFonts w:cs="Times New Roman" w:ascii="Times New Roman" w:hAnsi="Times New Roman"/>
          <w:bCs/>
          <w:sz w:val="24"/>
          <w:szCs w:val="24"/>
        </w:rPr>
        <w:t xml:space="preserve">оно не может явить себя в какой-то определенной точке. </w:t>
      </w:r>
      <w:r>
        <w:rPr>
          <w:rStyle w:val="FontStyle48"/>
          <w:rFonts w:cs="Times New Roman" w:ascii="Times New Roman" w:hAnsi="Times New Roman"/>
          <w:sz w:val="24"/>
          <w:szCs w:val="24"/>
        </w:rPr>
        <w:t>M</w:t>
      </w:r>
      <w:r>
        <w:rPr>
          <w:rStyle w:val="FontStyle48"/>
          <w:rFonts w:cs="Times New Roman" w:ascii="Times New Roman" w:hAnsi="Times New Roman"/>
          <w:bCs/>
          <w:sz w:val="24"/>
          <w:szCs w:val="24"/>
        </w:rPr>
        <w:t>ожно</w:t>
      </w:r>
      <w:r>
        <w:rPr>
          <w:rStyle w:val="FontStyle48"/>
          <w:rFonts w:cs="Times New Roman" w:ascii="Times New Roman" w:hAnsi="Times New Roman"/>
          <w:sz w:val="24"/>
          <w:szCs w:val="24"/>
        </w:rPr>
        <w:t xml:space="preserve"> </w:t>
      </w:r>
      <w:r>
        <w:rPr>
          <w:rStyle w:val="FontStyle48"/>
          <w:rFonts w:cs="Times New Roman" w:ascii="Times New Roman" w:hAnsi="Times New Roman"/>
          <w:bCs/>
          <w:sz w:val="24"/>
          <w:szCs w:val="24"/>
        </w:rPr>
        <w:t>утверждать, что сострадание самбхогакайи неистощимо. Даже если будда переходит в паринирвану, проявления его сострада</w:t>
        <w:softHyphen/>
        <w:t>ния не прекращаются. Ведь даже если нирманакайя какое-то вре</w:t>
        <w:softHyphen/>
        <w:t>мя не проявляется, пробужденная энергия продолжает прояв</w:t>
        <w:softHyphen/>
        <w:t>ляться на уровне самбхогакайи. Например, в сутрах сказано, что если глядеть с позиции самбхогакайи, будды вовсе не переходят в паринирвану. Дхармы не прекращают появляться, потому что на этом уровне учения обретают воплощения в опыте самбхо</w:t>
        <w:softHyphen/>
        <w:t>гакайи. Нирманакайя формирует только проявления, несущие благо живым существам, одолеваемым леностью. При этом нет ничего такого, что возникало или уходило бы из бытия на уров</w:t>
        <w:softHyphen/>
        <w:t>не самбхогакайи. Так что проявление сострадания вездесуще.</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Второй способ назван состраданием, которое проявляется само по себе, то есть без какого-либо повода. Его еще называют резонирующим участием. Говорят, что сострадание это возника</w:t>
        <w:softHyphen/>
        <w:t>ет под влиянием ситуации, помимо каких бы то ни было сужде</w:t>
        <w:softHyphen/>
        <w:t>ний, без понятийных истолкований и прочих оснований этого толка. Так солнце рассеивает темноту, так луна отражается в во</w:t>
        <w:softHyphen/>
        <w:t>де. Такое сострадание тоже вездесуще. Оно проявляется спон</w:t>
        <w:softHyphen/>
        <w:t>танно и автоматически, без какого-либо принуждения себя.</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Третий способ назван состраданием при встрече со страдаю</w:t>
        <w:softHyphen/>
        <w:t>щим. Только существа, способные реагировать на проявления самбхогакайи, воспринимают это сострадание. Поэтому объ</w:t>
        <w:softHyphen/>
        <w:t>екты сострадания и виды сострадания, которые они способны принять, соотносятся друг с другом. Сострадание самбхогакайи и сострадание нирманакайи проявляются в известном смысле соответственно страдальцам. Таким образом, различные су</w:t>
        <w:softHyphen/>
        <w:t>щества, с их различными характерами и наклонностями, могут принять сострадание в зависимости от их уровня понимания и развития.</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Четвертый способ - сострадание, которое требуется. У этого вида сострадания есть два аспекта: сострадательная ре</w:t>
        <w:softHyphen/>
        <w:t>акция, которая выявилась в общих чертах, и сострадание, ко</w:t>
        <w:softHyphen/>
        <w:t>торое выявилось более определенным способом. Выявление сострадательной реакции в общих чертах означает: это про</w:t>
        <w:softHyphen/>
        <w:t>светленный, аспект самбхогакайи в пустоте. Другими словами, сострадание поддерживает активность будды в этом мире. Сострадательная реакция, которая выявилась более опреде</w:t>
        <w:softHyphen/>
        <w:t>ленным способом, - это сострадание, которое появляется как отклик на фактические ситуации нашего мира. Например, ког</w:t>
        <w:softHyphen/>
        <w:t>да Будда достиг просветления, он начал учить не сразу, не авто</w:t>
        <w:softHyphen/>
        <w:t>матически. Он стал учить и трудиться на благо людей, когда от него это потребовалось. Вот так проявилось его сострадание. Говорится, что любая просьба о сострадании от ламы или идама - тоже своеобразное проявление сострадания.</w:t>
      </w:r>
    </w:p>
    <w:p>
      <w:pPr>
        <w:pStyle w:val="Style24"/>
        <w:spacing w:before="360" w:after="360"/>
        <w:rPr/>
      </w:pPr>
      <w:r>
        <w:rPr>
          <w:rStyle w:val="FontStyle36"/>
        </w:rPr>
        <w:t>ДВА АСПЕКТА УЧЕНИЯ БУДДЫ</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Итак, мы видим, что сострадание может проявляться в со</w:t>
        <w:softHyphen/>
        <w:t>отнесении как с самбхогакайей, так и с нирманакайей че</w:t>
        <w:softHyphen/>
        <w:t>тырьмя способами. Проявление сострадания самбхогакайи сопровождается состраданием, которое проявляется, так ска</w:t>
        <w:softHyphen/>
        <w:t>зать, публично посредством нирманакайи. Это связано с уче</w:t>
        <w:softHyphen/>
        <w:t xml:space="preserve">ниями, которые исходят от просветленного, ибо конечной формой сострадания считаются учения. Буддийское учение имеет два аспекта. Один называется </w:t>
      </w:r>
      <w:r>
        <w:rPr>
          <w:rStyle w:val="FontStyle48"/>
          <w:rFonts w:cs="Times New Roman" w:ascii="Times New Roman" w:hAnsi="Times New Roman"/>
          <w:i/>
          <w:iCs/>
          <w:sz w:val="24"/>
          <w:szCs w:val="24"/>
        </w:rPr>
        <w:t xml:space="preserve">«ка» </w:t>
      </w:r>
      <w:r>
        <w:rPr>
          <w:rStyle w:val="FontStyle48"/>
          <w:rFonts w:cs="Times New Roman" w:ascii="Times New Roman" w:hAnsi="Times New Roman"/>
          <w:bCs/>
          <w:sz w:val="24"/>
          <w:szCs w:val="24"/>
        </w:rPr>
        <w:t xml:space="preserve">- это то, что Будда произнес своими собственными устами. Другой называется </w:t>
      </w:r>
      <w:r>
        <w:rPr>
          <w:rStyle w:val="FontStyle48"/>
          <w:rFonts w:cs="Times New Roman" w:ascii="Times New Roman" w:hAnsi="Times New Roman"/>
          <w:i/>
          <w:iCs/>
          <w:sz w:val="24"/>
          <w:szCs w:val="24"/>
        </w:rPr>
        <w:t xml:space="preserve">«тенджур» </w:t>
      </w:r>
      <w:r>
        <w:rPr>
          <w:rStyle w:val="FontStyle48"/>
          <w:rFonts w:cs="Times New Roman" w:ascii="Times New Roman" w:hAnsi="Times New Roman"/>
          <w:bCs/>
          <w:sz w:val="24"/>
          <w:szCs w:val="24"/>
        </w:rPr>
        <w:t>- это комментирующие интерпретации, основан</w:t>
        <w:softHyphen/>
        <w:t>ные на учении Будды.</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 xml:space="preserve">У «ка» есть три аспекта. Первый - учение, которое Будда буквально подал </w:t>
      </w:r>
      <w:r>
        <w:rPr>
          <w:rStyle w:val="FontStyle48"/>
          <w:rFonts w:cs="Times New Roman" w:ascii="Times New Roman" w:hAnsi="Times New Roman"/>
          <w:i/>
          <w:iCs/>
          <w:sz w:val="24"/>
          <w:szCs w:val="24"/>
        </w:rPr>
        <w:t xml:space="preserve">(шал не сунгпе ка), </w:t>
      </w:r>
      <w:r>
        <w:rPr>
          <w:rStyle w:val="FontStyle48"/>
          <w:rFonts w:cs="Times New Roman" w:ascii="Times New Roman" w:hAnsi="Times New Roman"/>
          <w:bCs/>
          <w:sz w:val="24"/>
          <w:szCs w:val="24"/>
        </w:rPr>
        <w:t>а второй - учения, вдохнов</w:t>
        <w:softHyphen/>
        <w:t xml:space="preserve">ленные Буддой в его присутствии </w:t>
      </w:r>
      <w:r>
        <w:rPr>
          <w:rStyle w:val="FontStyle48"/>
          <w:rFonts w:cs="Times New Roman" w:ascii="Times New Roman" w:hAnsi="Times New Roman"/>
          <w:i/>
          <w:iCs/>
          <w:sz w:val="24"/>
          <w:szCs w:val="24"/>
        </w:rPr>
        <w:t xml:space="preserve">(чин гйилапе ка). </w:t>
      </w:r>
      <w:r>
        <w:rPr>
          <w:rStyle w:val="FontStyle48"/>
          <w:rFonts w:cs="Times New Roman" w:ascii="Times New Roman" w:hAnsi="Times New Roman"/>
          <w:bCs/>
          <w:sz w:val="24"/>
          <w:szCs w:val="24"/>
        </w:rPr>
        <w:t>Последнее означает, что даже при том, что Будда жил в те времена, он не подавал эти учения сам, но ободрил или вдохновил кого-то, кто тоже жил тогда - Авалокитешвару, например, - и тот послужил ему рупором. И хотя учения эти поданы не Буддой в букваль</w:t>
        <w:softHyphen/>
        <w:t>ном смысле, они имеют такую же ценность, как и собствен</w:t>
        <w:softHyphen/>
        <w:t>ное учение Будды, как если бы он произнес их своими устами. Еще есть учения, которые были поверены другим поколением практиков (</w:t>
      </w:r>
      <w:r>
        <w:rPr>
          <w:rStyle w:val="FontStyle48"/>
          <w:rFonts w:cs="Times New Roman" w:ascii="Times New Roman" w:hAnsi="Times New Roman"/>
          <w:i/>
          <w:iCs/>
          <w:sz w:val="24"/>
          <w:szCs w:val="24"/>
        </w:rPr>
        <w:t xml:space="preserve">джесу нангве ка). </w:t>
      </w:r>
      <w:r>
        <w:rPr>
          <w:rStyle w:val="FontStyle48"/>
          <w:rFonts w:cs="Times New Roman" w:ascii="Times New Roman" w:hAnsi="Times New Roman"/>
          <w:bCs/>
          <w:sz w:val="24"/>
          <w:szCs w:val="24"/>
        </w:rPr>
        <w:t>Эти учения не были известны при земной жизни Будды, но были заново обнаружены и получили новую жизнь благодаря следующим поколениям. Однако и их можно считать, что они вдохновлены Буддой.</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 xml:space="preserve">У </w:t>
      </w:r>
      <w:r>
        <w:rPr>
          <w:rStyle w:val="FontStyle48"/>
          <w:rFonts w:cs="Times New Roman" w:ascii="Times New Roman" w:hAnsi="Times New Roman"/>
          <w:i/>
          <w:iCs/>
          <w:sz w:val="24"/>
          <w:szCs w:val="24"/>
        </w:rPr>
        <w:t xml:space="preserve">тенджура, </w:t>
      </w:r>
      <w:r>
        <w:rPr>
          <w:rStyle w:val="FontStyle48"/>
          <w:rFonts w:cs="Times New Roman" w:ascii="Times New Roman" w:hAnsi="Times New Roman"/>
          <w:bCs/>
          <w:sz w:val="24"/>
          <w:szCs w:val="24"/>
        </w:rPr>
        <w:t>то есть комментирующих интерпретаций, тоже есть два аспекта: один богословский, а другой эмпирический. Аспекты эти соотносятся. Если кто-то освоил учение, что на</w:t>
        <w:softHyphen/>
        <w:t>зывается, умом, то ему еще следует много сделать, чтобы оно пришло в соответствие с его жизненным опытом. Нет какой-то отдельной доктрины, которую можно было бы назвать сущнос</w:t>
        <w:softHyphen/>
        <w:t>тью буддизма. Говорят, что Будда с его бесконечной мудростью, состраданием и благими действиями мог измыслить множест</w:t>
        <w:softHyphen/>
        <w:t>во разных методов и толкований. Однако имеются много уров</w:t>
        <w:softHyphen/>
        <w:t>ней толкования, и много уровней понимания. Нагарджуна го</w:t>
        <w:softHyphen/>
        <w:t>ворил, что «дхарма Будды необъятна, как океан. Толкуется это в зависимости от способностей толкователей, то есть самыми разными путями. Одни говорят о бытии, другие - о небытии. Одни - о вечности, другие - о бренности, одни - о счастье, дру</w:t>
        <w:softHyphen/>
        <w:t>гие - о страдании. Одни - о самости, другие - о безличности» и так далее. И подытоживает: «Столь многообразны и несход</w:t>
        <w:softHyphen/>
        <w:t>ны учения Будды».</w:t>
      </w:r>
    </w:p>
    <w:p>
      <w:pPr>
        <w:pStyle w:val="Style24"/>
        <w:spacing w:before="360" w:after="360"/>
        <w:rPr/>
      </w:pPr>
      <w:r>
        <w:rPr>
          <w:rStyle w:val="FontStyle36"/>
        </w:rPr>
        <w:t>ТРИ ПОВОРОТА КОЛЕСА ДХАРМЫ</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 xml:space="preserve">В </w:t>
      </w:r>
      <w:r>
        <w:rPr>
          <w:rStyle w:val="FontStyle48"/>
          <w:rFonts w:cs="Times New Roman" w:ascii="Times New Roman" w:hAnsi="Times New Roman"/>
          <w:bCs/>
          <w:sz w:val="24"/>
          <w:szCs w:val="24"/>
        </w:rPr>
        <w:t xml:space="preserve">ранней хинаяне, соотносимой с первым поворотом колеса дхармы, Будда отрицал существование долговременной сущностной самости, но не углублялся в обсуждение ее пустотности. Во время второго поворота колеса дхармы появилось учение о пустотности всех феноменов. Появились концепции несубстанциальности, или пустотности самости, и пустотности </w:t>
      </w:r>
      <w:r>
        <w:rPr>
          <w:rStyle w:val="FontStyle48"/>
          <w:rFonts w:cs="Times New Roman" w:ascii="Times New Roman" w:hAnsi="Times New Roman"/>
          <w:sz w:val="24"/>
          <w:szCs w:val="24"/>
        </w:rPr>
        <w:t xml:space="preserve">внешних </w:t>
      </w:r>
      <w:r>
        <w:rPr>
          <w:rStyle w:val="FontStyle48"/>
          <w:rFonts w:cs="Times New Roman" w:ascii="Times New Roman" w:hAnsi="Times New Roman"/>
          <w:bCs/>
          <w:sz w:val="24"/>
          <w:szCs w:val="24"/>
        </w:rPr>
        <w:t xml:space="preserve">явлений. При третьем повороте колеса дхармы появилась концепция </w:t>
      </w:r>
      <w:r>
        <w:rPr>
          <w:rStyle w:val="FontStyle48"/>
          <w:rFonts w:cs="Times New Roman" w:ascii="Times New Roman" w:hAnsi="Times New Roman"/>
          <w:i/>
          <w:iCs/>
          <w:sz w:val="24"/>
          <w:szCs w:val="24"/>
        </w:rPr>
        <w:t xml:space="preserve">татхагатагарбхи, </w:t>
      </w:r>
      <w:r>
        <w:rPr>
          <w:rStyle w:val="FontStyle48"/>
          <w:rFonts w:cs="Times New Roman" w:ascii="Times New Roman" w:hAnsi="Times New Roman"/>
          <w:bCs/>
          <w:sz w:val="24"/>
          <w:szCs w:val="24"/>
        </w:rPr>
        <w:t xml:space="preserve">или природы будды. В этом </w:t>
      </w:r>
      <w:r>
        <w:rPr>
          <w:rStyle w:val="FontStyle48"/>
          <w:rFonts w:cs="Times New Roman" w:ascii="Times New Roman" w:hAnsi="Times New Roman"/>
          <w:sz w:val="24"/>
          <w:szCs w:val="24"/>
        </w:rPr>
        <w:t xml:space="preserve">учении </w:t>
      </w:r>
      <w:r>
        <w:rPr>
          <w:rStyle w:val="FontStyle48"/>
          <w:rFonts w:cs="Times New Roman" w:ascii="Times New Roman" w:hAnsi="Times New Roman"/>
          <w:bCs/>
          <w:sz w:val="24"/>
          <w:szCs w:val="24"/>
        </w:rPr>
        <w:t>отрицание сущностной самости, «эго», или души, объединено с нетленным духовным началом, которое называют татхатагата-гарбхой, будда-природой, которая остается чистой несмотря на страсти и концептуальную путаницу в разуме.</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Итак, налицо учения различных уровней. Порой может оказаться, что одно учение противоречит другому, а то и в</w:t>
      </w:r>
      <w:r>
        <w:rPr>
          <w:rStyle w:val="FontStyle48"/>
          <w:rFonts w:cs="Times New Roman" w:ascii="Times New Roman" w:hAnsi="Times New Roman"/>
          <w:sz w:val="24"/>
          <w:szCs w:val="24"/>
        </w:rPr>
        <w:t>прям</w:t>
      </w:r>
      <w:r>
        <w:rPr>
          <w:rStyle w:val="FontStyle48"/>
          <w:rFonts w:cs="Times New Roman" w:ascii="Times New Roman" w:hAnsi="Times New Roman"/>
          <w:bCs/>
          <w:sz w:val="24"/>
          <w:szCs w:val="24"/>
        </w:rPr>
        <w:t xml:space="preserve">ую противостоит. Впрочем, говорят, что </w:t>
      </w:r>
      <w:r>
        <w:rPr>
          <w:rStyle w:val="FontStyle48"/>
          <w:rFonts w:cs="Times New Roman" w:ascii="Times New Roman" w:hAnsi="Times New Roman"/>
          <w:sz w:val="24"/>
          <w:szCs w:val="24"/>
        </w:rPr>
        <w:t>учения представлен</w:t>
      </w:r>
      <w:r>
        <w:rPr>
          <w:rStyle w:val="FontStyle48"/>
          <w:rFonts w:cs="Times New Roman" w:ascii="Times New Roman" w:hAnsi="Times New Roman"/>
          <w:bCs/>
          <w:sz w:val="24"/>
          <w:szCs w:val="24"/>
        </w:rPr>
        <w:t xml:space="preserve">ы таким образом, чтобы охватить максимальную </w:t>
      </w:r>
      <w:r>
        <w:rPr>
          <w:rStyle w:val="FontStyle48"/>
          <w:rFonts w:cs="Times New Roman" w:ascii="Times New Roman" w:hAnsi="Times New Roman"/>
          <w:iCs/>
          <w:sz w:val="24"/>
          <w:szCs w:val="24"/>
        </w:rPr>
        <w:t>аудиторию. Л</w:t>
      </w:r>
      <w:r>
        <w:rPr>
          <w:rStyle w:val="FontStyle48"/>
          <w:rFonts w:cs="Times New Roman" w:ascii="Times New Roman" w:hAnsi="Times New Roman"/>
          <w:sz w:val="24"/>
          <w:szCs w:val="24"/>
        </w:rPr>
        <w:t xml:space="preserve">юди </w:t>
      </w:r>
      <w:r>
        <w:rPr>
          <w:rStyle w:val="FontStyle48"/>
          <w:rFonts w:cs="Times New Roman" w:ascii="Times New Roman" w:hAnsi="Times New Roman"/>
          <w:bCs/>
          <w:sz w:val="24"/>
          <w:szCs w:val="24"/>
        </w:rPr>
        <w:t xml:space="preserve">хотят, чтобы учения были приспособлены </w:t>
      </w:r>
      <w:r>
        <w:rPr>
          <w:rStyle w:val="FontStyle48"/>
          <w:rFonts w:cs="Times New Roman" w:ascii="Times New Roman" w:hAnsi="Times New Roman"/>
          <w:sz w:val="24"/>
          <w:szCs w:val="24"/>
        </w:rPr>
        <w:t xml:space="preserve">к </w:t>
      </w:r>
      <w:r>
        <w:rPr>
          <w:rStyle w:val="FontStyle48"/>
          <w:rFonts w:cs="Times New Roman" w:ascii="Times New Roman" w:hAnsi="Times New Roman"/>
          <w:bCs/>
          <w:sz w:val="24"/>
          <w:szCs w:val="24"/>
        </w:rPr>
        <w:t xml:space="preserve">разным </w:t>
      </w:r>
      <w:r>
        <w:rPr>
          <w:rStyle w:val="FontStyle48"/>
          <w:rFonts w:cs="Times New Roman" w:ascii="Times New Roman" w:hAnsi="Times New Roman"/>
          <w:sz w:val="24"/>
          <w:szCs w:val="24"/>
        </w:rPr>
        <w:t xml:space="preserve">уровням </w:t>
      </w:r>
      <w:r>
        <w:rPr>
          <w:rStyle w:val="FontStyle48"/>
          <w:rFonts w:cs="Times New Roman" w:ascii="Times New Roman" w:hAnsi="Times New Roman"/>
          <w:bCs/>
          <w:sz w:val="24"/>
          <w:szCs w:val="24"/>
        </w:rPr>
        <w:t>понимания и способностей. Будда учил так, что его могли по</w:t>
        <w:softHyphen/>
        <w:t>нять самые разные люди. Махаяна решает проблему, разграни</w:t>
        <w:softHyphen/>
        <w:t>чивая основное учение и учения интерпретирующие, то есть сердцевинное и периферийные.</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 xml:space="preserve">Интерпретирующие учения называются </w:t>
      </w:r>
      <w:r>
        <w:rPr>
          <w:rStyle w:val="FontStyle48"/>
          <w:rFonts w:cs="Times New Roman" w:ascii="Times New Roman" w:hAnsi="Times New Roman"/>
          <w:i/>
          <w:iCs/>
          <w:sz w:val="24"/>
          <w:szCs w:val="24"/>
        </w:rPr>
        <w:t xml:space="preserve">трангдон </w:t>
      </w:r>
      <w:r>
        <w:rPr>
          <w:rStyle w:val="FontStyle48"/>
          <w:rFonts w:cs="Times New Roman" w:ascii="Times New Roman" w:hAnsi="Times New Roman"/>
          <w:iCs/>
          <w:sz w:val="24"/>
          <w:szCs w:val="24"/>
        </w:rPr>
        <w:t>(</w:t>
      </w:r>
      <w:r>
        <w:rPr>
          <w:rStyle w:val="FontStyle48"/>
          <w:rFonts w:cs="Times New Roman" w:ascii="Times New Roman" w:hAnsi="Times New Roman"/>
          <w:i/>
          <w:iCs/>
          <w:sz w:val="24"/>
          <w:szCs w:val="24"/>
        </w:rPr>
        <w:t>нияртха</w:t>
      </w:r>
      <w:r>
        <w:rPr>
          <w:rStyle w:val="FontStyle48"/>
          <w:rFonts w:cs="Times New Roman" w:ascii="Times New Roman" w:hAnsi="Times New Roman"/>
          <w:iCs/>
          <w:sz w:val="24"/>
          <w:szCs w:val="24"/>
        </w:rPr>
        <w:t>).</w:t>
      </w:r>
      <w:r>
        <w:rPr>
          <w:rStyle w:val="FontStyle48"/>
          <w:rFonts w:cs="Times New Roman" w:ascii="Times New Roman" w:hAnsi="Times New Roman"/>
          <w:i/>
          <w:iCs/>
          <w:sz w:val="24"/>
          <w:szCs w:val="24"/>
        </w:rPr>
        <w:t xml:space="preserve"> </w:t>
      </w:r>
      <w:r>
        <w:rPr>
          <w:rStyle w:val="FontStyle48"/>
          <w:rFonts w:cs="Times New Roman" w:ascii="Times New Roman" w:hAnsi="Times New Roman"/>
          <w:bCs/>
          <w:sz w:val="24"/>
          <w:szCs w:val="24"/>
        </w:rPr>
        <w:t>«Транг» означает «освобождение», а «дон» - «значение». Эти учения содержат смыслы, предназначенные для освобож</w:t>
        <w:softHyphen/>
        <w:t>дения людей. Их не обязательно принимать буквально, но и у них есть свое предназначение. Это относится к неправдо</w:t>
        <w:softHyphen/>
        <w:t>подобным историям об удивительных деяниях бодхисаттв, рассказанным в сутрах и шастрах. Есть даже учение, в котором Будде приписывается утверждение о наличии самости и тому подобного. Эти учения считаются интерпретирующими, и даны они для того, чтобы вдохновить людей. Вот и понимать их следует соответственно.</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 xml:space="preserve">Существенное учение называется </w:t>
      </w:r>
      <w:r>
        <w:rPr>
          <w:rStyle w:val="FontStyle48"/>
          <w:rFonts w:cs="Times New Roman" w:ascii="Times New Roman" w:hAnsi="Times New Roman"/>
          <w:i/>
          <w:iCs/>
          <w:sz w:val="24"/>
          <w:szCs w:val="24"/>
        </w:rPr>
        <w:t xml:space="preserve">нгеден </w:t>
      </w:r>
      <w:r>
        <w:rPr>
          <w:rStyle w:val="FontStyle48"/>
          <w:rFonts w:cs="Times New Roman" w:ascii="Times New Roman" w:hAnsi="Times New Roman"/>
          <w:iCs/>
          <w:sz w:val="24"/>
          <w:szCs w:val="24"/>
        </w:rPr>
        <w:t>(</w:t>
      </w:r>
      <w:r>
        <w:rPr>
          <w:rStyle w:val="FontStyle48"/>
          <w:rFonts w:cs="Times New Roman" w:ascii="Times New Roman" w:hAnsi="Times New Roman"/>
          <w:i/>
          <w:iCs/>
          <w:sz w:val="24"/>
          <w:szCs w:val="24"/>
        </w:rPr>
        <w:t>нитартха</w:t>
      </w:r>
      <w:r>
        <w:rPr>
          <w:rStyle w:val="FontStyle48"/>
          <w:rFonts w:cs="Times New Roman" w:ascii="Times New Roman" w:hAnsi="Times New Roman"/>
          <w:iCs/>
          <w:sz w:val="24"/>
          <w:szCs w:val="24"/>
        </w:rPr>
        <w:t>).</w:t>
      </w:r>
      <w:r>
        <w:rPr>
          <w:rStyle w:val="FontStyle48"/>
          <w:rFonts w:cs="Times New Roman" w:ascii="Times New Roman" w:hAnsi="Times New Roman"/>
          <w:i/>
          <w:iCs/>
          <w:sz w:val="24"/>
          <w:szCs w:val="24"/>
        </w:rPr>
        <w:t xml:space="preserve"> </w:t>
      </w:r>
      <w:r>
        <w:rPr>
          <w:rStyle w:val="FontStyle48"/>
          <w:rFonts w:cs="Times New Roman" w:ascii="Times New Roman" w:hAnsi="Times New Roman"/>
          <w:bCs/>
          <w:sz w:val="24"/>
          <w:szCs w:val="24"/>
        </w:rPr>
        <w:t>Оно толкует понятие пустотности. Когда речь идет о пустотности, учение следует воспринимать буквально. С точки зрения маха</w:t>
        <w:softHyphen/>
        <w:t>яны все учения, затрагивающие пустотность, следует считать сущностными, а все остальные - интерпретирующими.</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Однако не все школы буддизма согласны в том, что считать сущностным, а что интерпретирующим. Некоторое несоот</w:t>
        <w:softHyphen/>
        <w:t>ветствие есть и в тибетском буддизме. Например, школы кагью и ньингма понимают учение о татхагатагарбхе, относящееся к третьему повороту колеса дхармы, как фундаментальное. А школа гелуг-па утверждает, что учение о природе будды пре</w:t>
        <w:softHyphen/>
        <w:t>следует вспомогательные цели. По ее мнению, татхагатагарбха нужна лишь затем, чтобы люди не заражались мыслью, будто у них есть сущностное «эго». Поэтому в этой системе татхагатагарбха имеет лишь интерпретирующее значение.</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Как бы то ни было, все это множество учений - столь сложное в своих соотношениях, насколько это вообще возможно, - дано с целью уменьшить страдания людей, освободить их от невро</w:t>
        <w:softHyphen/>
        <w:t>зов. Говорят, будто есть 84 ООО разновидностей Учения, которые соответствуют 84 ООО видам неврозов. Если говорить кратко, все они уменьшают людские страдания. Они все ориентируются на реализацию трикайи, или трех способов бытия Будды.</w:t>
      </w:r>
    </w:p>
    <w:p>
      <w:pPr>
        <w:pStyle w:val="Heading1"/>
        <w:numPr>
          <w:ilvl w:val="0"/>
          <w:numId w:val="3"/>
        </w:numPr>
        <w:rPr/>
      </w:pPr>
      <w:bookmarkStart w:id="13" w:name="__RefHeading___Toc214016237"/>
      <w:bookmarkEnd w:id="13"/>
      <w:r>
        <w:rPr>
          <w:rStyle w:val="FontStyle35"/>
        </w:rPr>
        <w:t>СУТРА И ТАНТРА</w:t>
      </w:r>
    </w:p>
    <w:p>
      <w:pPr>
        <w:pStyle w:val="Style24"/>
        <w:spacing w:before="360" w:after="360"/>
        <w:rPr/>
      </w:pPr>
      <w:r>
        <w:rPr>
          <w:rStyle w:val="FontStyle36"/>
        </w:rPr>
        <w:t>ТАНТРИЧЕСКИЕ УРОВНИ ДОСТИЖЕНИЯ</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 xml:space="preserve">Очень </w:t>
      </w:r>
      <w:r>
        <w:rPr>
          <w:rStyle w:val="FontStyle48"/>
          <w:rFonts w:cs="Times New Roman" w:ascii="Times New Roman" w:hAnsi="Times New Roman"/>
          <w:bCs/>
          <w:sz w:val="24"/>
          <w:szCs w:val="24"/>
        </w:rPr>
        <w:t>важно понять сутрическую традицию махаяны, пото</w:t>
        <w:softHyphen/>
        <w:t xml:space="preserve">му что без освоения </w:t>
      </w:r>
      <w:r>
        <w:rPr>
          <w:rStyle w:val="FontStyle48"/>
          <w:rFonts w:cs="Times New Roman" w:ascii="Times New Roman" w:hAnsi="Times New Roman"/>
          <w:sz w:val="24"/>
          <w:szCs w:val="24"/>
        </w:rPr>
        <w:t xml:space="preserve">ее </w:t>
      </w:r>
      <w:r>
        <w:rPr>
          <w:rStyle w:val="FontStyle48"/>
          <w:rFonts w:cs="Times New Roman" w:ascii="Times New Roman" w:hAnsi="Times New Roman"/>
          <w:bCs/>
          <w:sz w:val="24"/>
          <w:szCs w:val="24"/>
        </w:rPr>
        <w:t xml:space="preserve">концепций невозможно понять тантру. И хотя цели у адептов сутры и тантры одни и те </w:t>
      </w:r>
      <w:r>
        <w:rPr>
          <w:rStyle w:val="FontStyle48"/>
          <w:rFonts w:cs="Times New Roman" w:ascii="Times New Roman" w:hAnsi="Times New Roman"/>
          <w:sz w:val="24"/>
          <w:szCs w:val="24"/>
        </w:rPr>
        <w:t xml:space="preserve">же, </w:t>
      </w:r>
      <w:r>
        <w:rPr>
          <w:rStyle w:val="FontStyle48"/>
          <w:rFonts w:cs="Times New Roman" w:ascii="Times New Roman" w:hAnsi="Times New Roman"/>
          <w:bCs/>
          <w:sz w:val="24"/>
          <w:szCs w:val="24"/>
        </w:rPr>
        <w:t>считается, что в некоторых отношениях, причем довольно важных, тант</w:t>
        <w:softHyphen/>
        <w:t>ра сутру превосходит.</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Сутрический подход к махаяне постепенен и деликатен. Если использовать его методы, то для достижения цели - или хотя бы приближения к ней - потребуется определенное вре</w:t>
        <w:softHyphen/>
        <w:t xml:space="preserve">мя. Для тантры </w:t>
      </w:r>
      <w:r>
        <w:rPr>
          <w:rStyle w:val="FontStyle48"/>
          <w:rFonts w:cs="Times New Roman" w:ascii="Times New Roman" w:hAnsi="Times New Roman"/>
          <w:sz w:val="24"/>
          <w:szCs w:val="24"/>
        </w:rPr>
        <w:t xml:space="preserve">же </w:t>
      </w:r>
      <w:r>
        <w:rPr>
          <w:rStyle w:val="FontStyle48"/>
          <w:rFonts w:cs="Times New Roman" w:ascii="Times New Roman" w:hAnsi="Times New Roman"/>
          <w:bCs/>
          <w:sz w:val="24"/>
          <w:szCs w:val="24"/>
        </w:rPr>
        <w:t>характерны своего рода натиск и беспокой</w:t>
        <w:softHyphen/>
        <w:t>ство, зато и результат достигается быстрее. Вот поэтому сутрическая махаяна названа «причинной яной» (или колесницей причины), а тантрическая - «результирующей яной».</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Последователи как сутры, так и тантры стремятся дости</w:t>
        <w:softHyphen/>
        <w:t>гать состояния, которое называется «приостановленная нир</w:t>
        <w:softHyphen/>
        <w:t>вана». Этот термин указывает на срединное положение адепта между самсарой и безмятежным блаженством нирваны. Такая точка зрения на нирвану отлична от представлений ранних буддистов, которые, как считают практики махаяны, слишком отдалялись от мира. Другая крайность - оставаться в самсар то есть, говоря по сути, в заблуждении. Последователи обе традиций махаяны, сутры и тантры, стремятся избегать э~ крайностей. Их понимание приостановленной нирваны м но свести к такой вот формуле: быть не от мира сего, но ваться в нем.</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Хотя цель у сутры и тантры одна, в способах ее достижении есть значительная разница. Тантрический вариант Учения использует методы, которые выходят за пределы сутричес, таких как визуализация, декламация мантр и работа с физикальными потенциями человеческого тела. Здесь они тоже сгруппированы по уровням освоения. Сутраяна постигается через книги и поучения, где адепт сталкивается с такими понятиями, как природа будды и пустота. Чем глубже он их осознает, тем более преуспеет в тантре. Концепции кармической предрасположенности, пяти ядов и четырех уровней сознания - все это обосновано в сутрической литературе.</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И визуализация божеств должна быть прежде осознана с сутрической точки зрения. Например, божество может иметь шесть ног, что символизирует шесть парамит. Каждая деталь такого рода соотносится с определенным душевным качеством, которое может быть реализовано при посредстве визуализации того или иного божества. Так что следует хорошо понять, что такое шесть парамит, а их весьма подробны описания мы можем найти в сутрах.</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Другой пример: пятьдесят одни череп. Такого рода ожерелья носят на шеях некоторые божества. Подразумевается, что черепа эти символизируют пятьдесят один тип подсозна</w:t>
        <w:softHyphen/>
        <w:t>тельных умственных превратностей, или, как чаще переводят, «умственных повреждений». В сутрах можно найти их полный перечень, но при этом, конечно, не стоит выяснить, каким из черепов какое повреждение символизируется. Божества следует понимать символически, и символы эти лучше поймет тот, кто вполне освоил соответствующие понятийные категории сутры. Если же понимать все это не символически, а буквально, можно скатиться к демонологии.</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Тантрические методы позволяют работать с заблуждением и противоречивыми эмоциями напрямую. При этом заблужде</w:t>
        <w:softHyphen/>
        <w:t>ния, которые следует преодолеть, и те душевные качества, которые должно взращивать и развивать, рассматриваются как две стороны одной монеты, а не как что-то совершенно друг другу противоположное. По этой причине тантрическую сис</w:t>
        <w:softHyphen/>
        <w:t>тему еще называют эзотерической традицией, но не из-за того, что есть вещи, не открываемые непосвященным, а потому что практику здесь необходимы определенные качества. Иначе го</w:t>
        <w:softHyphen/>
        <w:t>воря, у него должны быть способности к тантрическим прак</w:t>
        <w:softHyphen/>
        <w:t>тикам, иначе не извлечет из нее никакого толка, сколько бы трудов ни приложил. В тантрическом учении и вправду при</w:t>
        <w:softHyphen/>
        <w:t>сутствует некоторая тайна, но не потому, что оно намеренно кем-то скрывается, а лишь потому, что многие не могут его пос</w:t>
        <w:softHyphen/>
        <w:t>тичь.</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Если у адепта есть необходимые способности, он может при помощи тантрических практик достичь просветления за до</w:t>
        <w:softHyphen/>
        <w:t>вольно краткое время. Сутрические же методы такой возмож</w:t>
        <w:softHyphen/>
        <w:t>ности не дают. Говоря иначе, разница между подходами сутры и тантры в том, как они обращаются с относительной истиной. Повторение мантр, визуализация божеств и другие практики - все это способы использования природы относительной исти</w:t>
        <w:softHyphen/>
        <w:t>ны, поскольку они позволяют практику соприкоснуться с нею напрямую. Но абсолютная истина, постигаемая при помощи тантрических методов, - та же самая, которую описывает сутрическое учение.</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У тантрической системы есть несколько названий: тантраяна, ваджраяна, мантраяна. По-тибетски она называется гью, что означает целостность, неразрывность, поскольку тантри</w:t>
        <w:softHyphen/>
        <w:t>ческое учение особо подчеркивает идею целостности внутрен</w:t>
        <w:softHyphen/>
        <w:t>ней природы личности, обретающейся в самсаре, и внутрен</w:t>
        <w:softHyphen/>
        <w:t>ней природы той же личности в состоянии нирваны. Когда люди обретают просветление, они не ощущают себя совер</w:t>
        <w:softHyphen/>
        <w:t>шенно другими существами. Это потому, что природа будды присутствовала в них с самого начала. Тантризм подчеркива</w:t>
        <w:softHyphen/>
        <w:t xml:space="preserve">ет значение природы будды особо. У слова </w:t>
      </w:r>
      <w:r>
        <w:rPr>
          <w:rStyle w:val="FontStyle48"/>
          <w:rFonts w:cs="Times New Roman" w:ascii="Times New Roman" w:hAnsi="Times New Roman"/>
          <w:i/>
          <w:iCs/>
          <w:sz w:val="24"/>
          <w:szCs w:val="24"/>
        </w:rPr>
        <w:t xml:space="preserve">ваджраяна, </w:t>
      </w:r>
      <w:r>
        <w:rPr>
          <w:rStyle w:val="FontStyle48"/>
          <w:rFonts w:cs="Times New Roman" w:ascii="Times New Roman" w:hAnsi="Times New Roman"/>
          <w:bCs/>
          <w:sz w:val="24"/>
          <w:szCs w:val="24"/>
        </w:rPr>
        <w:t>то есть «колесница ваджры», есть такой же дополнительный оттенок. «Ваджра» означает единство, нерушимость, а еще она - символ той самой цельности, которая - опять же - относится к качест</w:t>
        <w:softHyphen/>
        <w:t>вам природы будды. Например, практика ваджрасаттва (один из видов очищения, при котором используются визуализа</w:t>
        <w:softHyphen/>
        <w:t>ция божества Ваджрасаттвы и декламация мантр) относится к практикам природы будды. «Саттва» здесь означает «разум», так что слово «ваджрасаттва» можно перевести как «несокру</w:t>
        <w:softHyphen/>
        <w:t>шимый разум», он же природа будды, он же природа разума. Концепции природы будды в ваджраяне придается очень боль</w:t>
        <w:softHyphen/>
        <w:t>шое значение.</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В то время как большинство сутрических школ помещают самсару в оппозицию к нирване, тантристы, говоря о природе будды, близко сводят эти концепции. Сутра - в широком смыс</w:t>
        <w:softHyphen/>
        <w:t>ле - учит, что все относящееся к самсаре следует отвергнуть и принять все, что тяготеет к нирване, в основе же тантрического понимания природы будды лежит духовный опыт адепта, каса</w:t>
        <w:softHyphen/>
        <w:t>ющийся как самсары, так и нирваны. Вот почему для понима</w:t>
        <w:softHyphen/>
        <w:t>ния природы будды в тантрическом ключе так важны концеп</w:t>
        <w:softHyphen/>
        <w:t>ции неразрушаемости и неразрывности.</w:t>
      </w:r>
    </w:p>
    <w:p>
      <w:pPr>
        <w:pStyle w:val="Style24"/>
        <w:spacing w:before="360" w:after="360"/>
        <w:rPr/>
      </w:pPr>
      <w:r>
        <w:rPr>
          <w:rStyle w:val="FontStyle36"/>
        </w:rPr>
        <w:t>СЕКС В ТАНТРЕ</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 xml:space="preserve">Тантризм </w:t>
      </w:r>
      <w:r>
        <w:rPr>
          <w:rStyle w:val="FontStyle48"/>
          <w:rFonts w:cs="Times New Roman" w:ascii="Times New Roman" w:hAnsi="Times New Roman"/>
          <w:bCs/>
          <w:sz w:val="24"/>
          <w:szCs w:val="24"/>
        </w:rPr>
        <w:t>оперирует с нашими переживаниями непосредст</w:t>
        <w:softHyphen/>
        <w:t>венно. Мирные божества, визуализируемые в образах соб</w:t>
        <w:softHyphen/>
        <w:t>лазнительных и очаровательных созданий, содействуют нам, когда мы имеем дело со страстным желанием сексуального характера, тогда как визуализация гневных божеств может по</w:t>
        <w:softHyphen/>
        <w:t>мочь при трансформации агрессии. Тантристы предпочита</w:t>
        <w:softHyphen/>
        <w:t>ют не отвергать вообще искажения и заблуждения, поскольку и ими можно воспользоваться в интересах движения по пути духовного развития. В тантрическом контексте временами используется и секс. Но тут образовалась заметная путаница. Сторонники ревизии тантризма, желающие, как они говорят, очистить его, утверждают, что секс в нем не используется вообще, а если послушать других, то покажется, будто вся тантра сводится к сексу! Истина же, как обычно, обретается посередине. Даже современные ученые, такие как Лобсанг Лгалунгпа, переводчик «Лунных лучей махамудры» и других текстов, говорит, что для секса в тантре нет места. С другой стороны, Джеффри Хопкинс, последователь школы гелуг, которая, как правило, не обсуждает этот аспект тантризма, упоминает, что использование секса никогда не отвергалось нацело даже этой школой.</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 xml:space="preserve">Если мы хотим понять роль секса в тантризме, нам следует рассматривать ее в контексте трех мудр: </w:t>
      </w:r>
      <w:r>
        <w:rPr>
          <w:rStyle w:val="FontStyle48"/>
          <w:rFonts w:cs="Times New Roman" w:ascii="Times New Roman" w:hAnsi="Times New Roman"/>
          <w:i/>
          <w:iCs/>
          <w:sz w:val="24"/>
          <w:szCs w:val="24"/>
        </w:rPr>
        <w:t xml:space="preserve">кармамудры, янамудры </w:t>
      </w:r>
      <w:r>
        <w:rPr>
          <w:rStyle w:val="FontStyle48"/>
          <w:rFonts w:cs="Times New Roman" w:ascii="Times New Roman" w:hAnsi="Times New Roman"/>
          <w:bCs/>
          <w:sz w:val="24"/>
          <w:szCs w:val="24"/>
        </w:rPr>
        <w:t xml:space="preserve">и </w:t>
      </w:r>
      <w:r>
        <w:rPr>
          <w:rStyle w:val="FontStyle48"/>
          <w:rFonts w:cs="Times New Roman" w:ascii="Times New Roman" w:hAnsi="Times New Roman"/>
          <w:i/>
          <w:iCs/>
          <w:sz w:val="24"/>
          <w:szCs w:val="24"/>
        </w:rPr>
        <w:t xml:space="preserve">махамксудры. </w:t>
      </w:r>
      <w:r>
        <w:rPr>
          <w:rStyle w:val="FontStyle48"/>
          <w:rFonts w:cs="Times New Roman" w:ascii="Times New Roman" w:hAnsi="Times New Roman"/>
          <w:bCs/>
          <w:sz w:val="24"/>
          <w:szCs w:val="24"/>
        </w:rPr>
        <w:t>Кармамудра - йогическая сексуальная практи</w:t>
        <w:softHyphen/>
        <w:t xml:space="preserve">ка, направленная на обретение блаженства. Идея состоит в том, что сексуальные, если можно так выразиться, методы позволяют преодолеть ощущение двойственности и через это пережить блаженство, при котором сексуальное </w:t>
      </w:r>
      <w:r>
        <w:rPr>
          <w:rStyle w:val="FontStyle48"/>
          <w:rFonts w:cs="Times New Roman" w:ascii="Times New Roman" w:hAnsi="Times New Roman"/>
          <w:sz w:val="24"/>
          <w:szCs w:val="24"/>
        </w:rPr>
        <w:t xml:space="preserve">желание </w:t>
      </w:r>
      <w:r>
        <w:rPr>
          <w:rStyle w:val="FontStyle48"/>
          <w:rFonts w:cs="Times New Roman" w:ascii="Times New Roman" w:hAnsi="Times New Roman"/>
          <w:bCs/>
          <w:sz w:val="24"/>
          <w:szCs w:val="24"/>
        </w:rPr>
        <w:t>пре</w:t>
        <w:softHyphen/>
        <w:t>образуется в то, что называют махасукхой, или великим бла</w:t>
        <w:softHyphen/>
        <w:t xml:space="preserve">женством. Впрочем, того же можно достичь, </w:t>
      </w:r>
      <w:r>
        <w:rPr>
          <w:rStyle w:val="FontStyle48"/>
          <w:rFonts w:cs="Times New Roman" w:ascii="Times New Roman" w:hAnsi="Times New Roman"/>
          <w:sz w:val="24"/>
          <w:szCs w:val="24"/>
        </w:rPr>
        <w:t>практикуя янамуд</w:t>
      </w:r>
      <w:r>
        <w:rPr>
          <w:rStyle w:val="FontStyle48"/>
          <w:rFonts w:cs="Times New Roman" w:ascii="Times New Roman" w:hAnsi="Times New Roman"/>
          <w:bCs/>
          <w:sz w:val="24"/>
          <w:szCs w:val="24"/>
        </w:rPr>
        <w:t xml:space="preserve">ру, что означает «божества в единении». Возможно, вам </w:t>
      </w:r>
      <w:r>
        <w:rPr>
          <w:rStyle w:val="FontStyle48"/>
          <w:rFonts w:cs="Times New Roman" w:ascii="Times New Roman" w:hAnsi="Times New Roman"/>
          <w:sz w:val="24"/>
          <w:szCs w:val="24"/>
        </w:rPr>
        <w:t>при</w:t>
        <w:softHyphen/>
      </w:r>
      <w:r>
        <w:rPr>
          <w:rStyle w:val="FontStyle48"/>
          <w:rFonts w:cs="Times New Roman" w:ascii="Times New Roman" w:hAnsi="Times New Roman"/>
          <w:bCs/>
          <w:sz w:val="24"/>
          <w:szCs w:val="24"/>
        </w:rPr>
        <w:t xml:space="preserve">ходилось видеть таких божеств на тибетских </w:t>
      </w:r>
      <w:r>
        <w:rPr>
          <w:rStyle w:val="FontStyle48"/>
          <w:rFonts w:cs="Times New Roman" w:ascii="Times New Roman" w:hAnsi="Times New Roman"/>
          <w:sz w:val="24"/>
          <w:szCs w:val="24"/>
        </w:rPr>
        <w:t xml:space="preserve">картинах. Они </w:t>
      </w:r>
      <w:r>
        <w:rPr>
          <w:rStyle w:val="FontStyle48"/>
          <w:rFonts w:cs="Times New Roman" w:ascii="Times New Roman" w:hAnsi="Times New Roman"/>
          <w:bCs/>
          <w:sz w:val="24"/>
          <w:szCs w:val="24"/>
        </w:rPr>
        <w:t xml:space="preserve">визуализируются в акте полового единения для того, </w:t>
      </w:r>
      <w:r>
        <w:rPr>
          <w:rStyle w:val="FontStyle48"/>
          <w:rFonts w:cs="Times New Roman" w:ascii="Times New Roman" w:hAnsi="Times New Roman"/>
          <w:sz w:val="24"/>
          <w:szCs w:val="24"/>
        </w:rPr>
        <w:t xml:space="preserve">чтобы </w:t>
      </w:r>
      <w:r>
        <w:rPr>
          <w:rStyle w:val="FontStyle48"/>
          <w:rFonts w:cs="Times New Roman" w:ascii="Times New Roman" w:hAnsi="Times New Roman"/>
          <w:bCs/>
          <w:sz w:val="24"/>
          <w:szCs w:val="24"/>
        </w:rPr>
        <w:t xml:space="preserve">достичь той же самой цели и испытать то же блаженство, </w:t>
      </w:r>
      <w:r>
        <w:rPr>
          <w:rStyle w:val="FontStyle48"/>
          <w:rFonts w:cs="Times New Roman" w:ascii="Times New Roman" w:hAnsi="Times New Roman"/>
          <w:sz w:val="24"/>
          <w:szCs w:val="24"/>
        </w:rPr>
        <w:t>кото</w:t>
        <w:softHyphen/>
      </w:r>
      <w:r>
        <w:rPr>
          <w:rStyle w:val="FontStyle48"/>
          <w:rFonts w:cs="Times New Roman" w:ascii="Times New Roman" w:hAnsi="Times New Roman"/>
          <w:bCs/>
          <w:sz w:val="24"/>
          <w:szCs w:val="24"/>
        </w:rPr>
        <w:t>рое доставляет кармамудра. Но считается, что блаженство, об</w:t>
        <w:softHyphen/>
        <w:t>ретаемое на обоих этих уровнях, не идет ни в какое сравнение с тем, какое переживают практикующие махамудру. Итак, если кто-то из адептов пользуется сексуальными методами, в этом нет ничего особенного - это лишь методы, только и всего.</w:t>
      </w:r>
    </w:p>
    <w:p>
      <w:pPr>
        <w:pStyle w:val="Style24"/>
        <w:spacing w:before="360" w:after="360"/>
        <w:rPr/>
      </w:pPr>
      <w:r>
        <w:rPr>
          <w:rStyle w:val="FontStyle36"/>
        </w:rPr>
        <w:t>УРОВНИ ТАНТРЫ</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Духовные практики ваджраяна, практики тантрических учений, распределены по четырем категориям, что позво</w:t>
        <w:softHyphen/>
        <w:t>ляет адептам осваивать их систематически и постепенно. Отношения, которые складываются между адептом и визуали</w:t>
        <w:softHyphen/>
        <w:t>зируемыми божеством, меняются в зависимости от уровня тан</w:t>
        <w:softHyphen/>
        <w:t xml:space="preserve">тры, который он осваивает. </w:t>
      </w:r>
      <w:r>
        <w:rPr>
          <w:rStyle w:val="FontStyle48"/>
          <w:rFonts w:cs="Times New Roman" w:ascii="Times New Roman" w:hAnsi="Times New Roman"/>
          <w:sz w:val="24"/>
          <w:szCs w:val="24"/>
        </w:rPr>
        <w:t xml:space="preserve">Даже </w:t>
      </w:r>
      <w:r>
        <w:rPr>
          <w:rStyle w:val="FontStyle48"/>
          <w:rFonts w:cs="Times New Roman" w:ascii="Times New Roman" w:hAnsi="Times New Roman"/>
          <w:bCs/>
          <w:sz w:val="24"/>
          <w:szCs w:val="24"/>
        </w:rPr>
        <w:t>природа визуализируемых божеств различна: они могут быть в одном случае гневными, а в другом - мирными.</w:t>
      </w:r>
    </w:p>
    <w:p>
      <w:pPr>
        <w:pStyle w:val="Style24"/>
        <w:spacing w:before="360" w:after="360"/>
        <w:rPr/>
      </w:pPr>
      <w:r>
        <w:rPr>
          <w:rStyle w:val="FontStyle36"/>
        </w:rPr>
        <w:t>КРИЯ-ТАНТРА</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 xml:space="preserve">Первый </w:t>
      </w:r>
      <w:r>
        <w:rPr>
          <w:rStyle w:val="FontStyle48"/>
          <w:rFonts w:cs="Times New Roman" w:ascii="Times New Roman" w:hAnsi="Times New Roman"/>
          <w:bCs/>
          <w:sz w:val="24"/>
          <w:szCs w:val="24"/>
        </w:rPr>
        <w:t xml:space="preserve">уровень тантры - </w:t>
      </w:r>
      <w:r>
        <w:rPr>
          <w:rStyle w:val="FontStyle48"/>
          <w:rFonts w:cs="Times New Roman" w:ascii="Times New Roman" w:hAnsi="Times New Roman"/>
          <w:i/>
          <w:iCs/>
          <w:sz w:val="24"/>
          <w:szCs w:val="24"/>
        </w:rPr>
        <w:t xml:space="preserve">крия-тантра, </w:t>
      </w:r>
      <w:r>
        <w:rPr>
          <w:rStyle w:val="FontStyle48"/>
          <w:rFonts w:cs="Times New Roman" w:ascii="Times New Roman" w:hAnsi="Times New Roman"/>
          <w:bCs/>
          <w:sz w:val="24"/>
          <w:szCs w:val="24"/>
        </w:rPr>
        <w:t xml:space="preserve">или </w:t>
      </w:r>
      <w:r>
        <w:rPr>
          <w:rStyle w:val="FontStyle48"/>
          <w:rFonts w:cs="Times New Roman" w:ascii="Times New Roman" w:hAnsi="Times New Roman"/>
          <w:i/>
          <w:iCs/>
          <w:sz w:val="24"/>
          <w:szCs w:val="24"/>
        </w:rPr>
        <w:t xml:space="preserve">бья гъю </w:t>
      </w:r>
      <w:r>
        <w:rPr>
          <w:rStyle w:val="FontStyle48"/>
          <w:rFonts w:cs="Times New Roman" w:ascii="Times New Roman" w:hAnsi="Times New Roman"/>
          <w:bCs/>
          <w:sz w:val="24"/>
          <w:szCs w:val="24"/>
        </w:rPr>
        <w:t>по-тибет</w:t>
        <w:softHyphen/>
        <w:t>ски. Здесь большое значение придается ритуалам, которые требуется выполнять четко и неукоснительно. Например, адепту предписывается держать тело в чистоте, и те, кто прак</w:t>
        <w:softHyphen/>
        <w:t>тикует крия-тантру, совершают ритуалы омовения пять или шесть раз на дню. Стол их должен быть исключительно веге</w:t>
        <w:softHyphen/>
        <w:t>тарианским. Божества визуализируются главным образом мир</w:t>
        <w:softHyphen/>
        <w:t>ные, и в отношениях с ними практику отводится подчиненная роль. В божестве он - или она - видит хозяина, себя же полага</w:t>
        <w:softHyphen/>
        <w:t>ет его слугой.</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В тантризме мы встречаем сотни и даже тысячи божеств, но все они объединены в группы, которые известны как се</w:t>
        <w:softHyphen/>
        <w:t>мейства будд. Три семейства будд упоминаются и на уровне крия-тантры: Падма, или семейство Лотоса, семейство Ваджры и семейство будд. Конечно, все будды входят в семейство будд. Основное божество семейства Лотоса - Авалокитешвара, а се</w:t>
        <w:softHyphen/>
        <w:t>мейства Ваджры - Ваджрапани.</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 xml:space="preserve">Чтобы заниматься такими тантрическими практиками, как визуализация и </w:t>
      </w:r>
      <w:r>
        <w:rPr>
          <w:rStyle w:val="FontStyle48"/>
          <w:rFonts w:cs="Times New Roman" w:ascii="Times New Roman" w:hAnsi="Times New Roman"/>
          <w:i/>
          <w:iCs/>
          <w:sz w:val="24"/>
          <w:szCs w:val="24"/>
        </w:rPr>
        <w:t xml:space="preserve">садхана, </w:t>
      </w:r>
      <w:r>
        <w:rPr>
          <w:rStyle w:val="FontStyle48"/>
          <w:rFonts w:cs="Times New Roman" w:ascii="Times New Roman" w:hAnsi="Times New Roman"/>
          <w:bCs/>
          <w:sz w:val="24"/>
          <w:szCs w:val="24"/>
        </w:rPr>
        <w:t>адепту необходимо принять опреде</w:t>
        <w:softHyphen/>
        <w:t xml:space="preserve">ленное посвящение, которое называется </w:t>
      </w:r>
      <w:r>
        <w:rPr>
          <w:rStyle w:val="FontStyle48"/>
          <w:rFonts w:cs="Times New Roman" w:ascii="Times New Roman" w:hAnsi="Times New Roman"/>
          <w:i/>
          <w:iCs/>
          <w:sz w:val="24"/>
          <w:szCs w:val="24"/>
        </w:rPr>
        <w:t xml:space="preserve">абхишека. </w:t>
      </w:r>
      <w:r>
        <w:rPr>
          <w:rStyle w:val="FontStyle48"/>
          <w:rFonts w:cs="Times New Roman" w:ascii="Times New Roman" w:hAnsi="Times New Roman"/>
          <w:bCs/>
          <w:sz w:val="24"/>
          <w:szCs w:val="24"/>
        </w:rPr>
        <w:t>Согласно Джамгону Конгтрулу Великому, происхождение у этого сан</w:t>
        <w:softHyphen/>
        <w:t xml:space="preserve">скритского слова двоякое. Первый его источник - слово </w:t>
      </w:r>
      <w:r>
        <w:rPr>
          <w:rStyle w:val="FontStyle48"/>
          <w:rFonts w:cs="Times New Roman" w:ascii="Times New Roman" w:hAnsi="Times New Roman"/>
          <w:i/>
          <w:iCs/>
          <w:sz w:val="24"/>
          <w:szCs w:val="24"/>
        </w:rPr>
        <w:t xml:space="preserve">абхикенса, </w:t>
      </w:r>
      <w:r>
        <w:rPr>
          <w:rStyle w:val="FontStyle48"/>
          <w:rFonts w:cs="Times New Roman" w:ascii="Times New Roman" w:hAnsi="Times New Roman"/>
          <w:bCs/>
          <w:sz w:val="24"/>
          <w:szCs w:val="24"/>
        </w:rPr>
        <w:t>то есть «окропление». Это часть любого посвящения, которое мы принимаем; оно символизирует очищение разума. Второй - слово «абикента», которым обозначается помещение чего-либо во вместилище. Джамгон Конгтрул объяснял это так: когда разум очищен от заблуждений, в нем образуется место для мудрости, что сообщает вполне уловимое дополнительное зна</w:t>
        <w:softHyphen/>
        <w:t>чение слову «абишека», значение, связанное с посвящением. Как только посвящение получено, практики начинают прино</w:t>
        <w:softHyphen/>
        <w:t>сить результаты. Джамгон Конгтрул поучал, что при этом чрез</w:t>
        <w:softHyphen/>
        <w:t>вычайно важно в точности соблюсти надлежащую процедуру подачи и принятия этих посвящений. Это должно совершать</w:t>
        <w:softHyphen/>
        <w:t>ся с великой точностью, поскольку без посвящения практика не принесет никакой пользы. При этом между учителем и уче</w:t>
        <w:softHyphen/>
        <w:t>ником устанавливаются особые отношения. Точнее сказать, они при этом преобразуются так, что их в дальнейшем уже нельзя назвать ни обыкновенными, ни незначащими. Джамгон Конгтрул говорил, что это сравнимо с брачным обетом. Как отношения между двумя людьми преобразуются при бракосо</w:t>
        <w:softHyphen/>
        <w:t>четании, которое означает начало новой жизни, отличной от той, что была прежде, так же могут преобразоваться и отноше</w:t>
        <w:softHyphen/>
        <w:t>ния между учителем и учеником.</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На уровне крия-тантры есть два посвящения. Первое - ок</w:t>
        <w:softHyphen/>
        <w:t>ропление водой, второе - посвящение венца. При посвящении окроплением используют чашу, а посвящение венца дается со</w:t>
        <w:softHyphen/>
        <w:t>ответствующей мудрой, а не настоящим венцом. Божества, ви</w:t>
        <w:softHyphen/>
        <w:t xml:space="preserve">зуализируемые в контексте крия-тантры, бывают двух видов, поскольку могут визуализироваться или в полной, </w:t>
      </w:r>
      <w:r>
        <w:rPr>
          <w:rStyle w:val="FontStyle48"/>
          <w:rFonts w:cs="Times New Roman" w:ascii="Times New Roman" w:hAnsi="Times New Roman"/>
          <w:sz w:val="24"/>
          <w:szCs w:val="24"/>
        </w:rPr>
        <w:t xml:space="preserve">или </w:t>
      </w:r>
      <w:r>
        <w:rPr>
          <w:rStyle w:val="FontStyle48"/>
          <w:rFonts w:cs="Times New Roman" w:ascii="Times New Roman" w:hAnsi="Times New Roman"/>
          <w:bCs/>
          <w:sz w:val="24"/>
          <w:szCs w:val="24"/>
        </w:rPr>
        <w:t>в симво</w:t>
        <w:softHyphen/>
        <w:t>лической форме. Вместо визуализации божества с руками, ли</w:t>
        <w:softHyphen/>
        <w:t>цом, ногами и прочими частями тела его можно визуализиро</w:t>
        <w:softHyphen/>
        <w:t>вать символически, в виде ваджры, например. Божество может визуализироваться и в виде форме одной из букв тибетского алфавита. Или, к примеру, можно визуализировать коренной слог его имени, и это, как считается, не будет отличаться от визуализации самого божества. Надо сказать, что на уровне крия-тантры отношения между практиком и божеством стро</w:t>
        <w:softHyphen/>
        <w:t>ятся на существенном неравенстве. Себя он видит существом заблудшим, божество же представляется объектом поклоне</w:t>
        <w:softHyphen/>
        <w:t>ния и источником силы, часть которой может быть милостиво уделена адепту.</w:t>
      </w:r>
    </w:p>
    <w:p>
      <w:pPr>
        <w:pStyle w:val="Style24"/>
        <w:spacing w:before="360" w:after="360"/>
        <w:rPr/>
      </w:pPr>
      <w:r>
        <w:rPr>
          <w:rStyle w:val="FontStyle36"/>
        </w:rPr>
        <w:t>ЧАРЬЯ-ТАНТРА</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Д</w:t>
      </w:r>
      <w:r>
        <w:rPr>
          <w:rStyle w:val="FontStyle48"/>
          <w:rFonts w:cs="Times New Roman" w:ascii="Times New Roman" w:hAnsi="Times New Roman"/>
          <w:bCs/>
          <w:sz w:val="24"/>
          <w:szCs w:val="24"/>
        </w:rPr>
        <w:t xml:space="preserve">алее практикующий переходит на следующую ступень - к чарья-тантре, или </w:t>
      </w:r>
      <w:r>
        <w:rPr>
          <w:rStyle w:val="FontStyle48"/>
          <w:rFonts w:cs="Times New Roman" w:ascii="Times New Roman" w:hAnsi="Times New Roman"/>
          <w:i/>
          <w:iCs/>
          <w:sz w:val="24"/>
          <w:szCs w:val="24"/>
        </w:rPr>
        <w:t xml:space="preserve">чо гити. </w:t>
      </w:r>
      <w:r>
        <w:rPr>
          <w:rStyle w:val="FontStyle48"/>
          <w:rFonts w:cs="Times New Roman" w:ascii="Times New Roman" w:hAnsi="Times New Roman"/>
          <w:bCs/>
          <w:sz w:val="24"/>
          <w:szCs w:val="24"/>
        </w:rPr>
        <w:t>В чарья-тантре особое значение при</w:t>
        <w:softHyphen/>
        <w:t>дается как медитации, так и соблюдению ритуалов. «Чарья» и переводится как «ритуальная практика». Здесь превалируют правильные позы и декламация мантр, но присутствуют и эле</w:t>
        <w:softHyphen/>
        <w:t>менты медитации, необходимые для практики визуализации. Когда адепт осуществляет визуализацию божеств на уровне чарья-тантры, он не принижен по отношению к ним, как в крия-тантре. Практик ощущает их, скорее, как друзей, чем как объ</w:t>
        <w:softHyphen/>
        <w:t>екты поклонения, даже если не имеет с ними ничего общего в смысле качеств. Как учат тантристы, адепт уже визуализирует себя как божество и должен развить в себе качество, которое называется «божественной гордостью». Здесь стоит пояснить, что развивать следует доверие, а не гордость в обыденном по</w:t>
        <w:softHyphen/>
        <w:t>нимании. Все, что мы ищем, уже есть в нас; надо только знать, как выявить в себе эти ресурсы.</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На уровне чарья-тантры божества также распределены по трем семействам будд, известным как семейства тела, речи, и разума. Если бы не наименования, то, казалось бы, нет ни</w:t>
        <w:softHyphen/>
        <w:t>какой разницы между божествами, принадлежащими к семей</w:t>
        <w:softHyphen/>
        <w:t>ствам будд в крия- и чарья-тантрах. Но есть некоторая разница в посвящениях: здесь их пять, а не два. Когда ученик подготовил</w:t>
        <w:softHyphen/>
        <w:t xml:space="preserve">ся к практике чарья-тантры, ему - </w:t>
      </w:r>
      <w:r>
        <w:rPr>
          <w:rStyle w:val="FontStyle48"/>
          <w:rFonts w:cs="Times New Roman" w:ascii="Times New Roman" w:hAnsi="Times New Roman"/>
          <w:sz w:val="24"/>
          <w:szCs w:val="24"/>
        </w:rPr>
        <w:t xml:space="preserve">или </w:t>
      </w:r>
      <w:r>
        <w:rPr>
          <w:rStyle w:val="FontStyle48"/>
          <w:rFonts w:cs="Times New Roman" w:ascii="Times New Roman" w:hAnsi="Times New Roman"/>
          <w:bCs/>
          <w:sz w:val="24"/>
          <w:szCs w:val="24"/>
        </w:rPr>
        <w:t>ей - полагается принять пять посвящений: воды, венца, ваджры, колокола и имени.</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В чарья-тантре божества визуализируются как обладатели двух аспектов - относительного и абсолютного. Иногда абсо</w:t>
        <w:softHyphen/>
        <w:t>лютный аспект божества называют аспектом чистоты божест</w:t>
        <w:softHyphen/>
        <w:t xml:space="preserve">ва, в то время как относительный - или нечистый - аспект собственно и визуализируется. Считается, что абсолютная природа визуализируемых божеств неотличима от природы будды самого адепта, </w:t>
      </w:r>
      <w:r>
        <w:rPr>
          <w:rStyle w:val="FontStyle48"/>
          <w:rFonts w:cs="Times New Roman" w:ascii="Times New Roman" w:hAnsi="Times New Roman"/>
          <w:sz w:val="24"/>
          <w:szCs w:val="24"/>
        </w:rPr>
        <w:t xml:space="preserve">или </w:t>
      </w:r>
      <w:r>
        <w:rPr>
          <w:rStyle w:val="FontStyle48"/>
          <w:rFonts w:cs="Times New Roman" w:ascii="Times New Roman" w:hAnsi="Times New Roman"/>
          <w:bCs/>
          <w:sz w:val="24"/>
          <w:szCs w:val="24"/>
        </w:rPr>
        <w:t>природы его разума. Есть еще важное положение: визуализация божеств не имеет отношения к абсо</w:t>
      </w:r>
      <w:r>
        <w:rPr>
          <w:rStyle w:val="FontStyle48"/>
          <w:rFonts w:cs="Times New Roman" w:ascii="Times New Roman" w:hAnsi="Times New Roman"/>
          <w:sz w:val="24"/>
          <w:szCs w:val="24"/>
        </w:rPr>
        <w:t xml:space="preserve">люту, </w:t>
      </w:r>
      <w:r>
        <w:rPr>
          <w:rStyle w:val="FontStyle48"/>
          <w:rFonts w:cs="Times New Roman" w:ascii="Times New Roman" w:hAnsi="Times New Roman"/>
          <w:bCs/>
          <w:sz w:val="24"/>
          <w:szCs w:val="24"/>
        </w:rPr>
        <w:t>поскольку божества эти - проекции разума.</w:t>
      </w:r>
    </w:p>
    <w:p>
      <w:pPr>
        <w:pStyle w:val="Style71"/>
        <w:widowControl/>
        <w:spacing w:lineRule="exact" w:line="240"/>
        <w:rPr>
          <w:rStyle w:val="FontStyle48"/>
          <w:rFonts w:ascii="Times New Roman" w:hAnsi="Times New Roman" w:cs="Times New Roman"/>
          <w:bCs/>
          <w:sz w:val="20"/>
          <w:szCs w:val="20"/>
        </w:rPr>
      </w:pPr>
      <w:r>
        <w:rPr/>
      </w:r>
    </w:p>
    <w:p>
      <w:pPr>
        <w:pStyle w:val="Style24"/>
        <w:spacing w:before="360" w:after="360"/>
        <w:rPr/>
      </w:pPr>
      <w:r>
        <w:rPr>
          <w:rStyle w:val="FontStyle36"/>
        </w:rPr>
        <w:t>АНУ-ЙОГА-ТАНТРА</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 xml:space="preserve">От </w:t>
      </w:r>
      <w:r>
        <w:rPr>
          <w:rStyle w:val="FontStyle48"/>
          <w:rFonts w:cs="Times New Roman" w:ascii="Times New Roman" w:hAnsi="Times New Roman"/>
          <w:bCs/>
          <w:sz w:val="24"/>
          <w:szCs w:val="24"/>
        </w:rPr>
        <w:t xml:space="preserve">чарья-тантры адепт переходит к следующему уровню, который называется </w:t>
      </w:r>
      <w:r>
        <w:rPr>
          <w:rStyle w:val="FontStyle48"/>
          <w:rFonts w:cs="Times New Roman" w:ascii="Times New Roman" w:hAnsi="Times New Roman"/>
          <w:i/>
          <w:iCs/>
          <w:sz w:val="24"/>
          <w:szCs w:val="24"/>
        </w:rPr>
        <w:t xml:space="preserve">ану-йога-тантрой, </w:t>
      </w:r>
      <w:r>
        <w:rPr>
          <w:rStyle w:val="FontStyle48"/>
          <w:rFonts w:cs="Times New Roman" w:ascii="Times New Roman" w:hAnsi="Times New Roman"/>
          <w:bCs/>
          <w:sz w:val="24"/>
          <w:szCs w:val="24"/>
        </w:rPr>
        <w:t xml:space="preserve">или </w:t>
      </w:r>
      <w:r>
        <w:rPr>
          <w:rStyle w:val="FontStyle48"/>
          <w:rFonts w:cs="Times New Roman" w:ascii="Times New Roman" w:hAnsi="Times New Roman"/>
          <w:i/>
          <w:iCs/>
          <w:sz w:val="24"/>
          <w:szCs w:val="24"/>
        </w:rPr>
        <w:t>джесу налйор гью</w:t>
      </w:r>
      <w:r>
        <w:rPr>
          <w:rStyle w:val="FontStyle48"/>
          <w:rFonts w:cs="Times New Roman" w:ascii="Times New Roman" w:hAnsi="Times New Roman"/>
          <w:iCs/>
          <w:sz w:val="24"/>
          <w:szCs w:val="24"/>
        </w:rPr>
        <w:t>.</w:t>
      </w:r>
      <w:r>
        <w:rPr>
          <w:rStyle w:val="FontStyle48"/>
          <w:rFonts w:cs="Times New Roman" w:ascii="Times New Roman" w:hAnsi="Times New Roman"/>
          <w:i/>
          <w:iCs/>
          <w:sz w:val="24"/>
          <w:szCs w:val="24"/>
        </w:rPr>
        <w:t xml:space="preserve"> </w:t>
      </w:r>
      <w:r>
        <w:rPr>
          <w:rStyle w:val="FontStyle48"/>
          <w:rFonts w:cs="Times New Roman" w:ascii="Times New Roman" w:hAnsi="Times New Roman"/>
          <w:bCs/>
          <w:sz w:val="24"/>
          <w:szCs w:val="24"/>
        </w:rPr>
        <w:t>На этом уровне адепт все менее и менее полагается на отно</w:t>
        <w:softHyphen/>
        <w:t>сительную истину и устремляется к истине абсолютной. Как и в чарья-тантре, здесь адепт должен получить пять посвяще</w:t>
        <w:softHyphen/>
        <w:t xml:space="preserve">ний. Это посвящения воды, венца, ваджры, колокола и цветка. На уровне ану-йога-тантры нужно культивировать в себе бодхи-читту </w:t>
      </w:r>
      <w:r>
        <w:rPr>
          <w:rStyle w:val="FontStyle48"/>
          <w:rFonts w:cs="Times New Roman" w:ascii="Times New Roman" w:hAnsi="Times New Roman"/>
          <w:sz w:val="24"/>
          <w:szCs w:val="24"/>
        </w:rPr>
        <w:t xml:space="preserve">и </w:t>
      </w:r>
      <w:r>
        <w:rPr>
          <w:rStyle w:val="FontStyle48"/>
          <w:rFonts w:cs="Times New Roman" w:ascii="Times New Roman" w:hAnsi="Times New Roman"/>
          <w:bCs/>
          <w:sz w:val="24"/>
          <w:szCs w:val="24"/>
        </w:rPr>
        <w:t>принести клятву бодхисаттвы, поскольку продолжать практику без этого нельзя. Практика ану-йога-тантры вклю</w:t>
        <w:softHyphen/>
        <w:t>чает работу с заблуждениями и искажениями напрямую. При этом ставится задача преобразовать их в пять премудростей. Пять семейств будд могут считаться символами этих пяти пре</w:t>
        <w:softHyphen/>
        <w:t>мудростей.</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В учении махаяны, там, где оно касается последнего оборо</w:t>
        <w:softHyphen/>
        <w:t>та колеса дхармы, речь идет о пяти уровнях сознания. Первое из них - алаявиджняна, или «сознание-сокровищница», в ко</w:t>
        <w:softHyphen/>
        <w:t>тором сохраняются все кармические наклонности. Порой его соотносят с концепцией бессознательного, широко распро</w:t>
        <w:softHyphen/>
        <w:t>страненной на Западе. Эти кармические предрасположеннос</w:t>
        <w:softHyphen/>
      </w:r>
      <w:r>
        <w:rPr>
          <w:rStyle w:val="FontStyle48"/>
          <w:rFonts w:cs="Times New Roman" w:ascii="Times New Roman" w:hAnsi="Times New Roman"/>
          <w:sz w:val="24"/>
          <w:szCs w:val="24"/>
        </w:rPr>
        <w:t xml:space="preserve">ти, </w:t>
      </w:r>
      <w:r>
        <w:rPr>
          <w:rStyle w:val="FontStyle48"/>
          <w:rFonts w:cs="Times New Roman" w:ascii="Times New Roman" w:hAnsi="Times New Roman"/>
          <w:bCs/>
          <w:sz w:val="24"/>
          <w:szCs w:val="24"/>
        </w:rPr>
        <w:t xml:space="preserve">или склонности, называются </w:t>
      </w:r>
      <w:r>
        <w:rPr>
          <w:rStyle w:val="FontStyle48"/>
          <w:rFonts w:cs="Times New Roman" w:ascii="Times New Roman" w:hAnsi="Times New Roman"/>
          <w:i/>
          <w:iCs/>
          <w:sz w:val="24"/>
          <w:szCs w:val="24"/>
        </w:rPr>
        <w:t xml:space="preserve">пакчак </w:t>
      </w:r>
      <w:r>
        <w:rPr>
          <w:rStyle w:val="FontStyle48"/>
          <w:rFonts w:cs="Times New Roman" w:ascii="Times New Roman" w:hAnsi="Times New Roman"/>
          <w:bCs/>
          <w:sz w:val="24"/>
          <w:szCs w:val="24"/>
        </w:rPr>
        <w:t xml:space="preserve">по-тибетски и </w:t>
      </w:r>
      <w:r>
        <w:rPr>
          <w:rStyle w:val="FontStyle48"/>
          <w:rFonts w:cs="Times New Roman" w:ascii="Times New Roman" w:hAnsi="Times New Roman"/>
          <w:i/>
          <w:iCs/>
          <w:sz w:val="24"/>
          <w:szCs w:val="24"/>
        </w:rPr>
        <w:t xml:space="preserve">васанами </w:t>
      </w:r>
      <w:r>
        <w:rPr>
          <w:rStyle w:val="FontStyle48"/>
          <w:rFonts w:cs="Times New Roman" w:ascii="Times New Roman" w:hAnsi="Times New Roman"/>
          <w:bCs/>
          <w:sz w:val="24"/>
          <w:szCs w:val="24"/>
        </w:rPr>
        <w:t xml:space="preserve">на санскрите. Пакчак буквально означает «существующий скрытно», то есть не осознаваемый сразу. Эти </w:t>
      </w:r>
      <w:r>
        <w:rPr>
          <w:rStyle w:val="FontStyle48"/>
          <w:rFonts w:cs="Times New Roman" w:ascii="Times New Roman" w:hAnsi="Times New Roman"/>
          <w:i/>
          <w:iCs/>
          <w:sz w:val="24"/>
          <w:szCs w:val="24"/>
        </w:rPr>
        <w:t xml:space="preserve">пакчак - </w:t>
      </w:r>
      <w:r>
        <w:rPr>
          <w:rStyle w:val="FontStyle48"/>
          <w:rFonts w:cs="Times New Roman" w:ascii="Times New Roman" w:hAnsi="Times New Roman"/>
          <w:bCs/>
          <w:sz w:val="24"/>
          <w:szCs w:val="24"/>
        </w:rPr>
        <w:t>они же кармические следы и предрасположенности - действуют на уровне сознания-сокровищницы, и сознание это преобразует</w:t>
        <w:softHyphen/>
        <w:t>ся в то, что называется премудростью, подобной зеркалу.</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 xml:space="preserve">Второй уровень сознания - эго-разум </w:t>
      </w:r>
      <w:r>
        <w:rPr>
          <w:rStyle w:val="FontStyle48"/>
          <w:rFonts w:cs="Times New Roman" w:ascii="Times New Roman" w:hAnsi="Times New Roman"/>
          <w:iCs/>
          <w:sz w:val="24"/>
          <w:szCs w:val="24"/>
        </w:rPr>
        <w:t>(</w:t>
      </w:r>
      <w:r>
        <w:rPr>
          <w:rStyle w:val="FontStyle48"/>
          <w:rFonts w:cs="Times New Roman" w:ascii="Times New Roman" w:hAnsi="Times New Roman"/>
          <w:i/>
          <w:iCs/>
          <w:sz w:val="24"/>
          <w:szCs w:val="24"/>
        </w:rPr>
        <w:t xml:space="preserve">нъен йид </w:t>
      </w:r>
      <w:r>
        <w:rPr>
          <w:rStyle w:val="FontStyle48"/>
          <w:rFonts w:cs="Times New Roman" w:ascii="Times New Roman" w:hAnsi="Times New Roman"/>
          <w:bCs/>
          <w:sz w:val="24"/>
          <w:szCs w:val="24"/>
        </w:rPr>
        <w:t xml:space="preserve">по-тибетски, или </w:t>
      </w:r>
      <w:r>
        <w:rPr>
          <w:rStyle w:val="FontStyle48"/>
          <w:rFonts w:cs="Times New Roman" w:ascii="Times New Roman" w:hAnsi="Times New Roman"/>
          <w:i/>
          <w:iCs/>
          <w:sz w:val="24"/>
          <w:szCs w:val="24"/>
        </w:rPr>
        <w:t xml:space="preserve">мановиджняна </w:t>
      </w:r>
      <w:r>
        <w:rPr>
          <w:rStyle w:val="FontStyle48"/>
          <w:rFonts w:cs="Times New Roman" w:ascii="Times New Roman" w:hAnsi="Times New Roman"/>
          <w:bCs/>
          <w:sz w:val="24"/>
          <w:szCs w:val="24"/>
        </w:rPr>
        <w:t>на санскрите). Благодаря кармическим на</w:t>
        <w:softHyphen/>
        <w:t>клонностям наши чувственные восприятия фильтруются эго-разумом, то есть нашей собственной субъективной точкой зрения, что впрямую относится к тому, как «эго» рассматривает мир. Эго-разум связывается с понятием самости, а также со всеми видами эгоизма и эгоцентризма, из этого понятия вытекаю</w:t>
        <w:softHyphen/>
        <w:t>щих. С помощью ану-тантра-йоги он претворяется в мудрость самообладания.</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Следующий уровень - то, что мы обычно называем сознанием, тот разум, который думает, чувствует и переживает на сознательном уровне в режиме, как сейчас говорят, реального времени. Он преобразуется в различительную премудрость. Наконец пять органов чувств, или пять сенсорных воспри</w:t>
        <w:softHyphen/>
        <w:t>ятий, которые сообщают нам сведения о внешнем мире, преобразуемые с помощью ану-йога-тантры во все совершенствующую премудрость.</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 xml:space="preserve">Все это делает возможным пятая премудрость, называемая премудростью </w:t>
      </w:r>
      <w:r>
        <w:rPr>
          <w:rStyle w:val="FontStyle48"/>
          <w:rFonts w:cs="Times New Roman" w:ascii="Times New Roman" w:hAnsi="Times New Roman"/>
          <w:i/>
          <w:iCs/>
          <w:sz w:val="24"/>
          <w:szCs w:val="24"/>
        </w:rPr>
        <w:t xml:space="preserve">дхармадхату, </w:t>
      </w:r>
      <w:r>
        <w:rPr>
          <w:rStyle w:val="FontStyle48"/>
          <w:rFonts w:cs="Times New Roman" w:ascii="Times New Roman" w:hAnsi="Times New Roman"/>
          <w:bCs/>
          <w:sz w:val="24"/>
          <w:szCs w:val="24"/>
        </w:rPr>
        <w:t xml:space="preserve">или премудростью </w:t>
      </w:r>
      <w:r>
        <w:rPr>
          <w:rStyle w:val="FontStyle48"/>
          <w:rFonts w:cs="Times New Roman" w:ascii="Times New Roman" w:hAnsi="Times New Roman"/>
          <w:i/>
          <w:iCs/>
          <w:sz w:val="24"/>
          <w:szCs w:val="24"/>
        </w:rPr>
        <w:t xml:space="preserve">дхармакайи, </w:t>
      </w:r>
      <w:r>
        <w:rPr>
          <w:rStyle w:val="FontStyle48"/>
          <w:rFonts w:cs="Times New Roman" w:ascii="Times New Roman" w:hAnsi="Times New Roman"/>
          <w:bCs/>
          <w:sz w:val="24"/>
          <w:szCs w:val="24"/>
        </w:rPr>
        <w:t>которая ничем не отличается от природы будды. Природа будды служ</w:t>
      </w:r>
      <w:r>
        <w:rPr>
          <w:rStyle w:val="FontStyle48"/>
          <w:rFonts w:cs="Times New Roman" w:ascii="Times New Roman" w:hAnsi="Times New Roman"/>
          <w:iCs/>
          <w:sz w:val="24"/>
          <w:szCs w:val="24"/>
        </w:rPr>
        <w:t>ат</w:t>
      </w:r>
      <w:r>
        <w:rPr>
          <w:rStyle w:val="FontStyle48"/>
          <w:rFonts w:cs="Times New Roman" w:ascii="Times New Roman" w:hAnsi="Times New Roman"/>
          <w:i/>
          <w:iCs/>
          <w:sz w:val="24"/>
          <w:szCs w:val="24"/>
        </w:rPr>
        <w:t xml:space="preserve"> </w:t>
      </w:r>
      <w:r>
        <w:rPr>
          <w:rStyle w:val="FontStyle48"/>
          <w:rFonts w:cs="Times New Roman" w:ascii="Times New Roman" w:hAnsi="Times New Roman"/>
          <w:bCs/>
          <w:sz w:val="24"/>
          <w:szCs w:val="24"/>
        </w:rPr>
        <w:t>основой как для переживания нирваны, так и для пережива</w:t>
        <w:softHyphen/>
        <w:t>ния самсары. Поэтому реализация природы будды проявляется в премудрости дхармадхату (конечной реальности) или дхармакайи. При помощи практики ану-йога-тантры адепт использует э</w:t>
      </w:r>
      <w:r>
        <w:rPr>
          <w:rStyle w:val="FontStyle48"/>
          <w:rFonts w:cs="Times New Roman" w:ascii="Times New Roman" w:hAnsi="Times New Roman"/>
          <w:sz w:val="24"/>
          <w:szCs w:val="24"/>
        </w:rPr>
        <w:t xml:space="preserve">ти </w:t>
      </w:r>
      <w:r>
        <w:rPr>
          <w:rStyle w:val="FontStyle48"/>
          <w:rFonts w:cs="Times New Roman" w:ascii="Times New Roman" w:hAnsi="Times New Roman"/>
          <w:bCs/>
          <w:sz w:val="24"/>
          <w:szCs w:val="24"/>
        </w:rPr>
        <w:t>методы для непосредственной работы с заблуждениями.</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Осознанные должным образом, самые глубокие заблужде</w:t>
        <w:softHyphen/>
        <w:t>ния могут быть преобразованы в мудрость, и потому именно Заблуждения считаются тем самым материалом, из которого и конце концов получается то, что мы называем мудростью. Это - по крайней мере в понимании адептов тантры - походит ил алхимический процесс, превращающий свинец в золото. Адепт не разграничивает то, что следует отвергнуть, и то, что нужно в себе развивать. Если он знает, как работать с тем, что порождает заблуждения, ему по силам взрастить на этой почве прозрение и мудрость.</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Иногда адептов тантры сравнивают с павлинами. При этом имеется в виду вовсе не высокомерие, а индийское поверье, будто павлины кормятся ядом. Так же как павлин может упот</w:t>
        <w:softHyphen/>
        <w:t>реблять яд в пищу, способные адепты тантрических практик должен уметь преобразовывать пять ядов, пять аффектов - алч</w:t>
        <w:softHyphen/>
        <w:t>ность, гнев, ревность, гордыню и незнание - в пять премудрос</w:t>
        <w:softHyphen/>
        <w:t>тей.</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Вообще говоря, хотя в людях и присутствуют пять ядов, один из них, как правило, преобладает. У одного человека до</w:t>
        <w:softHyphen/>
        <w:t>минирует гнев, у другого - гордыня, у третьего - ревность. Пять ядов соотносятся с пятью группами будд. Например, будда се</w:t>
        <w:softHyphen/>
        <w:t>мейства Падма, которому присущ красный цвет, олицетворяет преобразованную энергию страсти. Каждому отдельному яду противостоит соответствующий позитивный духовный потен</w:t>
        <w:softHyphen/>
        <w:t>циал, который можно выявить и усилить, работая с энергией' этого аффекта. И хотя не все, конечно, принадлежат к одному и тому же семейству будд, но адепту следует упражняться в прак</w:t>
        <w:softHyphen/>
        <w:t>тиках, предназначенных для всех семейств. Однако учитель может рекомендовать адепту конкретную практику, видя, что тому необходимо противоборствовать какому-то определенно</w:t>
        <w:softHyphen/>
        <w:t xml:space="preserve">му яду. Возможно и другое толкование, имеющее в виду преобразование того, что мы называем пятью психофизическими составляющими, то есть пяти </w:t>
      </w:r>
      <w:r>
        <w:rPr>
          <w:rStyle w:val="FontStyle48"/>
          <w:rFonts w:cs="Times New Roman" w:ascii="Times New Roman" w:hAnsi="Times New Roman"/>
          <w:i/>
          <w:iCs/>
          <w:sz w:val="24"/>
          <w:szCs w:val="24"/>
        </w:rPr>
        <w:t xml:space="preserve">скандх, </w:t>
      </w:r>
      <w:r>
        <w:rPr>
          <w:rStyle w:val="FontStyle48"/>
          <w:rFonts w:cs="Times New Roman" w:ascii="Times New Roman" w:hAnsi="Times New Roman"/>
          <w:bCs/>
          <w:sz w:val="24"/>
          <w:szCs w:val="24"/>
        </w:rPr>
        <w:t>в пять премудростей. Нет ничего такого, что адепту стоило бы отвергать. Наоборот: чтобы достигнуть просветления, можно использовать все.</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Последний уровень тантры - махануттара-йога-тантра, или «высшая тантра».</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О ней речь пойдет в следующей главе.</w:t>
      </w:r>
    </w:p>
    <w:p>
      <w:pPr>
        <w:pStyle w:val="Heading1"/>
        <w:numPr>
          <w:ilvl w:val="0"/>
          <w:numId w:val="3"/>
        </w:numPr>
        <w:rPr/>
      </w:pPr>
      <w:bookmarkStart w:id="14" w:name="__RefHeading___Toc214016238"/>
      <w:bookmarkEnd w:id="14"/>
      <w:r>
        <w:rPr>
          <w:rStyle w:val="FontStyle35"/>
        </w:rPr>
        <w:t>ВЫСШАЯ ТАНТРИЧЕСКАЯ ЙОГА</w:t>
      </w:r>
    </w:p>
    <w:p>
      <w:pPr>
        <w:pStyle w:val="Style24"/>
        <w:spacing w:before="360" w:after="360"/>
        <w:rPr/>
      </w:pPr>
      <w:r>
        <w:rPr>
          <w:rStyle w:val="FontStyle36"/>
        </w:rPr>
        <w:t>СТАНОВЛЕНИЕ ЦЕЛЬНОЙ ЛИЧНОСТИ</w:t>
      </w:r>
    </w:p>
    <w:p>
      <w:pPr>
        <w:pStyle w:val="Style31"/>
        <w:widowControl/>
        <w:spacing w:lineRule="auto" w:line="240" w:before="0" w:after="0"/>
        <w:ind w:firstLine="709"/>
        <w:contextualSpacing/>
        <w:rPr>
          <w:rStyle w:val="FontStyle48"/>
          <w:rFonts w:ascii="Times New Roman" w:hAnsi="Times New Roman" w:cs="Times New Roman"/>
          <w:bCs/>
          <w:sz w:val="24"/>
          <w:szCs w:val="24"/>
        </w:rPr>
      </w:pPr>
      <w:r>
        <w:rPr>
          <w:rStyle w:val="FontStyle48"/>
          <w:rFonts w:cs="Times New Roman" w:ascii="Times New Roman" w:hAnsi="Times New Roman"/>
          <w:bCs/>
          <w:sz w:val="24"/>
          <w:szCs w:val="24"/>
        </w:rPr>
        <w:t xml:space="preserve">Конечный уровень тантры, </w:t>
      </w:r>
      <w:r>
        <w:rPr>
          <w:rStyle w:val="FontStyle48"/>
          <w:rFonts w:cs="Times New Roman" w:ascii="Times New Roman" w:hAnsi="Times New Roman"/>
          <w:i/>
          <w:iCs/>
          <w:sz w:val="24"/>
          <w:szCs w:val="24"/>
        </w:rPr>
        <w:t>махануттара-йога-тантра</w:t>
      </w:r>
      <w:r>
        <w:rPr>
          <w:rStyle w:val="FontStyle48"/>
          <w:rFonts w:cs="Times New Roman" w:ascii="Times New Roman" w:hAnsi="Times New Roman"/>
          <w:iCs/>
          <w:sz w:val="24"/>
          <w:szCs w:val="24"/>
        </w:rPr>
        <w:t xml:space="preserve">, или </w:t>
      </w:r>
      <w:r>
        <w:rPr>
          <w:rStyle w:val="FontStyle48"/>
          <w:rFonts w:cs="Times New Roman" w:ascii="Times New Roman" w:hAnsi="Times New Roman"/>
          <w:i/>
          <w:iCs/>
          <w:sz w:val="24"/>
          <w:szCs w:val="24"/>
        </w:rPr>
        <w:t xml:space="preserve">ла-ме ченгпои гию </w:t>
      </w:r>
      <w:r>
        <w:rPr>
          <w:rStyle w:val="FontStyle48"/>
          <w:rFonts w:cs="Times New Roman" w:ascii="Times New Roman" w:hAnsi="Times New Roman"/>
          <w:bCs/>
          <w:sz w:val="24"/>
          <w:szCs w:val="24"/>
        </w:rPr>
        <w:t>по-тибетски, считается высшим уровнем. Вд</w:t>
      </w:r>
      <w:r>
        <w:rPr>
          <w:rStyle w:val="FontStyle48"/>
          <w:rFonts w:cs="Times New Roman" w:ascii="Times New Roman" w:hAnsi="Times New Roman"/>
          <w:sz w:val="24"/>
          <w:szCs w:val="24"/>
        </w:rPr>
        <w:t xml:space="preserve">обавок </w:t>
      </w:r>
      <w:r>
        <w:rPr>
          <w:rStyle w:val="FontStyle48"/>
          <w:rFonts w:cs="Times New Roman" w:ascii="Times New Roman" w:hAnsi="Times New Roman"/>
          <w:bCs/>
          <w:sz w:val="24"/>
          <w:szCs w:val="24"/>
        </w:rPr>
        <w:t>он самый трудный в смысле практики. В отличие от других тантр на этом уровне практик встречается со своими пр</w:t>
      </w:r>
      <w:r>
        <w:rPr>
          <w:rStyle w:val="FontStyle48"/>
          <w:rFonts w:cs="Times New Roman" w:ascii="Times New Roman" w:hAnsi="Times New Roman"/>
          <w:sz w:val="24"/>
          <w:szCs w:val="24"/>
        </w:rPr>
        <w:t xml:space="preserve">отиворечивыми </w:t>
      </w:r>
      <w:r>
        <w:rPr>
          <w:rStyle w:val="FontStyle48"/>
          <w:rFonts w:cs="Times New Roman" w:ascii="Times New Roman" w:hAnsi="Times New Roman"/>
          <w:bCs/>
          <w:sz w:val="24"/>
          <w:szCs w:val="24"/>
        </w:rPr>
        <w:t>эмоциями непосредственно, практикуя визуализацию гневных божеств. В махануттара-йога-тантре приходится непрестанно пересиливать себя, чтобы смотреть на образы, которые пугают, ужасают, вызывают половое возбуждение и так далее. При этом следует связывать такие образы возможно более широким кругом душевных переживаний, чт</w:t>
      </w:r>
      <w:r>
        <w:rPr>
          <w:rStyle w:val="FontStyle48"/>
          <w:rFonts w:cs="Times New Roman" w:ascii="Times New Roman" w:hAnsi="Times New Roman"/>
          <w:sz w:val="24"/>
          <w:szCs w:val="24"/>
        </w:rPr>
        <w:t xml:space="preserve">обы </w:t>
      </w:r>
      <w:r>
        <w:rPr>
          <w:rStyle w:val="FontStyle48"/>
          <w:rFonts w:cs="Times New Roman" w:ascii="Times New Roman" w:hAnsi="Times New Roman"/>
          <w:bCs/>
          <w:sz w:val="24"/>
          <w:szCs w:val="24"/>
        </w:rPr>
        <w:t>обнаружить в их сугубой мощи проявления мудрости, п</w:t>
      </w:r>
      <w:r>
        <w:rPr>
          <w:rStyle w:val="FontStyle48"/>
          <w:rFonts w:cs="Times New Roman" w:ascii="Times New Roman" w:hAnsi="Times New Roman"/>
          <w:sz w:val="24"/>
          <w:szCs w:val="24"/>
        </w:rPr>
        <w:t xml:space="preserve">о </w:t>
      </w:r>
      <w:r>
        <w:rPr>
          <w:rStyle w:val="FontStyle48"/>
          <w:rFonts w:cs="Times New Roman" w:ascii="Times New Roman" w:hAnsi="Times New Roman"/>
          <w:bCs/>
          <w:sz w:val="24"/>
          <w:szCs w:val="24"/>
        </w:rPr>
        <w:t xml:space="preserve">этой причине практик визуализирует божества в их сексуальном слиянии и т. п. </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При визуализации гневные божества возбуждают куда более сильные эмоции, чем божества мирные. Их облик способен вн</w:t>
      </w:r>
      <w:r>
        <w:rPr>
          <w:rStyle w:val="FontStyle48"/>
          <w:rFonts w:cs="Times New Roman" w:ascii="Times New Roman" w:hAnsi="Times New Roman"/>
          <w:sz w:val="24"/>
          <w:szCs w:val="24"/>
        </w:rPr>
        <w:t xml:space="preserve">ушить </w:t>
      </w:r>
      <w:r>
        <w:rPr>
          <w:rStyle w:val="FontStyle48"/>
          <w:rFonts w:cs="Times New Roman" w:ascii="Times New Roman" w:hAnsi="Times New Roman"/>
          <w:bCs/>
          <w:sz w:val="24"/>
          <w:szCs w:val="24"/>
        </w:rPr>
        <w:t>ужас. Они, как правило, увешаны черепами и одеты в звериные шкуры, хватает при них и других пугающих атриб</w:t>
      </w:r>
      <w:r>
        <w:rPr>
          <w:rStyle w:val="FontStyle48"/>
          <w:rFonts w:cs="Times New Roman" w:ascii="Times New Roman" w:hAnsi="Times New Roman"/>
          <w:sz w:val="24"/>
          <w:szCs w:val="24"/>
        </w:rPr>
        <w:t xml:space="preserve">утов. </w:t>
      </w:r>
      <w:r>
        <w:rPr>
          <w:rStyle w:val="FontStyle48"/>
          <w:rFonts w:cs="Times New Roman" w:ascii="Times New Roman" w:hAnsi="Times New Roman"/>
          <w:bCs/>
          <w:sz w:val="24"/>
          <w:szCs w:val="24"/>
        </w:rPr>
        <w:t>Однако все это следует понимать как символы и знать, что каждый из них означает в той или иной практике. У одних божеств может быть по нескольку голов, у других - множество конечностей и прочих членов для различного, что называется, п</w:t>
      </w:r>
      <w:r>
        <w:rPr>
          <w:rStyle w:val="FontStyle48"/>
          <w:rFonts w:cs="Times New Roman" w:ascii="Times New Roman" w:hAnsi="Times New Roman"/>
          <w:sz w:val="24"/>
          <w:szCs w:val="24"/>
        </w:rPr>
        <w:t xml:space="preserve">рименения, </w:t>
      </w:r>
      <w:r>
        <w:rPr>
          <w:rStyle w:val="FontStyle48"/>
          <w:rFonts w:cs="Times New Roman" w:ascii="Times New Roman" w:hAnsi="Times New Roman"/>
          <w:bCs/>
          <w:sz w:val="24"/>
          <w:szCs w:val="24"/>
        </w:rPr>
        <w:t>а покрыты они могут быть звериными кожами или шкурами. Человеческая кожа, например, может символиз</w:t>
      </w:r>
      <w:r>
        <w:rPr>
          <w:rStyle w:val="FontStyle48"/>
          <w:rFonts w:cs="Times New Roman" w:ascii="Times New Roman" w:hAnsi="Times New Roman"/>
          <w:sz w:val="24"/>
          <w:szCs w:val="24"/>
        </w:rPr>
        <w:t xml:space="preserve">ировать </w:t>
      </w:r>
      <w:r>
        <w:rPr>
          <w:rStyle w:val="FontStyle48"/>
          <w:rFonts w:cs="Times New Roman" w:ascii="Times New Roman" w:hAnsi="Times New Roman"/>
          <w:bCs/>
          <w:sz w:val="24"/>
          <w:szCs w:val="24"/>
        </w:rPr>
        <w:t xml:space="preserve">желание, тигриная шкура - ненависть, толстая кожа слона - неведение. Толкования, которые я здесь привожу, довольно произвольны, поскольку для этих символов нет общих значений. Они меняются как в связи с видом практики, так и в зависимости от божества. Поэтому адепту нужно понят символическое значение образа в каждом конкретном случае. Во всех этих практиках особое значение придается тесному соединению сакрального и профанного, мирского. Поняв все это, человек получает необходимые в махануттара-йога-тантре посвящения, как и в предшествовавших тантрах. Первое посвящение - </w:t>
      </w:r>
      <w:r>
        <w:rPr>
          <w:rStyle w:val="FontStyle48"/>
          <w:rFonts w:cs="Times New Roman" w:ascii="Times New Roman" w:hAnsi="Times New Roman"/>
          <w:i/>
          <w:iCs/>
          <w:sz w:val="24"/>
          <w:szCs w:val="24"/>
        </w:rPr>
        <w:t xml:space="preserve">посвящение чаши, </w:t>
      </w:r>
      <w:r>
        <w:rPr>
          <w:rStyle w:val="FontStyle48"/>
          <w:rFonts w:cs="Times New Roman" w:ascii="Times New Roman" w:hAnsi="Times New Roman"/>
          <w:bCs/>
          <w:sz w:val="24"/>
          <w:szCs w:val="24"/>
        </w:rPr>
        <w:t xml:space="preserve">и первая его стадия состоит в окроплении водой, что символизирует очищение от скверны. Следом идет посвящение венца. Согласно маханнутара-йога-тантре, это посвящение означает, что адепту пора выяснить, к какому семейству, или группе будд он - или она – относится. При этом адепт увенчивается - символически - венцом этого семейства. Другая стадия посвящения чаши - возложение на голову адепта </w:t>
      </w:r>
      <w:r>
        <w:rPr>
          <w:rStyle w:val="FontStyle48"/>
          <w:rFonts w:cs="Times New Roman" w:ascii="Times New Roman" w:hAnsi="Times New Roman"/>
          <w:i/>
          <w:iCs/>
          <w:sz w:val="24"/>
          <w:szCs w:val="24"/>
        </w:rPr>
        <w:t xml:space="preserve">ваджры, </w:t>
      </w:r>
      <w:r>
        <w:rPr>
          <w:rStyle w:val="FontStyle48"/>
          <w:rFonts w:cs="Times New Roman" w:ascii="Times New Roman" w:hAnsi="Times New Roman"/>
          <w:bCs/>
          <w:sz w:val="24"/>
          <w:szCs w:val="24"/>
        </w:rPr>
        <w:t>что символизирует нераздельность пустоты и сострадания. Кроме всего этого, адепту дается новое имя, что символизирует его «новое рождение». Вместе все это составляет посвящение чаши.</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 xml:space="preserve">За этим следует </w:t>
      </w:r>
      <w:r>
        <w:rPr>
          <w:rStyle w:val="FontStyle48"/>
          <w:rFonts w:cs="Times New Roman" w:ascii="Times New Roman" w:hAnsi="Times New Roman"/>
          <w:i/>
          <w:iCs/>
          <w:sz w:val="24"/>
          <w:szCs w:val="24"/>
        </w:rPr>
        <w:t xml:space="preserve">тайное посвящение. </w:t>
      </w:r>
      <w:r>
        <w:rPr>
          <w:rStyle w:val="FontStyle48"/>
          <w:rFonts w:cs="Times New Roman" w:ascii="Times New Roman" w:hAnsi="Times New Roman"/>
          <w:bCs/>
          <w:sz w:val="24"/>
          <w:szCs w:val="24"/>
        </w:rPr>
        <w:t>Его называют тайны главным образом потому, что оно благословляет адепта на практику визуализация божеств в совокупности. Смыслом этой совокупности, конечно, является сведение вместе того, что обычно двойственно. Это субъект и объект, мудрость и пустота, сострадание и мудрость. В виде символа блаженства, которое становится результатом такого объединения, адепт получает целебные пилюли; это тоже часть посвящения. Мандала, связанная с посвящением чаши, объектна: ее выкладывают из цветного песка или пишут красками на холсте. Мандала же тайного посвящения вообще не имеет материального воплощения, только мысленное. Смысл здесь такой: посвящение чаши получают, чтобы искоренить скверны физического тела, а тайное посвящение предназначено для искоренения скверн из речи.</w:t>
      </w:r>
    </w:p>
    <w:p>
      <w:pPr>
        <w:pStyle w:val="Style31"/>
        <w:widowControl/>
        <w:spacing w:lineRule="auto" w:line="240" w:before="0" w:after="0"/>
        <w:ind w:firstLine="709"/>
        <w:contextualSpacing/>
        <w:rPr>
          <w:rStyle w:val="FontStyle48"/>
          <w:rFonts w:ascii="Times New Roman" w:hAnsi="Times New Roman" w:cs="Times New Roman"/>
          <w:bCs/>
          <w:sz w:val="24"/>
          <w:szCs w:val="24"/>
        </w:rPr>
      </w:pPr>
      <w:r>
        <w:rPr>
          <w:rStyle w:val="FontStyle48"/>
          <w:rFonts w:cs="Times New Roman" w:ascii="Times New Roman" w:hAnsi="Times New Roman"/>
          <w:bCs/>
          <w:sz w:val="24"/>
          <w:szCs w:val="24"/>
        </w:rPr>
        <w:t xml:space="preserve">Третье посвящение - </w:t>
      </w:r>
      <w:r>
        <w:rPr>
          <w:rStyle w:val="FontStyle48"/>
          <w:rFonts w:cs="Times New Roman" w:ascii="Times New Roman" w:hAnsi="Times New Roman"/>
          <w:i/>
          <w:iCs/>
          <w:sz w:val="24"/>
          <w:szCs w:val="24"/>
        </w:rPr>
        <w:t xml:space="preserve">посвящение мудрости, </w:t>
      </w:r>
      <w:r>
        <w:rPr>
          <w:rStyle w:val="FontStyle48"/>
          <w:rFonts w:cs="Times New Roman" w:ascii="Times New Roman" w:hAnsi="Times New Roman"/>
          <w:bCs/>
          <w:sz w:val="24"/>
          <w:szCs w:val="24"/>
        </w:rPr>
        <w:t xml:space="preserve">которое дает адепту возможность участвовать в практиках наподобие </w:t>
      </w:r>
      <w:r>
        <w:rPr>
          <w:rStyle w:val="FontStyle48"/>
          <w:rFonts w:cs="Times New Roman" w:ascii="Times New Roman" w:hAnsi="Times New Roman"/>
          <w:i/>
          <w:iCs/>
          <w:sz w:val="24"/>
          <w:szCs w:val="24"/>
        </w:rPr>
        <w:t xml:space="preserve">ту, мо, </w:t>
      </w:r>
      <w:r>
        <w:rPr>
          <w:rStyle w:val="FontStyle48"/>
          <w:rFonts w:cs="Times New Roman" w:ascii="Times New Roman" w:hAnsi="Times New Roman"/>
          <w:bCs/>
          <w:sz w:val="24"/>
          <w:szCs w:val="24"/>
        </w:rPr>
        <w:t>или генерирования внутреннего тепла. Суть здесь состоит в том, чтобы при помощи определенных практик преобразовать сексуальную энергию. Способ, которым это достигается, зависит от самого практика: монашествует ли он или она, девственны или нет. Но основная цель едина во всех случаях: достичь великого блаженства при помощи преобразования сек</w:t>
        <w:softHyphen/>
        <w:t xml:space="preserve">суальной энергии. В практике мистической теплоты, например, же когда ею занимаются девственники, мистическая теплота поднимается из центра пупка через центральный канал, пока не претворяется в то, что называют </w:t>
      </w:r>
      <w:r>
        <w:rPr>
          <w:rStyle w:val="FontStyle48"/>
          <w:rFonts w:cs="Times New Roman" w:ascii="Times New Roman" w:hAnsi="Times New Roman"/>
          <w:i/>
          <w:iCs/>
          <w:sz w:val="24"/>
          <w:szCs w:val="24"/>
        </w:rPr>
        <w:t xml:space="preserve">бодхичиттой, </w:t>
      </w:r>
      <w:r>
        <w:rPr>
          <w:rStyle w:val="FontStyle48"/>
          <w:rFonts w:cs="Times New Roman" w:ascii="Times New Roman" w:hAnsi="Times New Roman"/>
          <w:bCs/>
          <w:sz w:val="24"/>
          <w:szCs w:val="24"/>
        </w:rPr>
        <w:t xml:space="preserve">или эссенцией жизни, а потом снова опускается к пупку. Поскольку эссенция жизни опускается по центральному каналу, человек переживает блаженство разных видов и разной интенсивности. Когда этой практикой занимаются с партнером, это называется </w:t>
      </w:r>
      <w:r>
        <w:rPr>
          <w:rStyle w:val="FontStyle48"/>
          <w:rFonts w:cs="Times New Roman" w:ascii="Times New Roman" w:hAnsi="Times New Roman"/>
          <w:i/>
          <w:iCs/>
          <w:sz w:val="24"/>
          <w:szCs w:val="24"/>
        </w:rPr>
        <w:t>карма-йогой</w:t>
      </w:r>
      <w:r>
        <w:rPr>
          <w:rStyle w:val="FontStyle48"/>
          <w:rFonts w:cs="Times New Roman" w:ascii="Times New Roman" w:hAnsi="Times New Roman"/>
          <w:bCs/>
          <w:sz w:val="24"/>
          <w:szCs w:val="24"/>
        </w:rPr>
        <w:t xml:space="preserve">, когда же практик - девственник, это уже </w:t>
      </w:r>
      <w:r>
        <w:rPr>
          <w:rStyle w:val="FontStyle48"/>
          <w:rFonts w:cs="Times New Roman" w:ascii="Times New Roman" w:hAnsi="Times New Roman"/>
          <w:i/>
          <w:iCs/>
          <w:sz w:val="24"/>
          <w:szCs w:val="24"/>
        </w:rPr>
        <w:t xml:space="preserve">джняна, </w:t>
      </w:r>
      <w:r>
        <w:rPr>
          <w:rStyle w:val="FontStyle48"/>
          <w:rFonts w:cs="Times New Roman" w:ascii="Times New Roman" w:hAnsi="Times New Roman"/>
          <w:bCs/>
          <w:sz w:val="24"/>
          <w:szCs w:val="24"/>
        </w:rPr>
        <w:t>или йога знания. Но при любом подходе преследуется одна и та же цель.</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 xml:space="preserve">Последнее посвящение называется </w:t>
      </w:r>
      <w:r>
        <w:rPr>
          <w:rStyle w:val="FontStyle48"/>
          <w:rFonts w:cs="Times New Roman" w:ascii="Times New Roman" w:hAnsi="Times New Roman"/>
          <w:i/>
          <w:iCs/>
          <w:sz w:val="24"/>
          <w:szCs w:val="24"/>
        </w:rPr>
        <w:t xml:space="preserve">посвящением языка, </w:t>
      </w:r>
      <w:r>
        <w:rPr>
          <w:rStyle w:val="FontStyle48"/>
          <w:rFonts w:cs="Times New Roman" w:ascii="Times New Roman" w:hAnsi="Times New Roman"/>
          <w:bCs/>
          <w:sz w:val="24"/>
          <w:szCs w:val="24"/>
        </w:rPr>
        <w:t xml:space="preserve">или посвящением слова. Преобразуя сексуальную энергию, человек испытывает блаженство, что упрощает для него преодоление субъектно-объектной двойственности. А поскольку это наслаждение становится все чище, оно со временем преобразуется в то, что называется высшим блаженством, или </w:t>
      </w:r>
      <w:r>
        <w:rPr>
          <w:rStyle w:val="FontStyle48"/>
          <w:rFonts w:cs="Times New Roman" w:ascii="Times New Roman" w:hAnsi="Times New Roman"/>
          <w:i/>
          <w:iCs/>
          <w:sz w:val="24"/>
          <w:szCs w:val="24"/>
        </w:rPr>
        <w:t>махасукхой</w:t>
      </w:r>
      <w:r>
        <w:rPr>
          <w:rStyle w:val="FontStyle48"/>
          <w:rFonts w:cs="Times New Roman" w:ascii="Times New Roman" w:hAnsi="Times New Roman"/>
          <w:bCs/>
          <w:sz w:val="24"/>
          <w:szCs w:val="24"/>
        </w:rPr>
        <w:t xml:space="preserve"> (иногда его еще называют внезапным блаженством). Это высшее блаженство совпадает с реализацией природы разума, то</w:t>
      </w:r>
      <w:r>
        <w:rPr>
          <w:rStyle w:val="FontStyle48"/>
          <w:rFonts w:cs="Times New Roman" w:ascii="Times New Roman" w:hAnsi="Times New Roman"/>
          <w:bCs/>
          <w:i/>
          <w:iCs/>
          <w:sz w:val="24"/>
          <w:szCs w:val="24"/>
        </w:rPr>
        <w:t xml:space="preserve"> </w:t>
      </w:r>
      <w:r>
        <w:rPr>
          <w:rStyle w:val="FontStyle48"/>
          <w:rFonts w:cs="Times New Roman" w:ascii="Times New Roman" w:hAnsi="Times New Roman"/>
          <w:bCs/>
          <w:sz w:val="24"/>
          <w:szCs w:val="24"/>
        </w:rPr>
        <w:t>есть достижением махамудры. С точки зрения махамудры у природы разума есть три аспекта: блаженство, пустота и неописуемость.</w:t>
      </w:r>
    </w:p>
    <w:p>
      <w:pPr>
        <w:pStyle w:val="Style31"/>
        <w:widowControl/>
        <w:spacing w:lineRule="auto" w:line="240" w:before="0" w:after="0"/>
        <w:ind w:firstLine="709"/>
        <w:contextualSpacing/>
        <w:rPr>
          <w:rStyle w:val="FontStyle48"/>
          <w:rFonts w:ascii="Times New Roman" w:hAnsi="Times New Roman" w:cs="Times New Roman"/>
          <w:bCs/>
          <w:sz w:val="24"/>
          <w:szCs w:val="24"/>
        </w:rPr>
      </w:pPr>
      <w:r>
        <w:rPr>
          <w:rStyle w:val="FontStyle48"/>
          <w:rFonts w:cs="Times New Roman" w:ascii="Times New Roman" w:hAnsi="Times New Roman"/>
          <w:bCs/>
          <w:sz w:val="24"/>
          <w:szCs w:val="24"/>
        </w:rPr>
        <w:t>Четвертое посвящение можно назвать символическим, поскольку при нем человек не овладевает какой-то особенной практикой. Посвящение языка, или слова, - символ, демонстрирующий природу разума. Кульминация практики связана с преодолением той едва заметной привязанности к блаженству, которая может возникнуть после третьего посвящения, кроме того, адепт осознает, что божества, которых он визуализировал и о которых знает из мантр, равно как и другие эффекты практики, - всего лишь атрибуты методики и что все эти</w:t>
      </w:r>
      <w:r>
        <w:rPr>
          <w:rStyle w:val="FontStyle48"/>
          <w:rFonts w:cs="Times New Roman" w:ascii="Times New Roman" w:hAnsi="Times New Roman"/>
          <w:sz w:val="24"/>
          <w:szCs w:val="24"/>
        </w:rPr>
        <w:t xml:space="preserve"> </w:t>
      </w:r>
      <w:r>
        <w:rPr>
          <w:rStyle w:val="FontStyle48"/>
          <w:rFonts w:cs="Times New Roman" w:ascii="Times New Roman" w:hAnsi="Times New Roman"/>
          <w:bCs/>
          <w:sz w:val="24"/>
          <w:szCs w:val="24"/>
        </w:rPr>
        <w:t>божества на деле несущественны в отличие от душевных свойств, которые присущи разуму как таковому. Они столь же трансцендентны, как и все умозрительные построения.</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Таким образом, четыре уровня тантры ведут практикующего с одной ступени самопознания на другую. В отличие от методов сутраяны тантризм использует эмоциональные конфликты в качестве концепций, которые призваны преодолеть заблуждения. Концепции эти применяются с помощью визуализации, а поскольку адепт по ходу практики становится искушеннее, возрастают и требования к нему. Адепт не отказывается от концепций, он пользуется ими. В то же самое время он использует и собственно противоречивые эмоции, стремясь преобразовать их в соответствующие премудрости. Как и ко всем другим буддийским практикам, о которых уже было сказано, к этим тоже следует подходить постепенно, шаг за шагом. Мы должны предуготовить себя к ним, иначе наиболее «продвинутый их стадии могут потрясти разум и принести больше вреда, чем пользы.</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 xml:space="preserve">Считаю своим долгом подчеркнуть, что практикующему тантрические методы необходимо правильное руководство - ведь они весьма целенаправленны и очень действенны. Если бы не поймем сути тантры, методы эти могут нам нанести гораздо больший ущерб, чем ошибки в сутрических практиках. Но если мы осуществляем практики махануттара-йога-тантры должным образом и подходим к ним постепенно, а лучше сказать - поступенно, тогда наши усилия пойдут на пользу не только в этой жизни, но и в промежуточном состоянии после кончины. Все ужасные существа, описанные, например, в тибетской «Книге мертвых» («Бардо тодол»), - то же, что и божества, визуализируемые в танирах махамудра-йоги. Это не означает, что </w:t>
      </w:r>
      <w:r>
        <w:rPr>
          <w:rStyle w:val="FontStyle48"/>
          <w:rFonts w:cs="Times New Roman" w:ascii="Times New Roman" w:hAnsi="Times New Roman"/>
          <w:sz w:val="24"/>
          <w:szCs w:val="24"/>
        </w:rPr>
        <w:t>бо</w:t>
      </w:r>
      <w:r>
        <w:rPr>
          <w:rStyle w:val="FontStyle48"/>
          <w:rFonts w:cs="Times New Roman" w:ascii="Times New Roman" w:hAnsi="Times New Roman"/>
          <w:bCs/>
          <w:sz w:val="24"/>
          <w:szCs w:val="24"/>
        </w:rPr>
        <w:t>жества, с которыми мы сталкиваемся в переходном состоянии совершенно идентичны божествам, которые мы можем визуализировать. Но, раз за разом применяя визуализацию, должны помнить, что божества эти - скорее, продукты наше воображения, нежели что-то реальное, обладающее самостоятельным существованием. Осознание этого может помочь, когда придет наш смертный час.</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Учение подчеркивает: то, что мы знаем об иллюзорное ужасов, которые возникают в сновидениях или в мечтах, подразумевает, что мы можем управлять ими во время само переживания. Но при помощи йоги сна, одной из составляющих практики махануттара-йога-тантры, мы можем в люб момент обрести контроль над своими сновидениями. У нас бывают очень яркие мечты, но при этом мы вполне осознаем, что это всего лишь грезы. Именно поэтому не стоит пугаться, если по ходу медитативных опытов увидишь что-то страшное.</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Практики визуализации божеств полезны и для понимания природы разума. Осознав ее, мы окажемся в силах распознать даже то, что происходит с нами в переходных состояниях со</w:t>
        <w:softHyphen/>
        <w:t>знания. Практикуя тантру махануттара-йоги, мы визуализиру</w:t>
        <w:softHyphen/>
        <w:t>ем образы самых ужасных божеств, которых только можно вообразить, для того, чтобы познать темную сторону нашего собственного сознания. Наиболее страшные, наиболее урод</w:t>
        <w:softHyphen/>
        <w:t>ливые, наиболее отвратительные существа следует понимать как олицетворения наших душевных качеств.</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Когда мы называем божества проекциями разума, это не оз</w:t>
        <w:softHyphen/>
        <w:t>начает, что они совсем уж немощны. Я полагаю, что подобное истолкование можно назвать западным: это там считают, буд</w:t>
        <w:softHyphen/>
        <w:t>то все, что вне разума, реально в большей степени, нежели то, что идет из него. Но это вовсе не аксиома. Например, мания ду</w:t>
        <w:softHyphen/>
        <w:t>шевнобольного, хотя и обретается целиком в его разуме, ока</w:t>
        <w:softHyphen/>
        <w:t xml:space="preserve">зывает сильное влияние на всю его жизнь. Это так же истинно </w:t>
      </w:r>
      <w:r>
        <w:rPr>
          <w:rStyle w:val="FontStyle48"/>
          <w:rFonts w:cs="Times New Roman" w:ascii="Times New Roman" w:hAnsi="Times New Roman"/>
          <w:bCs/>
          <w:smallCaps/>
          <w:sz w:val="24"/>
          <w:szCs w:val="24"/>
        </w:rPr>
        <w:t xml:space="preserve">и </w:t>
      </w:r>
      <w:r>
        <w:rPr>
          <w:rStyle w:val="FontStyle48"/>
          <w:rFonts w:cs="Times New Roman" w:ascii="Times New Roman" w:hAnsi="Times New Roman"/>
          <w:bCs/>
          <w:sz w:val="24"/>
          <w:szCs w:val="24"/>
        </w:rPr>
        <w:t>при занятиях визуализацией, которые могут произвести на адепта настолько мощное впечатление, что потом придется ле</w:t>
        <w:softHyphen/>
        <w:t>читься. В терминах буддизма это можно выразить так: с конеч</w:t>
        <w:softHyphen/>
        <w:t>ной точки зрения визуализируемое божество - лишь проекция разума и не более, но с относительной точки зрения, посколь</w:t>
        <w:softHyphen/>
        <w:t>ку божества проецируются зримо, они обладают неким соб</w:t>
        <w:softHyphen/>
        <w:t>ственным бытием. В силу этого они способны - на относитель</w:t>
        <w:softHyphen/>
        <w:t>ном уровне - оказать определенное влияние на разум адепта. И не следует думать, будто все это - лишь мысленные опыты, не имеющие отношения к жизни, и по этой причине считать визуализацию напрасной тратой времени.</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Цель тантрической практики состоит в том, чтобы устранить разрыв между сознательным и бессознательным, между священ</w:t>
        <w:softHyphen/>
        <w:t>ным и профанным, и между всеми другими двойственностями. Только сделав это, мы можем в полной мере оценить цель визу</w:t>
        <w:softHyphen/>
        <w:t>ализации божеств, которые терзают плоть острыми клыками, пожирают человеческие сердца, пьют кровь и так далее. Это дает нам способ стать цельной личностью, поскольку при этом мы можем распознать в себе все нежелательное и сумбурное. Без этого, я думаю, нельзя достичь настоящего просветления.</w:t>
      </w:r>
    </w:p>
    <w:p>
      <w:pPr>
        <w:pStyle w:val="Heading1"/>
        <w:numPr>
          <w:ilvl w:val="0"/>
          <w:numId w:val="3"/>
        </w:numPr>
        <w:rPr/>
      </w:pPr>
      <w:bookmarkStart w:id="15" w:name="__RefHeading___Toc214016239"/>
      <w:bookmarkEnd w:id="15"/>
      <w:r>
        <w:rPr>
          <w:rStyle w:val="FontStyle35"/>
        </w:rPr>
        <w:t>ШЕСТЬ ЙОГ НАРОПЫ</w:t>
      </w:r>
    </w:p>
    <w:p>
      <w:pPr>
        <w:pStyle w:val="Style24"/>
        <w:spacing w:before="360" w:after="360"/>
        <w:rPr/>
      </w:pPr>
      <w:r>
        <w:rPr>
          <w:rStyle w:val="FontStyle36"/>
        </w:rPr>
        <w:t>РАБОТАЯ С ПРОТИВОРЕЧИВЫМИ ЭМОЦИЯМИ</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 xml:space="preserve">Эти </w:t>
      </w:r>
      <w:r>
        <w:rPr>
          <w:rStyle w:val="FontStyle48"/>
          <w:rFonts w:cs="Times New Roman" w:ascii="Times New Roman" w:hAnsi="Times New Roman"/>
          <w:bCs/>
          <w:sz w:val="24"/>
          <w:szCs w:val="24"/>
        </w:rPr>
        <w:t>шесть йог были разработаны индийским сиддхой Наропой в дополнение к его ежедневным медитациям маха</w:t>
        <w:softHyphen/>
        <w:t>мудры. В их число входят йога внутренней теплоты, йога ил</w:t>
        <w:softHyphen/>
        <w:t>люзорного тела, йога сна, йога Ясного Света, йога бардо и йо</w:t>
        <w:softHyphen/>
        <w:t>га переноса сознания. Эти шесть йог призваны помочь адеп</w:t>
        <w:softHyphen/>
        <w:t>там справляться с разного рода противоречивыми эмоциями. Здесь не стоит говорить о них подробно, и вот почему: прежде чем приступить к любой из них, адепт должен получить опре</w:t>
        <w:softHyphen/>
        <w:t>деленные посвящения и завершить приготовительные практи</w:t>
        <w:softHyphen/>
        <w:t>ки. Впрочем, я могу объяснять природу этих практик и основа</w:t>
        <w:softHyphen/>
        <w:t xml:space="preserve">ния, по которым адепт выбирает ту или иную. Перед началом практики шести йог необходимо осуществить как общие, </w:t>
      </w:r>
      <w:r>
        <w:rPr>
          <w:rStyle w:val="FontStyle48"/>
          <w:rFonts w:cs="Times New Roman" w:ascii="Times New Roman" w:hAnsi="Times New Roman"/>
          <w:bCs/>
          <w:iCs/>
          <w:sz w:val="24"/>
          <w:szCs w:val="24"/>
        </w:rPr>
        <w:t>так</w:t>
      </w:r>
      <w:r>
        <w:rPr>
          <w:rStyle w:val="FontStyle48"/>
          <w:rFonts w:cs="Times New Roman" w:ascii="Times New Roman" w:hAnsi="Times New Roman"/>
          <w:bCs/>
          <w:i/>
          <w:iCs/>
          <w:sz w:val="24"/>
          <w:szCs w:val="24"/>
        </w:rPr>
        <w:t xml:space="preserve"> </w:t>
      </w:r>
      <w:r>
        <w:rPr>
          <w:rStyle w:val="FontStyle48"/>
          <w:rFonts w:cs="Times New Roman" w:ascii="Times New Roman" w:hAnsi="Times New Roman"/>
          <w:bCs/>
          <w:sz w:val="24"/>
          <w:szCs w:val="24"/>
        </w:rPr>
        <w:t>и специальные приготовления. Общие приготовления состо</w:t>
        <w:softHyphen/>
        <w:t>ят в размышлениях о непостоянстве, о кармической причине и следствии, о новом рождении и о страданиях в колесе сам</w:t>
        <w:softHyphen/>
        <w:t>сары. К специальным приготовлениям относятся покорность учителю, Ваджрасаттва, мандала и гуру-йога.</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Успешно завершив предписанные приготовления, йогин или йогини может обратиться к шести йогам Наропы. Согласно традиционному учению, мистическая йога внутрен</w:t>
        <w:softHyphen/>
        <w:t>ней теплоты наиболее подходит людям, обладающим колос</w:t>
        <w:softHyphen/>
        <w:t>сальной энергией и самоотверженностью. Людям же флегма</w:t>
        <w:softHyphen/>
        <w:t>тичным лучше всего подходят йога сна и йога Ясного Света. Другими словами, каждая из йог практикуется в соотнесении со склонностями адепта, особенностями его характера и пси</w:t>
        <w:softHyphen/>
        <w:t>хики. Практика мистической теплоты, например, весьма эф</w:t>
        <w:softHyphen/>
        <w:t>фективна для тех, кому свойственна повышенная сексуальная возбудимость, тогда как йога иллюзорного тела рекомендуется людям с агрессивными наклонностями. Для тех, кто располо</w:t>
        <w:softHyphen/>
        <w:t>жен к душевным помрачениям и искажениям, противоядием может послужить йога Ясного Света. Йога бардо практикует</w:t>
        <w:softHyphen/>
        <w:t>ся для предуготовления к неизбежной кончине и посмертному бардо. Перенос сознания происходит из-за разделения тела и</w:t>
      </w:r>
      <w:r>
        <w:rPr>
          <w:rStyle w:val="FontStyle48"/>
          <w:rFonts w:cs="Times New Roman" w:ascii="Times New Roman" w:hAnsi="Times New Roman"/>
          <w:bCs/>
          <w:smallCaps/>
          <w:sz w:val="24"/>
          <w:szCs w:val="24"/>
        </w:rPr>
        <w:t xml:space="preserve"> </w:t>
      </w:r>
      <w:r>
        <w:rPr>
          <w:rStyle w:val="FontStyle48"/>
          <w:rFonts w:cs="Times New Roman" w:ascii="Times New Roman" w:hAnsi="Times New Roman"/>
          <w:bCs/>
          <w:sz w:val="24"/>
          <w:szCs w:val="24"/>
        </w:rPr>
        <w:t>разума в момент смерти. Но эта практика позволяет адепту овладеть навыком переноса сознания еще при жизни.</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Практикуя эти шесть йог, йогин или йогини получают спо</w:t>
        <w:softHyphen/>
        <w:t xml:space="preserve">собность вызывать ощущение высшего блаженства </w:t>
      </w:r>
      <w:r>
        <w:rPr>
          <w:rStyle w:val="FontStyle48"/>
          <w:rFonts w:cs="Times New Roman" w:ascii="Times New Roman" w:hAnsi="Times New Roman"/>
          <w:iCs/>
          <w:sz w:val="24"/>
          <w:szCs w:val="24"/>
        </w:rPr>
        <w:t>(</w:t>
      </w:r>
      <w:r>
        <w:rPr>
          <w:rStyle w:val="FontStyle48"/>
          <w:rFonts w:cs="Times New Roman" w:ascii="Times New Roman" w:hAnsi="Times New Roman"/>
          <w:i/>
          <w:iCs/>
          <w:sz w:val="24"/>
          <w:szCs w:val="24"/>
        </w:rPr>
        <w:t>махасукха</w:t>
      </w:r>
      <w:r>
        <w:rPr>
          <w:rStyle w:val="FontStyle48"/>
          <w:rFonts w:cs="Times New Roman" w:ascii="Times New Roman" w:hAnsi="Times New Roman"/>
          <w:iCs/>
          <w:sz w:val="24"/>
          <w:szCs w:val="24"/>
        </w:rPr>
        <w:t>).</w:t>
      </w:r>
      <w:r>
        <w:rPr>
          <w:rStyle w:val="FontStyle48"/>
          <w:rFonts w:cs="Times New Roman" w:ascii="Times New Roman" w:hAnsi="Times New Roman"/>
          <w:i/>
          <w:iCs/>
          <w:sz w:val="24"/>
          <w:szCs w:val="24"/>
        </w:rPr>
        <w:t xml:space="preserve"> </w:t>
      </w:r>
      <w:r>
        <w:rPr>
          <w:rStyle w:val="FontStyle48"/>
          <w:rFonts w:cs="Times New Roman" w:ascii="Times New Roman" w:hAnsi="Times New Roman"/>
          <w:bCs/>
          <w:sz w:val="24"/>
          <w:szCs w:val="24"/>
        </w:rPr>
        <w:t>Обычно наши желания бывают причиной пристрастий и ма</w:t>
        <w:softHyphen/>
        <w:t>ний. Но практика позволяет преобразовать низменное и по</w:t>
        <w:softHyphen/>
        <w:t>давленное в возвышенное и независимое. Тогда психофизио</w:t>
        <w:softHyphen/>
        <w:t xml:space="preserve">логические энергетические каналы </w:t>
      </w:r>
      <w:r>
        <w:rPr>
          <w:rStyle w:val="FontStyle48"/>
          <w:rFonts w:cs="Times New Roman" w:ascii="Times New Roman" w:hAnsi="Times New Roman"/>
          <w:iCs/>
          <w:sz w:val="24"/>
          <w:szCs w:val="24"/>
        </w:rPr>
        <w:t>(</w:t>
      </w:r>
      <w:r>
        <w:rPr>
          <w:rStyle w:val="FontStyle48"/>
          <w:rFonts w:cs="Times New Roman" w:ascii="Times New Roman" w:hAnsi="Times New Roman"/>
          <w:i/>
          <w:iCs/>
          <w:sz w:val="24"/>
          <w:szCs w:val="24"/>
        </w:rPr>
        <w:t>надис</w:t>
      </w:r>
      <w:r>
        <w:rPr>
          <w:rStyle w:val="FontStyle48"/>
          <w:rFonts w:cs="Times New Roman" w:ascii="Times New Roman" w:hAnsi="Times New Roman"/>
          <w:iCs/>
          <w:sz w:val="24"/>
          <w:szCs w:val="24"/>
        </w:rPr>
        <w:t>),</w:t>
      </w:r>
      <w:r>
        <w:rPr>
          <w:rStyle w:val="FontStyle48"/>
          <w:rFonts w:cs="Times New Roman" w:ascii="Times New Roman" w:hAnsi="Times New Roman"/>
          <w:i/>
          <w:iCs/>
          <w:sz w:val="24"/>
          <w:szCs w:val="24"/>
        </w:rPr>
        <w:t xml:space="preserve"> </w:t>
      </w:r>
      <w:r>
        <w:rPr>
          <w:rStyle w:val="FontStyle48"/>
          <w:rFonts w:cs="Times New Roman" w:ascii="Times New Roman" w:hAnsi="Times New Roman"/>
          <w:bCs/>
          <w:sz w:val="24"/>
          <w:szCs w:val="24"/>
        </w:rPr>
        <w:t>поток психофизи</w:t>
        <w:softHyphen/>
        <w:t xml:space="preserve">ологической энергии </w:t>
      </w:r>
      <w:r>
        <w:rPr>
          <w:rStyle w:val="FontStyle48"/>
          <w:rFonts w:cs="Times New Roman" w:ascii="Times New Roman" w:hAnsi="Times New Roman"/>
          <w:iCs/>
          <w:sz w:val="24"/>
          <w:szCs w:val="24"/>
        </w:rPr>
        <w:t>(</w:t>
      </w:r>
      <w:r>
        <w:rPr>
          <w:rStyle w:val="FontStyle48"/>
          <w:rFonts w:cs="Times New Roman" w:ascii="Times New Roman" w:hAnsi="Times New Roman"/>
          <w:i/>
          <w:iCs/>
          <w:sz w:val="24"/>
          <w:szCs w:val="24"/>
        </w:rPr>
        <w:t>прана</w:t>
      </w:r>
      <w:r>
        <w:rPr>
          <w:rStyle w:val="FontStyle48"/>
          <w:rFonts w:cs="Times New Roman" w:ascii="Times New Roman" w:hAnsi="Times New Roman"/>
          <w:iCs/>
          <w:sz w:val="24"/>
          <w:szCs w:val="24"/>
        </w:rPr>
        <w:t>),</w:t>
      </w:r>
      <w:r>
        <w:rPr>
          <w:rStyle w:val="FontStyle48"/>
          <w:rFonts w:cs="Times New Roman" w:ascii="Times New Roman" w:hAnsi="Times New Roman"/>
          <w:i/>
          <w:iCs/>
          <w:sz w:val="24"/>
          <w:szCs w:val="24"/>
        </w:rPr>
        <w:t xml:space="preserve"> </w:t>
      </w:r>
      <w:r>
        <w:rPr>
          <w:rStyle w:val="FontStyle48"/>
          <w:rFonts w:cs="Times New Roman" w:ascii="Times New Roman" w:hAnsi="Times New Roman"/>
          <w:bCs/>
          <w:sz w:val="24"/>
          <w:szCs w:val="24"/>
        </w:rPr>
        <w:t xml:space="preserve">психофизиологические энергетические центры </w:t>
      </w:r>
      <w:r>
        <w:rPr>
          <w:rStyle w:val="FontStyle48"/>
          <w:rFonts w:cs="Times New Roman" w:ascii="Times New Roman" w:hAnsi="Times New Roman"/>
          <w:iCs/>
          <w:sz w:val="24"/>
          <w:szCs w:val="24"/>
        </w:rPr>
        <w:t>(</w:t>
      </w:r>
      <w:r>
        <w:rPr>
          <w:rStyle w:val="FontStyle48"/>
          <w:rFonts w:cs="Times New Roman" w:ascii="Times New Roman" w:hAnsi="Times New Roman"/>
          <w:i/>
          <w:iCs/>
          <w:sz w:val="24"/>
          <w:szCs w:val="24"/>
        </w:rPr>
        <w:t>чакры</w:t>
      </w:r>
      <w:r>
        <w:rPr>
          <w:rStyle w:val="FontStyle48"/>
          <w:rFonts w:cs="Times New Roman" w:ascii="Times New Roman" w:hAnsi="Times New Roman"/>
          <w:iCs/>
          <w:sz w:val="24"/>
          <w:szCs w:val="24"/>
        </w:rPr>
        <w:t>)</w:t>
      </w:r>
      <w:r>
        <w:rPr>
          <w:rStyle w:val="FontStyle48"/>
          <w:rFonts w:cs="Times New Roman" w:ascii="Times New Roman" w:hAnsi="Times New Roman"/>
          <w:i/>
          <w:iCs/>
          <w:sz w:val="24"/>
          <w:szCs w:val="24"/>
        </w:rPr>
        <w:t xml:space="preserve"> </w:t>
      </w:r>
      <w:r>
        <w:rPr>
          <w:rStyle w:val="FontStyle48"/>
          <w:rFonts w:cs="Times New Roman" w:ascii="Times New Roman" w:hAnsi="Times New Roman"/>
          <w:bCs/>
          <w:sz w:val="24"/>
          <w:szCs w:val="24"/>
        </w:rPr>
        <w:t xml:space="preserve">и эссенция жизни </w:t>
      </w:r>
      <w:r>
        <w:rPr>
          <w:rStyle w:val="FontStyle48"/>
          <w:rFonts w:cs="Times New Roman" w:ascii="Times New Roman" w:hAnsi="Times New Roman"/>
          <w:iCs/>
          <w:sz w:val="24"/>
          <w:szCs w:val="24"/>
        </w:rPr>
        <w:t>(</w:t>
      </w:r>
      <w:r>
        <w:rPr>
          <w:rStyle w:val="FontStyle48"/>
          <w:rFonts w:cs="Times New Roman" w:ascii="Times New Roman" w:hAnsi="Times New Roman"/>
          <w:i/>
          <w:iCs/>
          <w:sz w:val="24"/>
          <w:szCs w:val="24"/>
        </w:rPr>
        <w:t>бинду</w:t>
      </w:r>
      <w:r>
        <w:rPr>
          <w:rStyle w:val="FontStyle48"/>
          <w:rFonts w:cs="Times New Roman" w:ascii="Times New Roman" w:hAnsi="Times New Roman"/>
          <w:iCs/>
          <w:sz w:val="24"/>
          <w:szCs w:val="24"/>
        </w:rPr>
        <w:t>)</w:t>
      </w:r>
      <w:r>
        <w:rPr>
          <w:rStyle w:val="FontStyle48"/>
          <w:rFonts w:cs="Times New Roman" w:ascii="Times New Roman" w:hAnsi="Times New Roman"/>
          <w:i/>
          <w:iCs/>
          <w:sz w:val="24"/>
          <w:szCs w:val="24"/>
        </w:rPr>
        <w:t xml:space="preserve"> </w:t>
      </w:r>
      <w:r>
        <w:rPr>
          <w:rStyle w:val="FontStyle48"/>
          <w:rFonts w:cs="Times New Roman" w:ascii="Times New Roman" w:hAnsi="Times New Roman"/>
          <w:bCs/>
          <w:sz w:val="24"/>
          <w:szCs w:val="24"/>
        </w:rPr>
        <w:t>начинают действовать в своем оптимальном режиме, при этом выводя адепта на ранее неведомый уровень психосоматического здо</w:t>
        <w:softHyphen/>
        <w:t xml:space="preserve">ровья и силы. Шесть доктрин Наропы потому являются самым действенным путем реализации совершенных методов </w:t>
      </w:r>
      <w:r>
        <w:rPr>
          <w:rStyle w:val="FontStyle48"/>
          <w:rFonts w:cs="Times New Roman" w:ascii="Times New Roman" w:hAnsi="Times New Roman"/>
          <w:iCs/>
          <w:sz w:val="24"/>
          <w:szCs w:val="24"/>
        </w:rPr>
        <w:t>(</w:t>
      </w:r>
      <w:r>
        <w:rPr>
          <w:rStyle w:val="FontStyle48"/>
          <w:rFonts w:cs="Times New Roman" w:ascii="Times New Roman" w:hAnsi="Times New Roman"/>
          <w:i/>
          <w:iCs/>
          <w:sz w:val="24"/>
          <w:szCs w:val="24"/>
        </w:rPr>
        <w:t>упайя</w:t>
      </w:r>
      <w:r>
        <w:rPr>
          <w:rStyle w:val="FontStyle48"/>
          <w:rFonts w:cs="Times New Roman" w:ascii="Times New Roman" w:hAnsi="Times New Roman"/>
          <w:iCs/>
          <w:sz w:val="24"/>
          <w:szCs w:val="24"/>
        </w:rPr>
        <w:t>)</w:t>
      </w:r>
      <w:r>
        <w:rPr>
          <w:rStyle w:val="FontStyle48"/>
          <w:rFonts w:cs="Times New Roman" w:ascii="Times New Roman" w:hAnsi="Times New Roman"/>
          <w:i/>
          <w:iCs/>
          <w:sz w:val="24"/>
          <w:szCs w:val="24"/>
        </w:rPr>
        <w:t xml:space="preserve"> </w:t>
      </w:r>
      <w:r>
        <w:rPr>
          <w:rStyle w:val="FontStyle48"/>
          <w:rFonts w:cs="Times New Roman" w:ascii="Times New Roman" w:hAnsi="Times New Roman"/>
          <w:bCs/>
          <w:sz w:val="24"/>
          <w:szCs w:val="24"/>
        </w:rPr>
        <w:t>тантрической практики, что каждая йога разработана для оп</w:t>
        <w:softHyphen/>
        <w:t xml:space="preserve">ределенного типа эмоционального аффекта </w:t>
      </w:r>
      <w:r>
        <w:rPr>
          <w:rStyle w:val="FontStyle48"/>
          <w:rFonts w:cs="Times New Roman" w:ascii="Times New Roman" w:hAnsi="Times New Roman"/>
          <w:i/>
          <w:iCs/>
          <w:sz w:val="24"/>
          <w:szCs w:val="24"/>
        </w:rPr>
        <w:t>(клеша).</w:t>
      </w:r>
    </w:p>
    <w:p>
      <w:pPr>
        <w:pStyle w:val="Style24"/>
        <w:spacing w:before="360" w:after="360"/>
        <w:rPr/>
      </w:pPr>
      <w:r>
        <w:rPr>
          <w:rStyle w:val="FontStyle36"/>
        </w:rPr>
        <w:t>МИСТИЧЕСКАЯ ЙОГА ВНУТРЕННЕГО ТЕПЛА (ТУММО)</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М</w:t>
      </w:r>
      <w:r>
        <w:rPr>
          <w:rStyle w:val="FontStyle48"/>
          <w:rFonts w:cs="Times New Roman" w:ascii="Times New Roman" w:hAnsi="Times New Roman"/>
          <w:bCs/>
          <w:sz w:val="24"/>
          <w:szCs w:val="24"/>
        </w:rPr>
        <w:t>истическая теплота практикуется с целью преобразования сексуальной энергии в духовную. При помощи этой практики обычное телесное, половое наслаждение превращается в выс</w:t>
        <w:softHyphen/>
        <w:t>шее блаженство. Этот опыт счастья ведет к альности, то есть пустоты, ибо переживание душевного блаженства неотдели</w:t>
        <w:softHyphen/>
        <w:t>мо от нее. Для этого следует овладеть психофизиологической энергией, каналами, по которым она движется и эссенцией жизни. Есть три основных канала, проводящих энергию: один проходит по центру тела и соответствует позвоночнику, вто</w:t>
        <w:softHyphen/>
        <w:t>рой - справа от него, а третий - слева. Правые и левые энер</w:t>
        <w:softHyphen/>
        <w:t>гетические каналы представляют мужское и женское начала. Еще есть пять центров психофизической энергии, которые размещены в определенных местах тела. Верхняя чакра размещается в голове и именуется еще чакрой блаженства. Чакра полного снисхождения лежит в гортани, на уровне щитовидной железы. В области сердца расположена чакра душевного излияния. Чуть выше пупка обретается чакра творческих проявлений, а ближе к гениталиям - чакра удо</w:t>
        <w:softHyphen/>
        <w:t>вольствия.</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Верхнюю чакру, как уже говорилось, называют центром блаженства. Согласно тантрической медико-психологичес</w:t>
        <w:softHyphen/>
        <w:t>кой системе, даже при обычном половом акте блаженство исходит от головы. Чакра гортани заслужила звание полного снисхождения, потому что через это отверстие проходит все, что мы едим и пьем. Сердечная чакра названа центром душев</w:t>
        <w:softHyphen/>
        <w:t>ного излияния, поскольку именно из нее истекают влечения и антипатии. Пупковая чакра известна как центр творческих проявлений, потому что именно здесь обретается творящая жизненная сила. Считается, что даже телесное тепло стекает</w:t>
        <w:softHyphen/>
        <w:t>ся сюда, чтобы стать творящим источником собственно жиз</w:t>
        <w:softHyphen/>
        <w:t>ненной силы. Генитальная чакра известна как центр удоволь</w:t>
        <w:softHyphen/>
        <w:t>ствия. Учение говорит, что в нормальных обстоятельствах переживание удовольствия нисходит от верхнего центра через сердечный и пупковый центры к генитальному, где вы</w:t>
        <w:softHyphen/>
        <w:t>пускается как сексуальная энергия. Но при помощи тантри</w:t>
        <w:softHyphen/>
        <w:t>ческой практики сексуальная энергия намеренно сохранена и обращается вспять. Практик не теряет контроля над ней. Такое обращение хода половой энергии способно принести великое блаженство. Конечно, такого рода самоконтроль требует длительной практики.</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У йогина или йогини прочищаются каналы, проводящие энергию, они начинают свободно взаимодействовать. Практика позволяет вырабатывать тепло и при его посредстве обретать блаженство. Надо сказать, что практика эта, помимо духовной самореализации, зачастую сообщают адепту восхитительное чувство полного здоровья, которое вызывается уравновешиванием первоэлементов. Кроме того, в результате практики мистического внутреннего тепла адепт становится независим от крайних природных проявлений: зноя и мороза.</w:t>
      </w:r>
    </w:p>
    <w:p>
      <w:pPr>
        <w:pStyle w:val="Style24"/>
        <w:spacing w:before="360" w:after="360"/>
        <w:rPr/>
      </w:pPr>
      <w:r>
        <w:rPr>
          <w:rStyle w:val="FontStyle36"/>
        </w:rPr>
        <w:t>ЙОГА ИЛЛЮЗОРНОГО ТЕЛА</w:t>
      </w:r>
    </w:p>
    <w:p>
      <w:pPr>
        <w:pStyle w:val="Style31"/>
        <w:widowControl/>
        <w:spacing w:lineRule="auto" w:line="240" w:before="0" w:after="0"/>
        <w:ind w:firstLine="709"/>
        <w:contextualSpacing/>
        <w:rPr>
          <w:rStyle w:val="FontStyle48"/>
          <w:rFonts w:ascii="Times New Roman" w:hAnsi="Times New Roman" w:cs="Times New Roman"/>
          <w:bCs/>
          <w:sz w:val="24"/>
          <w:szCs w:val="24"/>
        </w:rPr>
      </w:pPr>
      <w:r>
        <w:rPr>
          <w:rStyle w:val="FontStyle48"/>
          <w:rFonts w:cs="Times New Roman" w:ascii="Times New Roman" w:hAnsi="Times New Roman"/>
          <w:bCs/>
          <w:sz w:val="24"/>
          <w:szCs w:val="24"/>
        </w:rPr>
        <w:t>Практика йоги иллюзорного тела позволяет нам работать с таким чувственным аффектом, как агрессия. С помощью этой практики мы можем постичь несущностную природу агрессии, тем самым необъективную природу вещей. Есть несколько способов распознать иллюзию. Первый - рассмотрение мате</w:t>
        <w:softHyphen/>
        <w:t>риальных объектов, второй - рассмотрение речи, а третий -рассмотрение самого процесса обдумывания. Рассмотрение материальных объектов означает отношение к ним как к свое</w:t>
        <w:softHyphen/>
        <w:t>го рода сновидениям. Когда человек спит, у него возникает впечатление, будто он встречается с тем-то и с тем-то, что жи</w:t>
        <w:softHyphen/>
        <w:t>вет в таком-то и таком-то доме, ну, и прочее в этом роде. Но, проснувшись, он понимает: абсолютно все, что ему снилось, необъективно. Точно так же все, что видится плотным и не</w:t>
        <w:softHyphen/>
        <w:t>прозрачным в мире феноменов, на самом деле невещественно и лишено сущности. Йога иллюзорного тела позволяет осоз</w:t>
        <w:softHyphen/>
        <w:t>нать это в полной мере.</w:t>
      </w:r>
    </w:p>
    <w:p>
      <w:pPr>
        <w:pStyle w:val="Style24"/>
        <w:spacing w:before="360" w:after="360"/>
        <w:rPr/>
      </w:pPr>
      <w:r>
        <w:rPr>
          <w:rStyle w:val="FontStyle36"/>
        </w:rPr>
        <w:t>ЙОГА СНА</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Практика йоги сна позволяет нам вызывать яркие сновидения и осознавать их в то время, пока еще спим. С ее помощью даже сны используются для духовного развития, так что адепт не те</w:t>
        <w:softHyphen/>
        <w:t>ряет ни часа как во время бодрствования, так и во время сна. Эта практика состоит из двух компонентов: распознавание снови</w:t>
        <w:softHyphen/>
        <w:t>дений именно как сновидений и понимание их иллюзорности. Знакомясь с этими двумя составляющими йоги сна, йогин или йогини получают способность изменять сновидения по своему желанию. Кошмар, например, можно преобразовать в прият</w:t>
        <w:softHyphen/>
        <w:t>ную грезу. Если исключить сны, предвещающие события буду</w:t>
        <w:softHyphen/>
        <w:t>щего и т. п., большинство остальных окажется, как замечено, порождением нашей кармической наследственности и ее ори</w:t>
        <w:softHyphen/>
        <w:t>ентации. Отношения между йогой божества (то есть визуализа</w:t>
        <w:softHyphen/>
        <w:t>цией божеств) и йогой сна довольно сложны, но обе имеют дело с умозрительными образами, которые являются очень важными для понимания трансформатиннмх возможностей разума.</w:t>
      </w:r>
    </w:p>
    <w:p>
      <w:pPr>
        <w:pStyle w:val="Style31"/>
        <w:widowControl/>
        <w:spacing w:lineRule="auto" w:line="240" w:before="0" w:after="0"/>
        <w:ind w:firstLine="709"/>
        <w:contextualSpacing/>
        <w:rPr>
          <w:rStyle w:val="FontStyle48"/>
          <w:rFonts w:ascii="Times New Roman" w:hAnsi="Times New Roman" w:cs="Times New Roman"/>
          <w:bCs/>
          <w:sz w:val="24"/>
          <w:szCs w:val="24"/>
        </w:rPr>
      </w:pPr>
      <w:r>
        <w:rPr/>
      </w:r>
    </w:p>
    <w:p>
      <w:pPr>
        <w:pStyle w:val="Style24"/>
        <w:spacing w:before="360" w:after="360"/>
        <w:rPr/>
      </w:pPr>
      <w:r>
        <w:rPr>
          <w:rStyle w:val="FontStyle36"/>
        </w:rPr>
        <w:t>ЙОГА ЯСНОГО СВЕТА</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Когда йогин или йогини приобретают опыт в предыдущей йоге, он - или она - привыкает удерживать сознание во время сна, не поддаваясь ни сонной одури, ни лености. При помощи йоги Ясного Света адепт вырабатывает в себе колоссальную проницательность и концептуальную ясность, поскольку не</w:t>
        <w:softHyphen/>
        <w:t>знание влияет на него гораздо меньше.</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Адепт практикует йогу мистического тепла и йогу иллюзор</w:t>
        <w:softHyphen/>
        <w:t>ного тела днем и медитирует в йоге сна и йоге Ясного Света ночью. Мистическая теплота и йога иллюзорного тела, как уже говорилось, действуют как противоядия от агрессивности и гипертрофированных желаний. Йога сна предназначена для того, чтобы рассеять сонную одурь и вялость. Она дополняет</w:t>
        <w:softHyphen/>
        <w:t>ся йогой Ясного Света. Результатом обеих практик становятся ясность ума и проницательность: йогин или йогини сохраняют ясное сознание и днем и ночью. С их же помощью можно пре</w:t>
        <w:softHyphen/>
        <w:t>образовать пять «ядов» и достичь махамудры. Шесть Йог - ме</w:t>
        <w:softHyphen/>
        <w:t>тод, махамудра же - цель.</w:t>
      </w:r>
    </w:p>
    <w:p>
      <w:pPr>
        <w:pStyle w:val="Style24"/>
        <w:spacing w:before="360" w:after="360"/>
        <w:rPr/>
      </w:pPr>
      <w:r>
        <w:rPr>
          <w:rStyle w:val="FontStyle36"/>
        </w:rPr>
        <w:t>ЙОГА БАРДО</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Практика йоги бардо различает четыре части: естественное бардо этой жизни, мучительное бардо умирания, сияющее бар</w:t>
        <w:softHyphen/>
        <w:t>до дхарматы и кармическое бардо воплощения. Слово «бардо» буквально означает «промежуточное состояние». Естественное бардо этой жизни включает все от момента рождения до смер</w:t>
        <w:softHyphen/>
        <w:t>тного часа. Таким образом, жизнь можно рассматривать как прослойку между рождением и смертью. Согласно Учению, жизнь как таковая состоит из непрерывной чреды рождений, смертей и новых рождений. В этом смысле всякая свежая мысль, новая жизненная ситуация или новое переживание тоже представляют собой рождение. Когда они вырождаются в тусклые воспоминания или уходят в подсознание, это сродни смерти. Повторение же похожих жизненных и ментальных пе</w:t>
        <w:softHyphen/>
        <w:t>реживаний впоне олицетворяет новое рождение. Поэтому нам следует освоиться с собственной смертностью еще в естествен</w:t>
        <w:softHyphen/>
        <w:t>ном бардо этой жизни. Если нам это удается, мы можем счи</w:t>
        <w:softHyphen/>
        <w:t>тать себя подготовленными к мучительному бардо умирания.</w:t>
      </w:r>
    </w:p>
    <w:p>
      <w:pPr>
        <w:pStyle w:val="Style24"/>
        <w:spacing w:before="360" w:after="360"/>
        <w:rPr/>
      </w:pPr>
      <w:r>
        <w:rPr>
          <w:rStyle w:val="FontStyle36"/>
        </w:rPr>
        <w:t>МУЧИТЕЛЬНОЕ БАРДО УМИРАНИЯ</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У мучительного бардо умирания две фазы: внешнее раство</w:t>
        <w:softHyphen/>
        <w:t>рение, когда растворяются чувства, органы чувств и внешние элементы (</w:t>
      </w:r>
      <w:r>
        <w:rPr>
          <w:rStyle w:val="FontStyle48"/>
          <w:rFonts w:cs="Times New Roman" w:ascii="Times New Roman" w:hAnsi="Times New Roman"/>
          <w:bCs/>
          <w:i/>
          <w:sz w:val="24"/>
          <w:szCs w:val="24"/>
        </w:rPr>
        <w:t>джунг ва</w:t>
      </w:r>
      <w:r>
        <w:rPr>
          <w:rStyle w:val="FontStyle48"/>
          <w:rFonts w:cs="Times New Roman" w:ascii="Times New Roman" w:hAnsi="Times New Roman"/>
          <w:bCs/>
          <w:sz w:val="24"/>
          <w:szCs w:val="24"/>
        </w:rPr>
        <w:t>), и внутреннее, когда растворяются как гру</w:t>
        <w:softHyphen/>
        <w:t>бые, так и тонкие душевные состояния вкупе с чувствованиями (</w:t>
      </w:r>
      <w:r>
        <w:rPr>
          <w:rStyle w:val="FontStyle48"/>
          <w:rFonts w:cs="Times New Roman" w:ascii="Times New Roman" w:hAnsi="Times New Roman"/>
          <w:bCs/>
          <w:i/>
          <w:sz w:val="24"/>
          <w:szCs w:val="24"/>
        </w:rPr>
        <w:t>сем джунг</w:t>
      </w:r>
      <w:r>
        <w:rPr>
          <w:rStyle w:val="FontStyle48"/>
          <w:rFonts w:cs="Times New Roman" w:ascii="Times New Roman" w:hAnsi="Times New Roman"/>
          <w:bCs/>
          <w:sz w:val="24"/>
          <w:szCs w:val="24"/>
        </w:rPr>
        <w:t>). Согласно тантрическим воззрениям на биологию, жизнь сформировалась в результате соединения пяти первоэле</w:t>
        <w:softHyphen/>
        <w:t>ментов. Те же самые элементы поддерживают жизнь человека после рождения. В них лежит и причина смерти. Гармоничное их сосуществование - основное условие жизни как процесса. Когда же они разобщаются, это возвещает наступление мучи</w:t>
        <w:softHyphen/>
        <w:t>тельного бардо умирания.</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Вместе с растворением первоэлементов идет постепенное истечение из тела его психофизиологической энергии. В ре</w:t>
        <w:softHyphen/>
        <w:t>зультате тело умирающего утрачивает свои нормальные функ</w:t>
        <w:softHyphen/>
        <w:t>ции. Первой пропадает способность усваивать пищу. Человек больше не может принимать обычную еду и питье; начинают</w:t>
        <w:softHyphen/>
        <w:t>ся трудности с дыханием. Умирающий больше не владеет ни руками, ни ногами, утрачивается и контроль над кишечником. Разумом овладевают бред и помрачение.</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В скорбный список злополучий и тягот умирающего вхо</w:t>
        <w:softHyphen/>
        <w:t>дит и последовательное растворение этих пяти первоэлемен</w:t>
        <w:softHyphen/>
        <w:t>тов. Первоэлемент земли обеспечивает телу крепость и силу. Во время смерти, однако, этот элемент растворяется в водном Элементе, из-за чего тело делается все слабее и слабее. Шея уже не держит голову, ноги совершенно отказываются служить, ну и так далее в том же духе. Кроме этих, видимых знаков при</w:t>
        <w:softHyphen/>
        <w:t>ближающейся смерти, присутствуют и психические признаки. Разум притупляется и мутнеет, мысли путаются.</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Далее первоэлемент воды растворяется в первоэлементе огня. Поскольку первоэлемент воды снабжает тело всеми не</w:t>
        <w:softHyphen/>
        <w:t>обходимыми жидкостями, его растворение - вполне ожида</w:t>
        <w:softHyphen/>
        <w:t>емо - вызывает сухость полости рта и языка. Язык к</w:t>
      </w:r>
      <w:r>
        <w:rPr>
          <w:rStyle w:val="FontStyle48"/>
          <w:rFonts w:cs="Times New Roman" w:ascii="Times New Roman" w:hAnsi="Times New Roman"/>
          <w:b/>
          <w:bCs/>
          <w:sz w:val="24"/>
          <w:szCs w:val="24"/>
        </w:rPr>
        <w:t xml:space="preserve"> </w:t>
      </w:r>
      <w:r>
        <w:rPr>
          <w:rStyle w:val="FontStyle48"/>
          <w:rFonts w:cs="Times New Roman" w:ascii="Times New Roman" w:hAnsi="Times New Roman"/>
          <w:bCs/>
          <w:sz w:val="24"/>
          <w:szCs w:val="24"/>
        </w:rPr>
        <w:t>тому же коченеет. При этом ментальное состояние умирающего можно охарактеризовать как взволнованное и беспокойное.</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Далее следует растворение элемента огня в элементе возду</w:t>
        <w:softHyphen/>
        <w:t>ха (ветра). Физиологически это выражается в охлаждении рта и носа, поскольку теплота тела улетучивается из этой области тела. У человека периодически ускользает сознание, ему труд</w:t>
        <w:softHyphen/>
        <w:t>но воспринимать и распознавать то, что его окружает.</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Этот постепенный и мучительный процесс растворения достигает высшей точки, когда от сознания отсоединяется элемент ветра. Дыхание умирающего сбивается: долгие вы</w:t>
        <w:softHyphen/>
        <w:t>дохи сменяются тяжкими вдохами. Дыхание становится беспорядочным, с длинными выдыхания</w:t>
        <w:softHyphen/>
        <w:t>ми и трудными вдыханиями. Накатывают галлюцинации, чья природа определяется как опытами жизни умирающего, так и его кармической наследственностью. Мозг уже не способен к осмыслению, органы чувств отказывают, и умирающий или вообще не может ничего воспринимать, или в лучшем случае неправильно понимает воспринимаемое.</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Когда чувства совершенно прекращают функционировать в комплексе, сознание растворяется в первоэлементе про</w:t>
        <w:softHyphen/>
        <w:t>странства, и умирающий перестает дышать. В танатологической литературе утверждается, что при этом в области сердца еще остается слабое тепло. Говорят, будто в некоторых редких случаях умершего еще возможно реанимировать и вернуть к жизни. Если же не считать эти необычные исключения, именно здесь проходит граница между жизнью и смертью. Сила кармы выры</w:t>
        <w:softHyphen/>
        <w:t>вает сознание из тела, результатом чего становится процесс рас</w:t>
        <w:softHyphen/>
        <w:t>творения как грубых, так и тонких ментальных состояний. По ходу постепенного затухания душевной деятельности усопший начинает ощущать белизну, красноту и черноту.</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Тантрическая литература различает два типа источников жизненной энергии. Они известны как субстанции жизни и обретаются в двух различных местах. Один вид источника энергии - мужская жизненная субстанция, наследуемая от отца и располагающаяся в коре головного мозга, ближе к макушке. Женский источник энергии наследуется от матери и находится в области пупка. Мужская субстанция белая, в то время как женская - красная. Во время смерти из-за перетечения психофизиологической энергии мужская субстанция жизни, находившаяся в области макушки, опускается по центрально</w:t>
        <w:softHyphen/>
        <w:t>му энергетическому каналу, и умерший воспринимает белизну. Белизна эта, говорят, подобная лунному свету. Тут начинается подъем женской субстанции, обычно обретающейся близ пуп</w:t>
        <w:softHyphen/>
        <w:t>ка. Это вызывает ощущение красноты, чей оттенок напоми</w:t>
        <w:softHyphen/>
        <w:t>нает восходящее солнце. Когда обе субстанции встречаются в сердечной чакре, умерший ощущает черноту. Только теперь он совершенно мертв, свободен от телесной оболочки.</w:t>
      </w:r>
    </w:p>
    <w:p>
      <w:pPr>
        <w:pStyle w:val="Style24"/>
        <w:spacing w:before="360" w:after="360"/>
        <w:rPr/>
      </w:pPr>
      <w:r>
        <w:rPr>
          <w:rStyle w:val="FontStyle36"/>
        </w:rPr>
        <w:t>СИЯЮЩЕЕ БАРДО ДХАРМАТЫ</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Появление белого и красного свечения относят к физическим феноменам, а посмертное переживание Ясного Света называют сиянием основы или конечным сиянием. Эти два вида сияния при</w:t>
        <w:softHyphen/>
        <w:t>сущи разуму как таковому в качестве природы будды. Поскольку все скверны разума разом исчезли и уже не застят взгляд, у умер</w:t>
        <w:softHyphen/>
        <w:t>шего появляется возможность признать ее собственной прирож</w:t>
        <w:softHyphen/>
        <w:t>денной природой. Природа будды присутствует в каждом, и ни</w:t>
        <w:softHyphen/>
        <w:t>кому из нас от нее не уйти, но это вовсе не подразумевает, что мы сможем распознать ее, когда придет время. Для того и предназна</w:t>
        <w:softHyphen/>
        <w:t>чены практики, подобные шести йогам Наропы.</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Природу разума, вполне осознанную при помощи практик, на</w:t>
        <w:softHyphen/>
        <w:t>зывают сыновним сиянием, а то, что в разуме присутствует врож</w:t>
        <w:softHyphen/>
        <w:t>денно - материнским сиянием. Если умерший сможет поймать этот драгоценный момент и понять, что переживание сияния в этом его состоянии - то же самое, что и познание собственной природы, он вырвется из рабства самсары. Если же он не сможет распознать в этом свою природу, ему предстоят страдания во всем их разнообразии. Его бардо</w:t>
      </w:r>
      <w:r>
        <w:rPr>
          <w:rStyle w:val="FontStyle48"/>
          <w:rFonts w:cs="Times New Roman" w:ascii="Times New Roman" w:hAnsi="Times New Roman"/>
          <w:b/>
          <w:bCs/>
          <w:sz w:val="24"/>
          <w:szCs w:val="24"/>
        </w:rPr>
        <w:t xml:space="preserve"> </w:t>
      </w:r>
      <w:r>
        <w:rPr>
          <w:rStyle w:val="FontStyle48"/>
          <w:rFonts w:cs="Times New Roman" w:ascii="Times New Roman" w:hAnsi="Times New Roman"/>
          <w:bCs/>
          <w:sz w:val="24"/>
          <w:szCs w:val="24"/>
        </w:rPr>
        <w:t>наполняется угрожающими существа</w:t>
        <w:softHyphen/>
        <w:t>ми с несколькими головами и со множеством рук и ног. Но этим ус</w:t>
        <w:softHyphen/>
        <w:t>трашения не ограничиваются. На умершего обрушиваются столь чудовищные образы и звуки, какие только можно вообразить.</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После того как умерший преодолеет стадию страшных ду</w:t>
        <w:softHyphen/>
        <w:t>шевных мук, ему милостиво предоставляется бессознательное переживание необычайной силы. Все предыдущие явления исчезают, и он оказывается в совершенно иной среде, где все прозрачно, наполнено светом и сияет всеми цветами радуги. Этот мир населен спокойными существами, они царственно прекрасны и облачены в драгоценности. Открывается захва</w:t>
        <w:softHyphen/>
        <w:t>тывающее зрелище пятицветного сияния, где каждый цвет со</w:t>
        <w:softHyphen/>
        <w:t>относится с первоэлементом.</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Тут надо особо отметить один пункт, на который умершему следует обращать внимание во время странствия в бардо, чтобы видения его не захватили: он должен сознавать, что эти явле</w:t>
        <w:softHyphen/>
        <w:t>ния - порождения его собственного разума и потому не относят</w:t>
        <w:softHyphen/>
        <w:t>ся к объективной реальности. Тантрическая практика визуализа</w:t>
        <w:softHyphen/>
        <w:t>ции как мирных, так и гневных божеств считается чрезвычайно действенным способом ознакомления с подобными разновид</w:t>
        <w:softHyphen/>
        <w:t>ностями психической проекции. Если мы признаем, что видения бардо - порождения разума, то должны согласиться, что можем обрести освобождение в самом бардо. Иначе мы родимся снова - вследствие нашей неисчерпанной кармической предыстории. А далее начинает проявляться кармическое бардо воплощения.</w:t>
      </w:r>
    </w:p>
    <w:p>
      <w:pPr>
        <w:pStyle w:val="Style24"/>
        <w:spacing w:before="360" w:after="360"/>
        <w:rPr/>
      </w:pPr>
      <w:r>
        <w:rPr>
          <w:rStyle w:val="FontStyle36"/>
        </w:rPr>
        <w:t>КАРМИЧЕСКОЕ БАРДО ВОПЛОЩЕНИЯ</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 xml:space="preserve">Где </w:t>
      </w:r>
      <w:r>
        <w:rPr>
          <w:rStyle w:val="FontStyle48"/>
          <w:rFonts w:cs="Times New Roman" w:ascii="Times New Roman" w:hAnsi="Times New Roman"/>
          <w:bCs/>
          <w:sz w:val="24"/>
          <w:szCs w:val="24"/>
        </w:rPr>
        <w:t>и в ком мы получили новое рождение, каковы наши физи</w:t>
        <w:softHyphen/>
        <w:t>ческие характеристики и душевные свойства, определено глав</w:t>
        <w:softHyphen/>
        <w:t>ным образом нашими деяниями в предыдущей жизни и психи</w:t>
        <w:softHyphen/>
        <w:t>ческой диспозицией во время смерти. Так же как с помощью ду</w:t>
        <w:softHyphen/>
        <w:t>ховной практики можно сделать умирание менее мучительным, можно уменьшить и «травматичность» рождения, принимая его осознанно и с пониманием. Это способ, которым высокоразви</w:t>
        <w:softHyphen/>
        <w:t>тые и сознательные существа позволяют себе родиться.</w:t>
      </w:r>
    </w:p>
    <w:p>
      <w:pPr>
        <w:pStyle w:val="Style24"/>
        <w:spacing w:before="360" w:after="360"/>
        <w:rPr/>
      </w:pPr>
      <w:r>
        <w:rPr>
          <w:rStyle w:val="FontStyle36"/>
        </w:rPr>
        <w:t>ПЕРЕНОС СОЗНАНИЯ</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 xml:space="preserve">Йога переноса сознания </w:t>
      </w:r>
      <w:r>
        <w:rPr>
          <w:rStyle w:val="FontStyle48"/>
          <w:rFonts w:cs="Times New Roman" w:ascii="Times New Roman" w:hAnsi="Times New Roman"/>
          <w:bCs/>
          <w:i/>
          <w:iCs/>
          <w:sz w:val="24"/>
          <w:szCs w:val="24"/>
        </w:rPr>
        <w:t xml:space="preserve">(пхо ва) </w:t>
      </w:r>
      <w:r>
        <w:rPr>
          <w:rStyle w:val="FontStyle48"/>
          <w:rFonts w:cs="Times New Roman" w:ascii="Times New Roman" w:hAnsi="Times New Roman"/>
          <w:bCs/>
          <w:sz w:val="24"/>
          <w:szCs w:val="24"/>
        </w:rPr>
        <w:t>подразумевает переход со</w:t>
        <w:softHyphen/>
        <w:t>знания адепта в высшее состояние. Для овладевшего ею йогина - или йогини - становится по силам выпускать сознание через верхнюю чакру. Такой практик может в совершенстве управлять системой тело - разум.</w:t>
      </w:r>
    </w:p>
    <w:p>
      <w:pPr>
        <w:pStyle w:val="Style31"/>
        <w:widowControl/>
        <w:spacing w:lineRule="auto" w:line="240" w:before="0" w:after="0"/>
        <w:ind w:firstLine="709"/>
        <w:contextualSpacing/>
        <w:rPr>
          <w:rStyle w:val="FontStyle48"/>
          <w:rFonts w:ascii="Times New Roman" w:hAnsi="Times New Roman" w:cs="Times New Roman"/>
          <w:bCs/>
          <w:i/>
          <w:i/>
          <w:iCs/>
          <w:sz w:val="24"/>
          <w:szCs w:val="24"/>
        </w:rPr>
      </w:pPr>
      <w:r>
        <w:rPr>
          <w:rStyle w:val="FontStyle48"/>
          <w:rFonts w:cs="Times New Roman" w:ascii="Times New Roman" w:hAnsi="Times New Roman"/>
          <w:bCs/>
          <w:sz w:val="24"/>
          <w:szCs w:val="24"/>
        </w:rPr>
        <w:t>Надеюсь, читателю уже стало ясно, что, следуя тантри</w:t>
        <w:softHyphen/>
        <w:t>ческим путем, адепт может использовать самые различные ситуации и обстоятельства как внутреннего, душевного, так и внешнего свойства, включая сюда даже бредовые состояния разума. Трудно назвать что-то такое, что не могло бы приме</w:t>
        <w:softHyphen/>
        <w:t>няться для развития духовных сил человека, если применяет</w:t>
        <w:softHyphen/>
        <w:t>ся правильно, а человек надлежащим образом посвящен в ме</w:t>
        <w:softHyphen/>
        <w:t>тодику тантрических практик. Конечно, тантрический путь и его практики описаны мною лишь в самых общих чертах. Чтобы следовать путем тантрических практик, адепту следует получить знания и опыт от своего гуру, всецело ему доверяясь. Тантризм учит, что без надлежащего посвящения и передачи знаний учителем никто не может преуспеть в духовном плане. Иначе говоря, такой человек просто не поймет просветлен</w:t>
        <w:softHyphen/>
        <w:t>ного сиддху. Следуя сутрическим путем, можно стать архатом и бодхисаттвой, следуя же путем тантрическим, можно до</w:t>
        <w:softHyphen/>
        <w:t xml:space="preserve">стичь уровня законченной самореализации, стать </w:t>
      </w:r>
      <w:r>
        <w:rPr>
          <w:rStyle w:val="FontStyle48"/>
          <w:rFonts w:cs="Times New Roman" w:ascii="Times New Roman" w:hAnsi="Times New Roman"/>
          <w:bCs/>
          <w:i/>
          <w:iCs/>
          <w:sz w:val="24"/>
          <w:szCs w:val="24"/>
        </w:rPr>
        <w:t>махасиддхой</w:t>
      </w:r>
      <w:r>
        <w:rPr>
          <w:rStyle w:val="FontStyle48"/>
          <w:rFonts w:cs="Times New Roman" w:ascii="Times New Roman" w:hAnsi="Times New Roman"/>
          <w:bCs/>
          <w:iCs/>
          <w:sz w:val="24"/>
          <w:szCs w:val="24"/>
        </w:rPr>
        <w:t>.</w:t>
      </w:r>
    </w:p>
    <w:p>
      <w:pPr>
        <w:pStyle w:val="Style31"/>
        <w:widowControl/>
        <w:spacing w:lineRule="auto" w:line="240" w:before="0" w:after="0"/>
        <w:ind w:firstLine="709"/>
        <w:contextualSpacing/>
        <w:rPr>
          <w:rStyle w:val="FontStyle48"/>
          <w:rFonts w:ascii="Times New Roman" w:hAnsi="Times New Roman" w:cs="Times New Roman"/>
          <w:bCs/>
          <w:i/>
          <w:i/>
          <w:iCs/>
          <w:sz w:val="24"/>
          <w:szCs w:val="24"/>
        </w:rPr>
      </w:pPr>
      <w:r>
        <w:rPr/>
      </w:r>
    </w:p>
    <w:p>
      <w:pPr>
        <w:pStyle w:val="Heading1"/>
        <w:numPr>
          <w:ilvl w:val="0"/>
          <w:numId w:val="3"/>
        </w:numPr>
        <w:rPr/>
      </w:pPr>
      <w:bookmarkStart w:id="16" w:name="__RefHeading___Toc214016240"/>
      <w:bookmarkEnd w:id="16"/>
      <w:r>
        <w:rPr>
          <w:rStyle w:val="FontStyle35"/>
        </w:rPr>
        <w:t>МАХАМУДРА И ПРИРОДА РАЗУМА</w:t>
      </w:r>
    </w:p>
    <w:p>
      <w:pPr>
        <w:pStyle w:val="Style24"/>
        <w:spacing w:before="360" w:after="360"/>
        <w:rPr/>
      </w:pPr>
      <w:r>
        <w:rPr>
          <w:rStyle w:val="FontStyle36"/>
        </w:rPr>
        <w:t>ЗА ПРЕДЕЛЫ РАЗДВОЕННОСТИ</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 xml:space="preserve">Концепция </w:t>
      </w:r>
      <w:r>
        <w:rPr>
          <w:rStyle w:val="FontStyle48"/>
          <w:rFonts w:cs="Times New Roman" w:ascii="Times New Roman" w:hAnsi="Times New Roman"/>
          <w:bCs/>
          <w:sz w:val="24"/>
          <w:szCs w:val="24"/>
        </w:rPr>
        <w:t xml:space="preserve">махамудры </w:t>
      </w:r>
      <w:r>
        <w:rPr>
          <w:rStyle w:val="FontStyle48"/>
          <w:rFonts w:cs="Times New Roman" w:ascii="Times New Roman" w:hAnsi="Times New Roman"/>
          <w:sz w:val="24"/>
          <w:szCs w:val="24"/>
        </w:rPr>
        <w:t xml:space="preserve">очень </w:t>
      </w:r>
      <w:r>
        <w:rPr>
          <w:rStyle w:val="FontStyle48"/>
          <w:rFonts w:cs="Times New Roman" w:ascii="Times New Roman" w:hAnsi="Times New Roman"/>
          <w:bCs/>
          <w:sz w:val="24"/>
          <w:szCs w:val="24"/>
        </w:rPr>
        <w:t xml:space="preserve">важна для </w:t>
      </w:r>
      <w:r>
        <w:rPr>
          <w:rStyle w:val="FontStyle48"/>
          <w:rFonts w:cs="Times New Roman" w:ascii="Times New Roman" w:hAnsi="Times New Roman"/>
          <w:sz w:val="24"/>
          <w:szCs w:val="24"/>
        </w:rPr>
        <w:t xml:space="preserve">тибетского </w:t>
      </w:r>
      <w:r>
        <w:rPr>
          <w:rStyle w:val="FontStyle48"/>
          <w:rFonts w:cs="Times New Roman" w:ascii="Times New Roman" w:hAnsi="Times New Roman"/>
          <w:bCs/>
          <w:sz w:val="24"/>
          <w:szCs w:val="24"/>
        </w:rPr>
        <w:t xml:space="preserve">буддизма, особенно для </w:t>
      </w:r>
      <w:r>
        <w:rPr>
          <w:rStyle w:val="FontStyle48"/>
          <w:rFonts w:cs="Times New Roman" w:ascii="Times New Roman" w:hAnsi="Times New Roman"/>
          <w:sz w:val="24"/>
          <w:szCs w:val="24"/>
        </w:rPr>
        <w:t xml:space="preserve">школы </w:t>
      </w:r>
      <w:r>
        <w:rPr>
          <w:rStyle w:val="FontStyle48"/>
          <w:rFonts w:cs="Times New Roman" w:ascii="Times New Roman" w:hAnsi="Times New Roman"/>
          <w:bCs/>
          <w:i/>
          <w:iCs/>
          <w:sz w:val="24"/>
          <w:szCs w:val="24"/>
        </w:rPr>
        <w:t xml:space="preserve">кагью, </w:t>
      </w:r>
      <w:r>
        <w:rPr>
          <w:rStyle w:val="FontStyle48"/>
          <w:rFonts w:cs="Times New Roman" w:ascii="Times New Roman" w:hAnsi="Times New Roman"/>
          <w:bCs/>
          <w:sz w:val="24"/>
          <w:szCs w:val="24"/>
        </w:rPr>
        <w:t xml:space="preserve">к которой принадлежу и я. </w:t>
      </w:r>
      <w:r>
        <w:rPr>
          <w:rStyle w:val="FontStyle48"/>
          <w:rFonts w:cs="Times New Roman" w:ascii="Times New Roman" w:hAnsi="Times New Roman"/>
          <w:sz w:val="24"/>
          <w:szCs w:val="24"/>
        </w:rPr>
        <w:t>Букваль</w:t>
        <w:softHyphen/>
      </w:r>
      <w:r>
        <w:rPr>
          <w:rStyle w:val="FontStyle48"/>
          <w:rFonts w:cs="Times New Roman" w:ascii="Times New Roman" w:hAnsi="Times New Roman"/>
          <w:bCs/>
          <w:sz w:val="24"/>
          <w:szCs w:val="24"/>
        </w:rPr>
        <w:t xml:space="preserve">но это слово означает «великая печать» или «великий символ». Махамудра в основном соотносится с конечной реальностью, с </w:t>
      </w:r>
      <w:r>
        <w:rPr>
          <w:rStyle w:val="FontStyle48"/>
          <w:rFonts w:cs="Times New Roman" w:ascii="Times New Roman" w:hAnsi="Times New Roman"/>
          <w:bCs/>
          <w:i/>
          <w:iCs/>
          <w:sz w:val="24"/>
          <w:szCs w:val="24"/>
        </w:rPr>
        <w:t>шунъятой</w:t>
      </w:r>
      <w:r>
        <w:rPr>
          <w:rStyle w:val="FontStyle48"/>
          <w:rFonts w:cs="Times New Roman" w:ascii="Times New Roman" w:hAnsi="Times New Roman"/>
          <w:bCs/>
          <w:iCs/>
          <w:sz w:val="24"/>
          <w:szCs w:val="24"/>
        </w:rPr>
        <w:t xml:space="preserve">, </w:t>
      </w:r>
      <w:r>
        <w:rPr>
          <w:rStyle w:val="FontStyle48"/>
          <w:rFonts w:cs="Times New Roman" w:ascii="Times New Roman" w:hAnsi="Times New Roman"/>
          <w:bCs/>
          <w:sz w:val="24"/>
          <w:szCs w:val="24"/>
        </w:rPr>
        <w:t>то есть с пустотой, а еще - с самой природой ра</w:t>
        <w:softHyphen/>
        <w:t>зума. Конечная реальность, она же махамудра, всеобъемлюща и неопределима, не являясь при этом ни субъектом, ни объек</w:t>
        <w:softHyphen/>
        <w:t>том. Собственно, концепция эта не отличается от природы ра</w:t>
        <w:softHyphen/>
        <w:t>зума как такового.</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Встав на эту позицию, мы увидим, что природа разума от</w:t>
        <w:softHyphen/>
        <w:t xml:space="preserve">личается от разума, которым </w:t>
      </w:r>
      <w:r>
        <w:rPr>
          <w:rStyle w:val="FontStyle48"/>
          <w:rFonts w:cs="Times New Roman" w:ascii="Times New Roman" w:hAnsi="Times New Roman"/>
          <w:sz w:val="24"/>
          <w:szCs w:val="24"/>
        </w:rPr>
        <w:t xml:space="preserve">мы </w:t>
      </w:r>
      <w:r>
        <w:rPr>
          <w:rStyle w:val="FontStyle48"/>
          <w:rFonts w:cs="Times New Roman" w:ascii="Times New Roman" w:hAnsi="Times New Roman"/>
          <w:bCs/>
          <w:sz w:val="24"/>
          <w:szCs w:val="24"/>
        </w:rPr>
        <w:t>пользуемся при обыденном мышлении. Обычно, говоря о нем, подразумевают тот разум, которому свойственно думать, проявлять волю и переживать эмоции. Когда же мы говорим о природе разума, мы имеем в виду то, что находится за этими узкими рамками. Поскольку природа разума неотличима от конечной реальности, то есть пустоты, она больше не соотносится с процессом думания, с волевым проявлением (тоже как процессом) или с процессом обретения эмоционального опыта. Обе выходят за эти преде</w:t>
        <w:softHyphen/>
        <w:t>лы. Поэтому природу разума и конечную реальность равно называют махамудрой. В том смысле, что и та и другая чужды двойственности. Чтобы понять махамудру, мы должны опреде</w:t>
        <w:softHyphen/>
        <w:t xml:space="preserve">лить ее место </w:t>
      </w:r>
      <w:r>
        <w:rPr>
          <w:rStyle w:val="FontStyle48"/>
          <w:rFonts w:cs="Times New Roman" w:ascii="Times New Roman" w:hAnsi="Times New Roman"/>
          <w:sz w:val="24"/>
          <w:szCs w:val="24"/>
        </w:rPr>
        <w:t xml:space="preserve">в </w:t>
      </w:r>
      <w:r>
        <w:rPr>
          <w:rStyle w:val="FontStyle48"/>
          <w:rFonts w:cs="Times New Roman" w:ascii="Times New Roman" w:hAnsi="Times New Roman"/>
          <w:bCs/>
          <w:sz w:val="24"/>
          <w:szCs w:val="24"/>
        </w:rPr>
        <w:t>общем контексте буддийской традиции.</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С буддийской точки зрения окончательная цель состоит в том, чтобы достичь нирваны или просветления. Нирвана об</w:t>
        <w:softHyphen/>
        <w:t>ретается как результат того, что мы очистили разум, преодолев определенные искажения и помрачения, которые утесняют сознание. Пока же он загрязнен гневом, ревностью и прочими эгоистическими проявлениями, до той поры все живые сущест</w:t>
        <w:softHyphen/>
        <w:t>ва, включая сюда и людей, продолжают страдать, ощущают не</w:t>
        <w:softHyphen/>
        <w:t>удовлетворенность и разочарование.</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Эти искажения бытуют, во-первых, потому, что мы вообще имеем очень искаженное понимание природы того, что мы рассматриваем как наше собственное эго. Мы вообще склонны считать свое «эго» чем-то стабильным и ста</w:t>
        <w:softHyphen/>
        <w:t>тичным, то есть неизменным. Основываясь на этой концеп</w:t>
        <w:softHyphen/>
        <w:t>ции, мы и все вокруг рассматриваем с точки зрения такого вот неизменного «эго». Конечно, концепцию эту можно подтвер</w:t>
        <w:softHyphen/>
        <w:t>дить, ссылаясь на то, как толкуют личность - или душу - раз</w:t>
        <w:softHyphen/>
        <w:t>личные философские и религиозные школы. Но дело в том, что понять личность можно и без философии, и без религии.</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Даже если мы не верим в бессмертие души, почти у каждого из нас присутствует понятие, что существует некое «я», кото</w:t>
        <w:softHyphen/>
        <w:t>рое то счастливо, то грустит, то испытывает радости, то пере</w:t>
        <w:softHyphen/>
        <w:t>носит беды; что есть так называемая самость, которая пережи</w:t>
        <w:softHyphen/>
        <w:t>вает наш жизненный опыт во всем его многообразии. Я могу чувствовать себя хорошо или плохо. Я старею. Складывается впечатление, будто все это переживается каким-то сущност</w:t>
        <w:softHyphen/>
        <w:t>ным «я». Что оно во всяком случае долговечнее самих пережи</w:t>
        <w:softHyphen/>
        <w:t>ваний.</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Когда буддисты говорят о безличности или неэгоистичнос</w:t>
        <w:softHyphen/>
        <w:t>ти, они вовсе не подразумевают, что «эго» как такового нет вовсе, что оно не существует как «предмет» эмпирический. Конечно же, существует. Но некий внутренний голос подска</w:t>
        <w:softHyphen/>
        <w:t>зывает: то, что считается прочной и долговечной самостью, -всего лишь умозрительное построение. «Эго», как и все осталь</w:t>
        <w:softHyphen/>
        <w:t>ное, непостоянно. Нам надо осознать самость с точки зрения срединного пути. Буддист не отрицает существование «эго», или самости. Она существует, но лишь среди других условнос</w:t>
        <w:softHyphen/>
        <w:t>тей, а не как сущность, обладающая неизменностью и постоян</w:t>
        <w:softHyphen/>
        <w:t>ностью. Как видите, тут не подразумевается, что у людей нет своих «эго» или что они целиком призрачны.</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Я думаю, что некоторые люди воспринимают буддийское представление о неэгоистичности и безличности именно с та</w:t>
        <w:softHyphen/>
        <w:t xml:space="preserve">кой точки зрения. Буддист скажет, что личность - «величина» совокупная, то, что на санскрите называется </w:t>
      </w:r>
      <w:r>
        <w:rPr>
          <w:rStyle w:val="FontStyle48"/>
          <w:rFonts w:cs="Times New Roman" w:ascii="Times New Roman" w:hAnsi="Times New Roman"/>
          <w:bCs/>
          <w:i/>
          <w:iCs/>
          <w:sz w:val="24"/>
          <w:szCs w:val="24"/>
        </w:rPr>
        <w:t xml:space="preserve">скандхой. </w:t>
      </w:r>
      <w:r>
        <w:rPr>
          <w:rStyle w:val="FontStyle48"/>
          <w:rFonts w:cs="Times New Roman" w:ascii="Times New Roman" w:hAnsi="Times New Roman"/>
          <w:bCs/>
          <w:sz w:val="24"/>
          <w:szCs w:val="24"/>
        </w:rPr>
        <w:t>Мы име</w:t>
        <w:softHyphen/>
        <w:t>ем обыкновение полагать, будто «я» несколько отличается от памяти, эмоций, мыслей и стремлений. Что «я» наблюдает за процессами, происходящими в них и с ними, находясь на не</w:t>
        <w:softHyphen/>
        <w:t>котором отдалении. Но буддисты говорят, что «я» - это имен</w:t>
        <w:softHyphen/>
        <w:t>но память, мысли, концепции, эмоции и мнения. Сложите их - и получите личность. И если отринуть все это - в буддий</w:t>
        <w:softHyphen/>
        <w:t>ских практиках, кстати, есть такое упражнение, - если цели</w:t>
        <w:softHyphen/>
        <w:t>ком отъединиться от своего тела, от памяти, мыслей, эмоций и стремлений, культуры и жизненного опыта, то что же оста</w:t>
        <w:softHyphen/>
        <w:t>нется? Ничто. Человек представляет собой кого-то или что-то лишь потому, что у него есть все перечисленное. Из всего этого и формируется совокупность. А иначе он - ничто. Пустота.</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Уже упоминалось, что Запад привык говорить об «эго», в то время как буддизм утверждает, что никакого «эго» просто не су</w:t>
        <w:softHyphen/>
        <w:t>ществует. Но и западная психология старается обходиться без концепции души или некоей неизменной личностной сущнос</w:t>
        <w:softHyphen/>
        <w:t>ти. Есть и другие точки соприкосновения. Западные психоло</w:t>
        <w:softHyphen/>
        <w:t>ги говорят о формировании «эго», в то время как буддизм учит, как его изжить. Но если человек становится увереннее в себе, если у него растет самоуважение, буддизм это только привет</w:t>
        <w:softHyphen/>
        <w:t>ствует. Учение не подразумевает, что, осознав отсутствие сущ</w:t>
        <w:softHyphen/>
        <w:t>ности в своем «эго», мы должны перестать чувствовать; не имеется в виду и самоуничижение. Вернее будет сказать так: понимание бренности и непостоянства своей личности не препятствует высокой самооценке. А поскольку личности при</w:t>
        <w:softHyphen/>
        <w:t>суща изменчивость, она оказывается куда способнее к преобра</w:t>
        <w:softHyphen/>
        <w:t>зованию, чем нечто статичное.</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Пока мы не поймем этого, мы будем стремиться к облада</w:t>
        <w:softHyphen/>
        <w:t>нию вещами, держаться за вещи, цепляться за вещи, потому что человеческая приверженность к собственному «я» непро</w:t>
        <w:softHyphen/>
        <w:t>извольно возбуждает приверженность к тому, что находится вне «я». Пока люди склонны верить в стабильность своего «я», они неосознанно стремятся уничтожить то, что воспринима</w:t>
        <w:softHyphen/>
        <w:t>ется как угроза ему, или гонятся за тем, что, как им кажется, способствует его цельности. Эта пара определяющих тенден</w:t>
        <w:softHyphen/>
        <w:t>ций произрастает из аффектов пристрастного восприятия са</w:t>
        <w:softHyphen/>
        <w:t>мости: отвращения и вожделения. Да, отвращение тоже можно считать своего рода пристрастием. Пристрастие может прояв</w:t>
        <w:softHyphen/>
        <w:t>ляться и в одержимости какой-либо идеей, и в обиде на кого-то, и в неспособности прощать, и в нетерпимости, и в гневливос</w:t>
        <w:softHyphen/>
        <w:t>ти, и во враждебности к другим людям. Желание может быть как хорошим, так и плохим, но алчность, скупость и прочее в этом роде хорошими быть просто не могут. Буддисты даже считают их нездоровыми. Но у полноценного человека жела</w:t>
        <w:softHyphen/>
        <w:t>ния должны быть. То же и в духовных практиках: если кому-то неохота сидеть на подушке и медитировать, он не продвинется ни на шаг. Если у него нет стремления достичь просветления или состояния будды, он вовек ничего не добьется. Без жела</w:t>
        <w:softHyphen/>
        <w:t>ний нет обретений.</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На взгляд буддиста, нет ничего принципиально дурного ни в желании иметь хорошую семью и любящих детей, ни в стрем</w:t>
        <w:softHyphen/>
        <w:t>лении полюбить и обзавестись спутником жизни, ни в жела</w:t>
        <w:softHyphen/>
        <w:t>нии получить хорошую работу, ни в том, чтобы, что называет</w:t>
        <w:softHyphen/>
        <w:t>ся, держаться за нее. Проблема возникает, когда эти желания гиперболизируются. Вернее, желания и становятся проблема</w:t>
        <w:softHyphen/>
        <w:t>ми, если превращаются в страсти и вожделения, да к тому же выражаются в активных, так сказать, формах.</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Я полагаю, тут важно понять, что буддизм вовсе не пропо</w:t>
        <w:softHyphen/>
        <w:t>ведует полный отказ от желаний. Буддизму ближе мысль, что алчность, скупость и иные пристрастия этого ряда, то есть желания гипертрофированного формата, следует отвергнуть, потому что в конечном счете они влекут за собой страдание и несчастье.</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Иные думают, что стяжание способно обеспечить счастье. Такие уродливые идеи обязаны своим появлением ошибочно</w:t>
        <w:softHyphen/>
        <w:t>му пониманию личности и представлению, что она стабильна и неизменна. А ведь личность, - как и впечатления, которые она переживает, - подвижна и изменчива, а потому эфемерна. Итак, если мы не хотим длить страдания, нам следует проник</w:t>
        <w:softHyphen/>
        <w:t>нуть в природу разума (или личности), Пока же мы цепляемся за ложную концепцию личности, страданий не избежать.</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Вот поэтому медитация так важна. С ее помощью мы можем лучше познать все это. Если человек глубоко познает собствен</w:t>
        <w:softHyphen/>
        <w:t>ные наклонности, ему не нужны осознанные усилия, чтобы побороть некоторые из них; они сами пойдут на убыль. Более того: если слишком уж стараться изжить какие-то черты ха</w:t>
        <w:softHyphen/>
        <w:t>рактера, они от этого только укрепятся. Знание куда важнее любых усилий. Изо всех сил стремясь стать лучше, мы в итоге делаемся только хуже! Мы становимся хорошими, когда хо</w:t>
        <w:softHyphen/>
        <w:t>рошо узнаем свои дурные стороны, а не когда силимся улуч</w:t>
        <w:softHyphen/>
        <w:t>шиться.</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Мы должны получить истинное представление о непосто</w:t>
        <w:softHyphen/>
        <w:t>янстве. Истинная же его оценка проистекает из понимания нашего собственного непостоянства. То, что мы называем сво</w:t>
        <w:softHyphen/>
        <w:t>им «я», то, что считаем стабильным и неизменным, меняется, по сути дела, непрерывно. И это, пожалуй, хорошо, потому что по-настоящему может преобразиться лишь то, что преоб</w:t>
        <w:softHyphen/>
        <w:t>разиться способно. И еще: любые изменения или преобразо</w:t>
        <w:softHyphen/>
        <w:t>вания личности были бы только кажущимися, но отнюдь не настоящими, не реальными, если бы сама личность обладала стабильной и статичной сущностью. Причина, по которой нам необходимо правильно представлять природу личности, проста: истинное, долговременное счастье идет именно от по</w:t>
        <w:softHyphen/>
        <w:t>нимания ее природы и природы разума, а еще - от осознания, что концепция неизменного, долговечного и устойчивого «я» в корне неверна.</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Заблуждения всех видов и помрачения разума порождают</w:t>
        <w:softHyphen/>
        <w:t>ся именно этой ложной концепцией и, в свою очередь, ме</w:t>
        <w:softHyphen/>
        <w:t>шают правильно воспринимать и интерпретировать реаль</w:t>
        <w:softHyphen/>
        <w:t>ность. Буддизм изначально подчеркивал значение очищению разума, учит, насколько важно преодолеть его помрачения и обрести верное самопознание, ибо это единственный путь, по которому надо идти, чтобы достичь настоящего счастья, причем надолго. Это подчеркивает и поздняя махаяна, и ма</w:t>
        <w:softHyphen/>
        <w:t>хамудра тоже.</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Я напоминаю читателю эти концепции потому, что учение махамудры имеет смысл только для того, кто понимает эти принципиальные откровения буддизма. Учение говорит, что человеку мешают две пелены: пелена концептуальной пута</w:t>
        <w:softHyphen/>
        <w:t>ницы и пелена чувственных аффектов. Мысли и чувственный опыт связаны тесно и неразделимо. Определенные неверные представления о самих себе - например, идея, будто личность сущностна и стабильна, - влекут за собой разнообразные эмоциональные конфликты. Когда же мы изменяем концеп</w:t>
        <w:softHyphen/>
        <w:t>туальные установки разума, равным образом преобразуются и чувства.</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На Западе полагают, что эмоции и мысли весьма отличны друг от друга и диаметрально противоположны. С точки зре</w:t>
        <w:softHyphen/>
        <w:t>ния буддиста это не так. То, во что мы верим, и то, как мы ду</w:t>
        <w:softHyphen/>
        <w:t>маем, непосредственно влияет на наши эмоции. Существенно, что все наши верования связаны с нашим же представлением о себе. Буддист сказал бы, что категоричное отношение к ве</w:t>
        <w:softHyphen/>
        <w:t>щам или людям - к тем, например, кто принадлежит другой расе или исповедует другую религию, - отражает ощущение собственной личности. Все вещи и события воспринимают</w:t>
        <w:softHyphen/>
        <w:t>ся или как угроза ее цельности, или как нечто способное ту же цельность укрепить. Но стоит превозмочь представление, будто собственная личность есть нечто сущностное и ста</w:t>
        <w:softHyphen/>
        <w:t>бильное, как все исказительные тенденции разума пойдут на убыль, причем как на концептуальном, так и на эмоциональ</w:t>
        <w:softHyphen/>
        <w:t>ном уровне.</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Природа разума не отличается от нашего мыслящего разума как такового, и все-таки они не одно и то же. Неведение обяза</w:t>
        <w:softHyphen/>
        <w:t>но своим существованием именно тому, что от нас скрыта при</w:t>
        <w:softHyphen/>
        <w:t>рода разума. Природа разума ни в чем не отлична от природы наших мыслей и чувств; но пока мы не постигнем природу мыс</w:t>
        <w:softHyphen/>
        <w:t>лей и чувств, не проникнем мы и в природу разума.</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Как же проникнуть в природу разума? Осознание - вот ключ к ней. Когда медитируешь, не надо думать: «Зачем я размыш</w:t>
        <w:softHyphen/>
        <w:t>ляю об этих обыденных вещах? Откуда берутся те или иные чувства? Почему то и дело являются дурные эмоции и мысли такого же рода?» Тут не стоит оценивать их, не стоит называть ни дурными, ни ужасными, не стоит и стремиться тут же от них избавиться. Надо просто отметить их появление - вот подход махамудры. Если мы считаем что-то дурным или ужасным, это, с точки зрения махамудры, тоже своего рода пристрастие. Мы должны осознавать только то, что является нам в медитации.</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Природа разума считается совершенно неопределяе</w:t>
        <w:softHyphen/>
        <w:t>мой и всеобъемлющей. Она - основа всего нашего опыта. Не определяема же она потому, что не существует как объект в отличие от наших мыслей и чувств.</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 xml:space="preserve">Ее часто сравнивают с пространством. Само пространство не существует как некий объект, но именно в нем возникают облака и другие явления такого рода. </w:t>
      </w:r>
      <w:r>
        <w:rPr>
          <w:rStyle w:val="FontStyle48"/>
          <w:rFonts w:cs="Times New Roman" w:ascii="Times New Roman" w:hAnsi="Times New Roman"/>
          <w:sz w:val="24"/>
          <w:szCs w:val="24"/>
        </w:rPr>
        <w:t xml:space="preserve">У </w:t>
      </w:r>
      <w:r>
        <w:rPr>
          <w:rStyle w:val="FontStyle48"/>
          <w:rFonts w:cs="Times New Roman" w:ascii="Times New Roman" w:hAnsi="Times New Roman"/>
          <w:bCs/>
          <w:sz w:val="24"/>
          <w:szCs w:val="24"/>
        </w:rPr>
        <w:t>облаков есть вполне определимые признаки, между тем как у самого пространства нет ни одного. Но облака могут образоваться только в про</w:t>
        <w:softHyphen/>
        <w:t>странстве, только оно делает их возможными. Порой разум и его природу сравнивают с волнами на поверхности океана и океанскими же глубинами. Можно ощущать волны, подвиж</w:t>
        <w:softHyphen/>
        <w:t>ность океанской поверхности, но нельзя постичь с помощью чувств тишину и безмерность его глубин. И все-таки природа волн и глубин одна - ведь и то и другое вода.</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Сходным образом наши мысли и чувства имеют ту же самую природу, что и природа разума, но мы из-за нашего неведения не можем это понять. Психологи и другие ученые-естественни</w:t>
        <w:softHyphen/>
        <w:t>ки пытаются понять разум в соответствии с его определяемы</w:t>
        <w:softHyphen/>
        <w:t>ми характеристиками, с мыслями и эмоциями. Но есть и дру</w:t>
        <w:softHyphen/>
        <w:t>гой путь: через понимание его природы.</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Попытаюсь обозначить этот другой путь. С позиций махаяны можно говорить о двух уровнях истины - относительном и абсолютном. Абсолютная истина - это пустота. Это означает, что у вещей нет постоянной, устойчивой сущности. И вещест</w:t>
        <w:softHyphen/>
        <w:t>ва, которое мы могли бы назвать сутью всех предметов, тоже нет. С другой стороны, из этого не следует, что предметов не существует. Например, природа всех стульев и столов, кото</w:t>
        <w:softHyphen/>
        <w:t>рые мы ощущаем, является пустотой. Проблема в том, что мы, не ощущая пустоты стульев и столов; не понимаем, что они ли</w:t>
        <w:softHyphen/>
        <w:t>шены устойчивой сущности. Чтобы постичь это, нам следует уяснить, что пустота не существует помимо всех этих объек</w:t>
        <w:softHyphen/>
        <w:t>тов, но является их подлинной природой. То же самое и с разу</w:t>
        <w:softHyphen/>
        <w:t>мом. Мы постигаем природу разума через понимание природы наших мыслей и чувств.</w:t>
      </w:r>
    </w:p>
    <w:p>
      <w:pPr>
        <w:pStyle w:val="Heading1"/>
        <w:numPr>
          <w:ilvl w:val="0"/>
          <w:numId w:val="3"/>
        </w:numPr>
        <w:rPr/>
      </w:pPr>
      <w:bookmarkStart w:id="17" w:name="__RefHeading___Toc214016241"/>
      <w:bookmarkEnd w:id="17"/>
      <w:r>
        <w:rPr>
          <w:rStyle w:val="FontStyle35"/>
        </w:rPr>
        <w:t>МЕДИТАЦИЯ МАХАМУДРЫ</w:t>
      </w:r>
    </w:p>
    <w:p>
      <w:pPr>
        <w:pStyle w:val="Style24"/>
        <w:spacing w:before="360" w:after="360"/>
        <w:rPr/>
      </w:pPr>
      <w:r>
        <w:rPr>
          <w:rStyle w:val="FontStyle36"/>
        </w:rPr>
        <w:t>ПОЗВОЛЬТЕ РАЗУМУ ОСТАВАТЬСЯ В ЕСТЕСТВЕННОМ СОСТОЯНИИ</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Учения махамудры происходят от слияния двух концепций махаяны: йогачары и учения шуньявадинов, которые основной упор делают на идее тождества конечной реальности и пустоты. В буддизме традиционно считается, что нам следует уничтожить некоторые загрязнения и помрачения разума, чтобы осознать конечную истину, или конечную реальность. Наиболее эффек</w:t>
        <w:softHyphen/>
        <w:t>тивный путь к этой цели лежит через медитацию.</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Мы уже говорили о двух типах медитации, практикуемых в буддизме, - самадхи и випасьяне. Как считается, медитация успокоения подразумевает, что медитирующий, все более фокусируя свой разум, может освоить несколько уровней концентрации, или поглощения. По мере того как отступает дискурсивное мышление, разум достигает различных уров</w:t>
        <w:softHyphen/>
        <w:t>ней поглощения. Если мы достигли успеха в самадхи, а по</w:t>
        <w:softHyphen/>
        <w:t>том принялись за аналитическую медитацию випасьяны, наш мыслительный процесс порождает уже не концептуальную путаницу, а прозрение.</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Фокусируя с помощью самадхи с наш разум на каком-то внешнем объекте или на дыхании, мы получаем возможность практиковать внимательность, с которой придет и осознание. Если вы учитесь медитировать и при этом не концентрируе</w:t>
        <w:softHyphen/>
        <w:t>тесь на дыхании или каком-то материальном объекте, а думае</w:t>
        <w:softHyphen/>
        <w:t>те: «Буду следить только за разумом», вас ждет неудача. Именно поэтому для практики самадхи так важна стабильность. Когда из стабильности и внимательности развивается осознание, ра</w:t>
        <w:softHyphen/>
        <w:t>зум обретает аспект ясности.</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Говорят, что буддийская медитация отличается от медита</w:t>
        <w:softHyphen/>
        <w:t>ции других традиций только в том, что касается медитации прозрения. В других традициях тоже есть методы успокоения разума, помогающие ему сконцентрироваться. Но только с по</w:t>
        <w:softHyphen/>
        <w:t>мощью медитации прозрения мы можем понять, что нет ника</w:t>
        <w:softHyphen/>
        <w:t>кой сущностной и долговременной самости, что все материаль</w:t>
        <w:softHyphen/>
        <w:t>ные и умственные феномены лишены стабильной сущности.</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Махамудра также использует эти два метода - самадхи и випасьяну, - но в ней не считается важным пройти все уровни погло</w:t>
        <w:softHyphen/>
        <w:t>щения или концентрации. Вполне достаточно просто упрочить разум. Даже если мы не достигли какой-то окончательной кон</w:t>
        <w:softHyphen/>
        <w:t>центрации или не овладели всеми уровнями поглощения, разум наш все же становится более устойчивым и менее восприимчи</w:t>
        <w:softHyphen/>
        <w:t>вым к различным отвлекающим факторам. Тогда открывается возможность практиковать медитацию прозрения.</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Медитация прозрения махамудры заметно отличается от традиционной. В традиции махаяны адепты обычно исполь</w:t>
        <w:softHyphen/>
        <w:t>зуют аналитический метод, чтобы постичь бессущностность всех вещей и осознать, что все существующее как в материаль</w:t>
        <w:softHyphen/>
        <w:t>ном мире, так и в мире духовном, - продукт причин и обсто</w:t>
        <w:softHyphen/>
        <w:t>ятельств. Это ведет к концептуальному осознанию пустоты, которое, в свою очередь, приводит к непосредственному ее восприятию. Махамудра же учит: достаточно сконцентриро</w:t>
        <w:softHyphen/>
        <w:t>ваться на собственном разуме и понять его природу, чтобы по</w:t>
        <w:softHyphen/>
        <w:t>нять природу всего остальное.</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В сутрической махаяне для медитации используются внешние явления, в махамудре же объектом аналитической медитации становится сам разум. Но даже для познания пустотности при</w:t>
        <w:softHyphen/>
        <w:t>роды разума махамудра не прибегает к его анализу. С помощью созерцания, позволяя разуму оставаться в естественном состо</w:t>
        <w:softHyphen/>
        <w:t>янии, открывают его природу. Пустотность природы разума по</w:t>
        <w:softHyphen/>
        <w:t>стигается не концептуально. Если позволить разуму пребывать в его естественном состоянии и отказаться от дискурсивного мышления, то нам откроется ее бессущностность.</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Обычно, практикуя медитации, мы используем различ</w:t>
        <w:softHyphen/>
        <w:t>ные противоядия для различных препятствий. Согласно же махамудре, чтобы успокоить разум, нет нужды прибегать ни к выявлению препятствий, ни к использованию противоядий.</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Надо лишь помнить, что все препятствия, появляющиеся по ходу медитации, можно поделить на две категории: оцепене</w:t>
        <w:softHyphen/>
        <w:t>ние, или сонливость, и умственное возмущение.</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При оцепенении разум не смущается обилием непоследо</w:t>
        <w:softHyphen/>
        <w:t>вательных мыслей или эмоциональными конфликтами, но утрачивает должную ясность. Он делается вялым, а порой его обволакивают сонливость и забытье. Умственное возбуждение обнаружить проще: в этом случае наш разум одолевают сумбур</w:t>
        <w:softHyphen/>
        <w:t>ные мысли, различные отвлекающие факторы, эмоциональ</w:t>
        <w:softHyphen/>
        <w:t>ные конфликты и тому подобное..</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Вместо противоядий махамудра рекомендует для таких слу</w:t>
        <w:softHyphen/>
        <w:t>чаев два метода: расслабление и укрепление. Если разум утра</w:t>
        <w:softHyphen/>
        <w:t>тил ясность, мы должны укрепить его, призвав на помощь вни</w:t>
        <w:softHyphen/>
        <w:t>мательность. Какой бы ни была причина вялости, нам следует восстановить и подпитать свое внимание к объекту медитации. Если же разум взволнован, мы не должны усердствовать с вни</w:t>
        <w:softHyphen/>
        <w:t>мательностью, Здесь полезнее позволить разуму расслабиться, отпустить, фигурально выражаясь, поводья внимательности или того, что мы использовали для концентрации.</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Это относится и к позе. Если напала сонливость, нужно выпрямить спину, развернуть грудь и напрячь мышцы, но не особо сильно. Если же появилось умственное возбуждение, следует расслабится, сбросить напряжение, сосредоточив вни</w:t>
        <w:softHyphen/>
        <w:t>мание на нижней части тела.</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 xml:space="preserve">Практика внимательности по-тибетски называется </w:t>
      </w:r>
      <w:r>
        <w:rPr>
          <w:rStyle w:val="FontStyle48"/>
          <w:rFonts w:cs="Times New Roman" w:ascii="Times New Roman" w:hAnsi="Times New Roman"/>
          <w:bCs/>
          <w:i/>
          <w:iCs/>
          <w:sz w:val="24"/>
          <w:szCs w:val="24"/>
        </w:rPr>
        <w:t xml:space="preserve">тренпа. </w:t>
      </w:r>
      <w:r>
        <w:rPr>
          <w:rStyle w:val="FontStyle48"/>
          <w:rFonts w:cs="Times New Roman" w:ascii="Times New Roman" w:hAnsi="Times New Roman"/>
          <w:bCs/>
          <w:sz w:val="24"/>
          <w:szCs w:val="24"/>
        </w:rPr>
        <w:t>Буквально это слово означает «воспоминание». Прежде чем обрести в медитации понимание, практик должен научиться фокусировать разум с помощью практики внимательности. Для нее обычно используется какой-либо предмет. Когда вни</w:t>
        <w:softHyphen/>
        <w:t>мательность на какое-то время достигнуто, понимание появля</w:t>
        <w:softHyphen/>
        <w:t>ется как следствие.</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Приступая к практике самадхи, мы поначалу держим в поле зрения какой-то материальный объект - ветку, камешек или еще что-нибудь - и концентрируемся на нем. Всякий раз, когда разум отвлекается, внимательность позволяет нам вернуться к объекту медитации. Научившись этому, мы можем исполь</w:t>
        <w:softHyphen/>
        <w:t>зовать в качестве объекта медитации собственное дыхание, уделяя внимание каждому вдоху и выдоху. При этом можно их считать - до пяти, до одиннадцати, до любого числа, которое понравится. Вдох и выдох считаются за одно дыхание. Этот счет помогает разуму сконцентрироваться на объекте меди</w:t>
        <w:softHyphen/>
        <w:t>тации, в данном случае - на дыхании. Сбившись почему-то со счета, следует возобновить его с начала.</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Добившись в этом некоторого успеха, можно перейти к ис</w:t>
        <w:softHyphen/>
        <w:t>пользованию в качестве объекта медитации самого разума. Мы стараемся быть внимательными к появляющимся мыслям и эмоциям, но не классифицируем и не оцениваем их, просто наблюдаем. По ходу этого созерцания внимательность преоб</w:t>
        <w:softHyphen/>
        <w:t>разуется в осознание. И если появляется рассеянность, адепт осознает рассеянность; если разум притупляется или цепене</w:t>
        <w:softHyphen/>
        <w:t>ет, осознает и это, равно как и умственное возбуждение, если оно вдруг появится. Практика медитации успокоения обеспе</w:t>
        <w:softHyphen/>
        <w:t>чивает разуму стабильность.</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Когда мы рассматриваем разум сам по себе и позволяем ему пребывать в естественном состоянии, нам, помимо ментальной стабильности, нужно еще и ощущение ясности. Мало что ра</w:t>
        <w:softHyphen/>
        <w:t xml:space="preserve">зум стабилен, потребна еще и ясность. В учении махамудры эти аспекты названы </w:t>
      </w:r>
      <w:r>
        <w:rPr>
          <w:rStyle w:val="FontStyle48"/>
          <w:rFonts w:cs="Times New Roman" w:ascii="Times New Roman" w:hAnsi="Times New Roman"/>
          <w:bCs/>
          <w:i/>
          <w:iCs/>
          <w:sz w:val="24"/>
          <w:szCs w:val="24"/>
        </w:rPr>
        <w:t xml:space="preserve">не ча - </w:t>
      </w:r>
      <w:r>
        <w:rPr>
          <w:rStyle w:val="FontStyle48"/>
          <w:rFonts w:cs="Times New Roman" w:ascii="Times New Roman" w:hAnsi="Times New Roman"/>
          <w:bCs/>
          <w:sz w:val="24"/>
          <w:szCs w:val="24"/>
        </w:rPr>
        <w:t xml:space="preserve">аспект стабильности и </w:t>
      </w:r>
      <w:r>
        <w:rPr>
          <w:rStyle w:val="FontStyle48"/>
          <w:rFonts w:cs="Times New Roman" w:ascii="Times New Roman" w:hAnsi="Times New Roman"/>
          <w:bCs/>
          <w:i/>
          <w:iCs/>
          <w:sz w:val="24"/>
          <w:szCs w:val="24"/>
        </w:rPr>
        <w:t xml:space="preserve">сал ча </w:t>
      </w:r>
      <w:r>
        <w:rPr>
          <w:rStyle w:val="FontStyle48"/>
          <w:rFonts w:cs="Times New Roman" w:ascii="Times New Roman" w:hAnsi="Times New Roman"/>
          <w:bCs/>
          <w:sz w:val="24"/>
          <w:szCs w:val="24"/>
        </w:rPr>
        <w:t>- аспект ясности. Разум, обладающий стабильностью, но без ясности, несовершенен, для него важно и то и другое свойство. Если мы обретем их, никакие мысли и эмоции не смогут их нарушить.</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Поддерживать в разуме, спокойном ли, взволнованном ли, ясность - лучшая форма медитации. Медитация не подразумева</w:t>
        <w:softHyphen/>
        <w:t>ет, что разум практика всегда должен быть спокоен или свободен от мыслей и эмоций. Когда присутствует ощущение умственной стабильности или ясности, пусть даже разум не успокоен окон</w:t>
        <w:softHyphen/>
        <w:t>чательно, тогда цель, можно считать, достигнута. Для этого не нужно уничтожать мысли и эмоции, достаточно поддерживать ощущение осознания как при активном состоянии разума, так и при успокоенном. В учении махамудры используется выраже</w:t>
        <w:softHyphen/>
        <w:t xml:space="preserve">ние </w:t>
      </w:r>
      <w:r>
        <w:rPr>
          <w:rStyle w:val="FontStyle48"/>
          <w:rFonts w:cs="Times New Roman" w:ascii="Times New Roman" w:hAnsi="Times New Roman"/>
          <w:bCs/>
          <w:i/>
          <w:iCs/>
          <w:sz w:val="24"/>
          <w:szCs w:val="24"/>
        </w:rPr>
        <w:t xml:space="preserve">не гъю рик сум. </w:t>
      </w:r>
      <w:r>
        <w:rPr>
          <w:rStyle w:val="FontStyle48"/>
          <w:rFonts w:cs="Times New Roman" w:ascii="Times New Roman" w:hAnsi="Times New Roman"/>
          <w:bCs/>
          <w:sz w:val="24"/>
          <w:szCs w:val="24"/>
        </w:rPr>
        <w:t>«Не» означает разум в его устойчивом состо</w:t>
        <w:softHyphen/>
        <w:t>янии, когда он не взволнован; «гью» - разум в состоянии актив</w:t>
        <w:softHyphen/>
        <w:t>ном, когда в нем появляются мысли и эмоции; «ри» - ощущение умственной ясности; «сум» - число «три». Так что осознание присутствует и когда разум находится в состоянии покоя, и ког</w:t>
        <w:softHyphen/>
        <w:t>да он в движении. Никакой разницы здесь нет.</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Достигнув этого, мы осознаем природу разума. Через это осознание нам открывается, что природа разума неоднознач</w:t>
        <w:softHyphen/>
        <w:t>на: она пустотна и все-таки светла. В смысле пустотности она не отличается от материальных вещей, столов и стульев, на</w:t>
        <w:softHyphen/>
        <w:t>пример, потому что природа столов и стульев столь же пустот</w:t>
        <w:softHyphen/>
        <w:t>на, как и природа разума. А в смысле ясности природа разума от них отличается, поскольку она не только пустотна, но одно</w:t>
        <w:softHyphen/>
        <w:t>временно и светла.</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С этой точки зрения природа разума реализуется, когда он при медитации не делает никакого различие между умствен</w:t>
        <w:softHyphen/>
        <w:t>ным возбуждением и спокойствием. Тогда разум остается в его естественном состоянии, а мысли и эмоции освобождаются.</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Махамудра учит, что мысли и эмоции - особенно отрицатель</w:t>
        <w:softHyphen/>
        <w:t>ные - не следует считать чем-то таким, что следует уничтожить. Поняв природу этих мыслей и эмоций, мы начинаем понимать и природу самого разума. Учение сравнивает отношения между природой разума и заблуждениями с лотосом, чей корень об</w:t>
        <w:softHyphen/>
        <w:t>ретается в иле, или с навозом, которым удобряют поле. Как ло</w:t>
        <w:softHyphen/>
        <w:t>тос цветет благодаря илу, как земледелец должен использовать вонючий навоз, чтобы поле принесло урожай, так и мудрость достигается не через устранение искажений и помрачений ра</w:t>
        <w:softHyphen/>
        <w:t>зума, но через осознание их сугубой природы.</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 xml:space="preserve">Есть тибетское высказывание: </w:t>
      </w:r>
      <w:r>
        <w:rPr>
          <w:rStyle w:val="FontStyle48"/>
          <w:rFonts w:cs="Times New Roman" w:ascii="Times New Roman" w:hAnsi="Times New Roman"/>
          <w:bCs/>
          <w:i/>
          <w:iCs/>
          <w:sz w:val="24"/>
          <w:szCs w:val="24"/>
        </w:rPr>
        <w:t>нъенмонг пангва гонг рол на, еше гъяве минг янг ме</w:t>
      </w:r>
      <w:r>
        <w:rPr>
          <w:rStyle w:val="FontStyle48"/>
          <w:rFonts w:cs="Times New Roman" w:ascii="Times New Roman" w:hAnsi="Times New Roman"/>
          <w:bCs/>
          <w:iCs/>
          <w:sz w:val="24"/>
          <w:szCs w:val="24"/>
        </w:rPr>
        <w:t>.</w:t>
      </w:r>
      <w:r>
        <w:rPr>
          <w:rStyle w:val="FontStyle48"/>
          <w:rFonts w:cs="Times New Roman" w:ascii="Times New Roman" w:hAnsi="Times New Roman"/>
          <w:bCs/>
          <w:i/>
          <w:iCs/>
          <w:sz w:val="24"/>
          <w:szCs w:val="24"/>
        </w:rPr>
        <w:t xml:space="preserve"> </w:t>
      </w:r>
      <w:r>
        <w:rPr>
          <w:rStyle w:val="FontStyle48"/>
          <w:rFonts w:cs="Times New Roman" w:ascii="Times New Roman" w:hAnsi="Times New Roman"/>
          <w:bCs/>
          <w:sz w:val="24"/>
          <w:szCs w:val="24"/>
        </w:rPr>
        <w:t>«Ньенмонг» означает «помрачения разума», «пан</w:t>
        <w:softHyphen/>
        <w:t>гва» - «отказываться»; «гонг рол на» - «сверху и снизу», «еше» - «мудрость» а «минг янг ме» - даже не имя». Перевести это можно так: «Тот, кто отверг или уничтожил помрачения и заблуждения разума, не может говорить о мудрости. Мудрость достигается не устранением помрачений, а пониманием их природы».</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 xml:space="preserve">Именно поэтому учение махамудры пользуется термином </w:t>
      </w:r>
      <w:r>
        <w:rPr>
          <w:rStyle w:val="FontStyle48"/>
          <w:rFonts w:cs="Times New Roman" w:ascii="Times New Roman" w:hAnsi="Times New Roman"/>
          <w:bCs/>
          <w:i/>
          <w:iCs/>
          <w:sz w:val="24"/>
          <w:szCs w:val="24"/>
        </w:rPr>
        <w:t xml:space="preserve">тхамал гье шепа, </w:t>
      </w:r>
      <w:r>
        <w:rPr>
          <w:rStyle w:val="FontStyle48"/>
          <w:rFonts w:cs="Times New Roman" w:ascii="Times New Roman" w:hAnsi="Times New Roman"/>
          <w:bCs/>
          <w:sz w:val="24"/>
          <w:szCs w:val="24"/>
        </w:rPr>
        <w:t>что означает «обычный разум». Понимание природы разума, или природы будды, не подразумевает избав</w:t>
        <w:softHyphen/>
        <w:t>ления от того, что существует в пределах разума. Это идет от осознания природы нашего сугубого разума, который думает, проявляет волю, предчувствует и ощущает. Проблема тут не в наличии мыслей, чувств и эмоций, а в непонимании их при</w:t>
        <w:softHyphen/>
        <w:t>роды. Практика медитации сообщает разуму устойчивость и ясность. Если разум предоставлен самому себе, но осознание удерживается, когда появляются мысли и эмоции, эти мысли и эмоции обнаруживают природу разума в той же степени, как и разум, находящийся в покое.</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С точки зрения махамудры важно не натуживать разум, что</w:t>
        <w:softHyphen/>
        <w:t>бы точнее его сфокусировать. Следует просто и мягко, в узких, что называется, пределах, напрягать и расслаблять его, чтобы он не выходил из своего естественного состояния. Приемы же концентрации могут потревожить естественное состояние ра</w:t>
        <w:softHyphen/>
        <w:t>зума. Пусть лучше он остается в естественном состоянии сам, без каких-либо ухищрений.</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 xml:space="preserve">Учение махамудры использует выражение </w:t>
      </w:r>
      <w:r>
        <w:rPr>
          <w:rStyle w:val="FontStyle48"/>
          <w:rFonts w:cs="Times New Roman" w:ascii="Times New Roman" w:hAnsi="Times New Roman"/>
          <w:bCs/>
          <w:i/>
          <w:iCs/>
          <w:sz w:val="24"/>
          <w:szCs w:val="24"/>
        </w:rPr>
        <w:t xml:space="preserve">«панг ланг данг древла». </w:t>
      </w:r>
      <w:r>
        <w:rPr>
          <w:rStyle w:val="FontStyle48"/>
          <w:rFonts w:cs="Times New Roman" w:ascii="Times New Roman" w:hAnsi="Times New Roman"/>
          <w:bCs/>
          <w:sz w:val="24"/>
          <w:szCs w:val="24"/>
        </w:rPr>
        <w:t>«Панг» означает «отказываться», «ланг» - «развивать», «данг древла» - «свободный от чего-то». Смысл выражения можно пе</w:t>
        <w:softHyphen/>
        <w:t>ревести примерно так: «Свобода от каких-либо дум о развитии положительных душевных качеств или отказ от отрицательных мыслей и эмоций». Разум следует просто очистить от беспокойств такого рода. Пока наш разум озабочен стремлением избавиться от качеств, которые мы считаем нежелательными, и желанием развить другие, позитивные, ему не прийти к своему естествен</w:t>
        <w:softHyphen/>
        <w:t>ному состоянию; природа же его при этом искажается.</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Самая простая методика при этом сводится к кратковремен</w:t>
        <w:softHyphen/>
        <w:t>ному напряжению или расслаблению тела и разума. Приемы эти нельзя сопровождать ни особенными усилиями, ни чрез</w:t>
        <w:softHyphen/>
        <w:t>мерными раздумьями. На этот случай в учении махамудры есть выражение: «позволить разуму без усилий оставаться в его ес</w:t>
        <w:softHyphen/>
        <w:t>тественном состоянии». Эта легкость проистекает не от сужде</w:t>
        <w:softHyphen/>
        <w:t>ний, не от размышлений, что мысли и эмоции так или иначе беспокоят разум или препятствуют медитации; но от понима</w:t>
        <w:softHyphen/>
        <w:t>ния того, что пока наш разум сосредоточен и удерживает осоз</w:t>
        <w:softHyphen/>
        <w:t>нание, - что бы при этом в нем ни появлялось, успокоен он или активен, наполнен эмоциями и мыслями, - для нас остается возможность осознать его природу.</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Таким образом, в учении махамудры успокоение и прозре</w:t>
        <w:softHyphen/>
        <w:t>ние практикуются вместе. Медитация успокоения поначалу практикуется ради устойчивости разума. Потом медитирую</w:t>
        <w:softHyphen/>
        <w:t>щий, постепенно перемещая фокус внимания от материальных объектов или дыхания к самому разуму, работает с аспектом яс</w:t>
        <w:softHyphen/>
        <w:t>ности. Когда мы медитируем, присутствуют оба аспекта: разум стабилен и в то же время светел. Разум сохраняет стабильность даже тогда, когда появляются мысли и эмоции, поскольку со</w:t>
        <w:softHyphen/>
        <w:t>храняется осознание. Стабильность разума определяется не тем, присутствуют ли в нем мысли и эмоции, а тем, присутству</w:t>
        <w:softHyphen/>
        <w:t>ет ли в нем осознание. Если так, то проявляется третий аспект природы разума - блаженство.</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В конечном счете природа разума имеет три свойства. Первое - пустотность. Второе, присутствующее даже при пустотности, - ясность, которая не сопутствует пустотности ма</w:t>
        <w:softHyphen/>
        <w:t>териальных объектов. Третье свойство - блаженство, которое проявляется, когда разум стабилен и сохраняет осознание, даже если занят мыслями и эмоциями. В ходе медитации, когда до</w:t>
        <w:softHyphen/>
        <w:t>стигнуты стабильность и ясность, обретается и блаженство как результат того, что разум больше ничто не беспокоит, пусть даже появляются мысли и эмоции. Это аспект блаженства. Сами понимаете, что тут имеется в виду отнюдь не экзальтация!</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 xml:space="preserve">Согласно учению </w:t>
      </w:r>
      <w:r>
        <w:rPr>
          <w:rStyle w:val="FontStyle48"/>
          <w:rFonts w:cs="Times New Roman" w:ascii="Times New Roman" w:hAnsi="Times New Roman"/>
          <w:bCs/>
          <w:i/>
          <w:iCs/>
          <w:sz w:val="24"/>
          <w:szCs w:val="24"/>
        </w:rPr>
        <w:t xml:space="preserve">дзогчен, </w:t>
      </w:r>
      <w:r>
        <w:rPr>
          <w:rStyle w:val="FontStyle48"/>
          <w:rFonts w:cs="Times New Roman" w:ascii="Times New Roman" w:hAnsi="Times New Roman"/>
          <w:bCs/>
          <w:sz w:val="24"/>
          <w:szCs w:val="24"/>
        </w:rPr>
        <w:t>которое на санскрите называ</w:t>
        <w:softHyphen/>
        <w:t xml:space="preserve">ют </w:t>
      </w:r>
      <w:r>
        <w:rPr>
          <w:rStyle w:val="FontStyle48"/>
          <w:rFonts w:cs="Times New Roman" w:ascii="Times New Roman" w:hAnsi="Times New Roman"/>
          <w:bCs/>
          <w:i/>
          <w:iCs/>
          <w:sz w:val="24"/>
          <w:szCs w:val="24"/>
        </w:rPr>
        <w:t xml:space="preserve">Маха Ати, </w:t>
      </w:r>
      <w:r>
        <w:rPr>
          <w:rStyle w:val="FontStyle48"/>
          <w:rFonts w:cs="Times New Roman" w:ascii="Times New Roman" w:hAnsi="Times New Roman"/>
          <w:bCs/>
          <w:sz w:val="24"/>
          <w:szCs w:val="24"/>
        </w:rPr>
        <w:t>у природы разума три аспекта: пустотность, ясность и креативность, то есть созидательный потенциал. Природа разума может быть пуста и светла, но это не озна</w:t>
        <w:softHyphen/>
        <w:t xml:space="preserve">чает, что мысли и эмоции уже не имеют никакого значения. Даже многолетний опыт медитации не означает, что мысли и эмоции прекращают появляться. Они лишь не будоражат больше разум в его креативном аспекте. В терминах школы дзогчен это называется </w:t>
      </w:r>
      <w:r>
        <w:rPr>
          <w:rStyle w:val="FontStyle48"/>
          <w:rFonts w:cs="Times New Roman" w:ascii="Times New Roman" w:hAnsi="Times New Roman"/>
          <w:bCs/>
          <w:i/>
          <w:iCs/>
          <w:sz w:val="24"/>
          <w:szCs w:val="24"/>
        </w:rPr>
        <w:t xml:space="preserve">цал, </w:t>
      </w:r>
      <w:r>
        <w:rPr>
          <w:rStyle w:val="FontStyle48"/>
          <w:rFonts w:cs="Times New Roman" w:ascii="Times New Roman" w:hAnsi="Times New Roman"/>
          <w:bCs/>
          <w:sz w:val="24"/>
          <w:szCs w:val="24"/>
        </w:rPr>
        <w:t>что можно перевести прила</w:t>
        <w:softHyphen/>
        <w:t>гательным «творческий». Что бы мы ни испытывали - как в самсаре, так и в нирване, - все идет от творческого аспек</w:t>
        <w:softHyphen/>
        <w:t>та разума, то есть из разума, являющегося поставщикам всех наших переживаний, как хороших, так и плохих. Как сказа</w:t>
        <w:softHyphen/>
        <w:t>но Сарахой, «природа разума - царь всех созидателей, ибо все, что мы переживаем в самсаре и нирване, проистекает из нее». Иными словами, все зависит от разума, включая наше восприятие внешнего материального мира.</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Природу разума как такового называют махамудрой, потому что термин «махамудра», или «великая печать», означает, что вне ее нет ничего. Все обретается в пределах самой махамуд</w:t>
        <w:softHyphen/>
        <w:t>ры, поскольку аспект пустотности един для материальных и ду</w:t>
        <w:softHyphen/>
        <w:t>шевных явленияй. Она всеобъемлюща.</w:t>
      </w:r>
    </w:p>
    <w:p>
      <w:pPr>
        <w:pStyle w:val="Style31"/>
        <w:widowControl/>
        <w:spacing w:lineRule="auto" w:line="240" w:before="0" w:after="0"/>
        <w:ind w:firstLine="709"/>
        <w:contextualSpacing/>
        <w:rPr>
          <w:rStyle w:val="FontStyle48"/>
          <w:rFonts w:ascii="Times New Roman" w:hAnsi="Times New Roman" w:cs="Times New Roman"/>
          <w:bCs/>
          <w:sz w:val="24"/>
          <w:szCs w:val="24"/>
        </w:rPr>
      </w:pPr>
      <w:r>
        <w:rPr/>
      </w:r>
    </w:p>
    <w:p>
      <w:pPr>
        <w:pStyle w:val="Style31"/>
        <w:widowControl/>
        <w:rPr/>
      </w:pPr>
      <w:r>
        <w:rPr>
          <w:rStyle w:val="FontStyle25"/>
        </w:rPr>
        <w:t>ЧЕТЫРЕ ЙОГИ МАХАМУДРЫ</w:t>
      </w:r>
    </w:p>
    <w:p>
      <w:pPr>
        <w:pStyle w:val="Style31"/>
        <w:widowControl/>
        <w:spacing w:lineRule="auto" w:line="240" w:before="0" w:after="0"/>
        <w:ind w:firstLine="709"/>
        <w:contextualSpacing/>
        <w:rPr/>
      </w:pPr>
      <w:r>
        <w:rPr>
          <w:rStyle w:val="FontStyle48"/>
          <w:rFonts w:cs="Times New Roman" w:ascii="Times New Roman" w:hAnsi="Times New Roman"/>
          <w:sz w:val="24"/>
          <w:szCs w:val="24"/>
        </w:rPr>
        <w:t xml:space="preserve">Путь </w:t>
      </w:r>
      <w:r>
        <w:rPr>
          <w:rStyle w:val="FontStyle48"/>
          <w:rFonts w:cs="Times New Roman" w:ascii="Times New Roman" w:hAnsi="Times New Roman"/>
          <w:bCs/>
          <w:sz w:val="24"/>
          <w:szCs w:val="24"/>
        </w:rPr>
        <w:t xml:space="preserve">махамудры, как </w:t>
      </w:r>
      <w:r>
        <w:rPr>
          <w:rStyle w:val="FontStyle48"/>
          <w:rFonts w:cs="Times New Roman" w:ascii="Times New Roman" w:hAnsi="Times New Roman"/>
          <w:sz w:val="24"/>
          <w:szCs w:val="24"/>
        </w:rPr>
        <w:t xml:space="preserve">уже </w:t>
      </w:r>
      <w:r>
        <w:rPr>
          <w:rStyle w:val="FontStyle48"/>
          <w:rFonts w:cs="Times New Roman" w:ascii="Times New Roman" w:hAnsi="Times New Roman"/>
          <w:bCs/>
          <w:sz w:val="24"/>
          <w:szCs w:val="24"/>
        </w:rPr>
        <w:t xml:space="preserve">говорилось, </w:t>
      </w:r>
      <w:r>
        <w:rPr>
          <w:rStyle w:val="FontStyle48"/>
          <w:rFonts w:cs="Times New Roman" w:ascii="Times New Roman" w:hAnsi="Times New Roman"/>
          <w:sz w:val="24"/>
          <w:szCs w:val="24"/>
        </w:rPr>
        <w:t xml:space="preserve">предусматривает </w:t>
      </w:r>
      <w:r>
        <w:rPr>
          <w:rStyle w:val="FontStyle48"/>
          <w:rFonts w:cs="Times New Roman" w:ascii="Times New Roman" w:hAnsi="Times New Roman"/>
          <w:bCs/>
          <w:sz w:val="24"/>
          <w:szCs w:val="24"/>
        </w:rPr>
        <w:t>воз</w:t>
        <w:softHyphen/>
        <w:t>можность мгновенного просветление. Поэтому нередко гово</w:t>
        <w:softHyphen/>
        <w:t>рят, что адепт, оставаясь в обыденном состоянии ума, может в один прекрасный момент овладеть махамудрой. В ответ на это можно сказать, что практик махамудры, обретший прозре</w:t>
        <w:softHyphen/>
        <w:t>ние, не обязательно прозрел конечное состояние будды. Как правило, он бывает по-прежнему озабочен более углублением, чем пониманием. Как бывает с большинством вещей в нашей обычной жизни, мы можем понимать важность чего-то, но этого начального понимания для нас мало. С этим начальным пониманием нам еще работать и работать, взращивать и песто</w:t>
        <w:softHyphen/>
        <w:t>вать, тогда оно, возможно, и созреет с течением времени. Для этого в традиции махамудры есть концепция четырех йог. Это йога однонаправленности, йога непонятийности, йога одного вкуса и йога немедитирования.</w:t>
      </w:r>
    </w:p>
    <w:p>
      <w:pPr>
        <w:pStyle w:val="Style31"/>
        <w:widowControl/>
        <w:spacing w:lineRule="auto" w:line="240" w:before="0" w:after="0"/>
        <w:ind w:firstLine="709"/>
        <w:contextualSpacing/>
        <w:rPr/>
      </w:pPr>
      <w:r>
        <w:rPr>
          <w:rStyle w:val="FontStyle48"/>
          <w:rFonts w:cs="Times New Roman" w:ascii="Times New Roman" w:hAnsi="Times New Roman"/>
          <w:b/>
          <w:sz w:val="24"/>
          <w:szCs w:val="24"/>
        </w:rPr>
        <w:t>1.</w:t>
      </w:r>
      <w:r>
        <w:rPr>
          <w:rStyle w:val="FontStyle48"/>
          <w:rFonts w:cs="Times New Roman" w:ascii="Times New Roman" w:hAnsi="Times New Roman"/>
          <w:sz w:val="24"/>
          <w:szCs w:val="24"/>
        </w:rPr>
        <w:t xml:space="preserve"> </w:t>
      </w:r>
      <w:r>
        <w:rPr>
          <w:rStyle w:val="FontStyle48"/>
          <w:rFonts w:cs="Times New Roman" w:ascii="Times New Roman" w:hAnsi="Times New Roman"/>
          <w:bCs/>
          <w:sz w:val="24"/>
          <w:szCs w:val="24"/>
        </w:rPr>
        <w:t xml:space="preserve">Йога однонаправленности достигается при помощи </w:t>
      </w:r>
      <w:r>
        <w:rPr>
          <w:rStyle w:val="FontStyle48"/>
          <w:rFonts w:cs="Times New Roman" w:ascii="Times New Roman" w:hAnsi="Times New Roman"/>
          <w:bCs/>
          <w:i/>
          <w:iCs/>
          <w:sz w:val="24"/>
          <w:szCs w:val="24"/>
        </w:rPr>
        <w:t>ши</w:t>
        <w:softHyphen/>
        <w:t xml:space="preserve">не, </w:t>
      </w:r>
      <w:r>
        <w:rPr>
          <w:rStyle w:val="FontStyle48"/>
          <w:rFonts w:cs="Times New Roman" w:ascii="Times New Roman" w:hAnsi="Times New Roman"/>
          <w:bCs/>
          <w:sz w:val="24"/>
          <w:szCs w:val="24"/>
        </w:rPr>
        <w:t>или самадхи, медитации успокоения. Мы знаем, что наш разум постоянно возбужден. Он неистов, скор в суждениях, по</w:t>
        <w:softHyphen/>
        <w:t>рывист в мыслях и поступках. С помощью этой практики разум и поведение приходят к успокоению.</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Наш разум поначалу сравним с водопадом, с которым мы никак не можем совладать: точно так же нам не дано решать, во что нам верить или какие эмоции переживать. Они рассмат</w:t>
        <w:softHyphen/>
        <w:t>риваются как данность, как нечто уже существующее. С помо</w:t>
        <w:softHyphen/>
        <w:t>щью медитации успокоения мы лучше осознаем состояние бы</w:t>
        <w:softHyphen/>
        <w:t>тия; практикуя же внимательность, мы лучше познаем самих себя, не только в смысле нашей веры, эмоций, ориентации и чувств, но и в смысле поведения. Эти наши душевные состоя</w:t>
        <w:softHyphen/>
        <w:t>ния переводятся во внешние физические проявления, то есть в поведение. И тогда мы можем видеть, какое состояние благо</w:t>
        <w:softHyphen/>
        <w:t>датно для нашего роста, а какое не благодатно. Мы начинаем понимать, как ими порождается страх, тревога, опустошен</w:t>
        <w:softHyphen/>
        <w:t>ность или ощущение собственной неполноценности.</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Познав истоки своих состояний и поведения, мы сможем управлять своими чувствами, эмоциями, мыслями и наклон</w:t>
        <w:softHyphen/>
        <w:t>ностями, а не подчиняться им. По мере того как мы учимся быть более гибкими, восприимчивыми и не такими паранои</w:t>
        <w:softHyphen/>
        <w:t>дальными, разум наш становится более устойчивым и менее напряженным. Ведь разум в самсаре неизменно параноидален, всегда окрашен страхом, беспокойством и уязвимостью, всегда обеспокоен тем, что другие люди думают о нас, понимают ли они нас, ценят ли нас должным образом и так далее.</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Такие мысли можно обуздать при помощи медитации успо</w:t>
        <w:softHyphen/>
        <w:t>коения. При этом бешеный водопад превращается в извилистую реку. Наши мысли и поток эмоций теперь текут легко и не кон</w:t>
        <w:softHyphen/>
        <w:t>фликтуют так, как раньше. Так мы учимся владеть своими мысля</w:t>
        <w:softHyphen/>
        <w:t>ми и эмоциями, учимся их выражать так, чтобы наша медитация обратилась самоусовершенствованием. Мы больше не подвласт</w:t>
        <w:softHyphen/>
        <w:t>ны нашим мыслям и чувствам, поскольку научились работать с ними. Как пловцы на многоводной реке, мы учимся плыть в по</w:t>
        <w:softHyphen/>
        <w:t>токе наших мыслей и эмоций так, чтобы нас не унесло течением.</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Наконец с практикой ши-не достигается состояние однона</w:t>
        <w:softHyphen/>
        <w:t>правленности, в котором мы понимаем, что эти мысли и эмо</w:t>
        <w:softHyphen/>
        <w:t>ции являются результатом нашего обыденного бытия. Это по</w:t>
        <w:softHyphen/>
        <w:t>добно множеству рек, которые несут свои воды к одной цели -к океану. У нас могут быть идиосинкразические, индивидуа</w:t>
        <w:softHyphen/>
        <w:t>листические мысли, эмоции и чувства, но они все имеют то же самое происхождение и могут быть рассеяны. Как следствие, параноидальное мышление самсары или совершенно прекра</w:t>
        <w:softHyphen/>
        <w:t>щает действовать, или уже не оказывает заметного влияния.</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Тем способом, как уже упомянуто ранее, медитацией маха</w:t>
        <w:softHyphen/>
        <w:t>мудры адепт не отметает мысли и чувства, но осознает их про</w:t>
        <w:softHyphen/>
        <w:t>исхождение и соотносится с ними. Так же, зная, что так назы</w:t>
        <w:softHyphen/>
        <w:t>ваемые умственные загрязнения фактически коренятся в на</w:t>
        <w:softHyphen/>
        <w:t>шем обыденном образе жизни, и зная, что их можно рассеять, мы можем быть уверены, что отрицательные мысли и эмоции не могут смутить нас. Мы буквально примиряемся с самими со</w:t>
        <w:softHyphen/>
        <w:t>бой. Вот так постигается йога однонаправленности.</w:t>
      </w:r>
    </w:p>
    <w:p>
      <w:pPr>
        <w:pStyle w:val="Style31"/>
        <w:widowControl/>
        <w:spacing w:lineRule="auto" w:line="240" w:before="0" w:after="0"/>
        <w:ind w:firstLine="709"/>
        <w:contextualSpacing/>
        <w:rPr/>
      </w:pPr>
      <w:r>
        <w:rPr>
          <w:rStyle w:val="FontStyle48"/>
          <w:rFonts w:cs="Times New Roman" w:ascii="Times New Roman" w:hAnsi="Times New Roman"/>
          <w:b/>
          <w:sz w:val="24"/>
          <w:szCs w:val="24"/>
        </w:rPr>
        <w:t>2.</w:t>
      </w:r>
      <w:r>
        <w:rPr>
          <w:rStyle w:val="FontStyle48"/>
          <w:rFonts w:cs="Times New Roman" w:ascii="Times New Roman" w:hAnsi="Times New Roman"/>
          <w:i/>
          <w:iCs/>
          <w:sz w:val="24"/>
          <w:szCs w:val="24"/>
        </w:rPr>
        <w:t xml:space="preserve">  </w:t>
      </w:r>
      <w:r>
        <w:rPr>
          <w:rStyle w:val="FontStyle48"/>
          <w:rFonts w:cs="Times New Roman" w:ascii="Times New Roman" w:hAnsi="Times New Roman"/>
          <w:bCs/>
          <w:sz w:val="24"/>
          <w:szCs w:val="24"/>
        </w:rPr>
        <w:t>Йога непонятийности не просто преодолевает гнетущие и стесняющие следствия наших эмоций и чувств; она имеет дело с тем, как мы думаем, что мы думаем, как мы веруем и во что веруем. Как говорится в Учении, эмоциональные и чувст</w:t>
        <w:softHyphen/>
        <w:t>венные переживания удерживает нас в состоянии самсары. Это означает, что нам по силам освободиться от рабских уз, которые мы сами на себя наложили. Но мы должны идти далее, потому что буддист-практик научается преодолевать не только эмоциональные страдания, но и концептуальную путаницу, как обрести всеведение.</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Согласно буддийскому учению, в которое входит и махамуд</w:t>
        <w:softHyphen/>
        <w:t>ра, мы, будучи людьми (а не представителями определенной расы, религии, или культуры), подвержены многим неверным представлениям. К примеру, у любого человека, где бы он ни родился, присутствует мнение, что он обладает некой самосущ</w:t>
        <w:softHyphen/>
        <w:t>ностной и несомненной самостью. Человек способен увидеть в политических или религиозных идеях или системах вечные истины, независимые от конкретных условий - социальных, экологических и политических. Но согласно Учению все, во что мы верим, и все, чем можем воодушевиться, лишено под</w:t>
        <w:softHyphen/>
        <w:t>линной реальности.</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На этом уровне йоги непонятийности от нас не требуется прекратить думать или прекратить верить во что-то; достаточ</w:t>
        <w:softHyphen/>
        <w:t>но, если мы откажемся от фиксации на том, во что верим. Как люди Запада мы можем верить в феминизм, например, или в демократию, но, будучи буддистами, не должны принимать их как догму, хотя идеи эти могут быть нам близки и симпатич</w:t>
        <w:softHyphen/>
        <w:t>ны. Все эти проблемы, все эти идеи сопряжены с внешними факторами современности - культурными, социальными, ре</w:t>
        <w:softHyphen/>
        <w:t>лигиозными или политическими.</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Вот поэтому ранние буддийские учения называли себя пло</w:t>
        <w:softHyphen/>
        <w:t>том, на котором можно пересечь океан самсары. Плот важен, но достичь другого берега еще важнее. Йога непонятийности означает, что практик научается подниматься выше противо</w:t>
        <w:softHyphen/>
        <w:t>речивых религиозных систем; хотя и может при этом не толь</w:t>
        <w:softHyphen/>
        <w:t>ко признавать одни и отвергать другие, но и подыматься над теми, которые признает. Будучи буддистами, мы верим в осво</w:t>
        <w:softHyphen/>
        <w:t>бождение или состояние будды, но и над этой своей верой мы пытаемся подняться.</w:t>
      </w:r>
    </w:p>
    <w:p>
      <w:pPr>
        <w:pStyle w:val="Style31"/>
        <w:widowControl/>
        <w:spacing w:lineRule="auto" w:line="240" w:before="0" w:after="0"/>
        <w:ind w:firstLine="709"/>
        <w:contextualSpacing/>
        <w:rPr/>
      </w:pPr>
      <w:r>
        <w:rPr>
          <w:rStyle w:val="FontStyle48"/>
          <w:rFonts w:cs="Times New Roman" w:ascii="Times New Roman" w:hAnsi="Times New Roman"/>
          <w:b/>
          <w:bCs/>
          <w:sz w:val="24"/>
          <w:szCs w:val="24"/>
        </w:rPr>
        <w:t>3.</w:t>
      </w:r>
      <w:r>
        <w:rPr>
          <w:rStyle w:val="FontStyle48"/>
          <w:rFonts w:cs="Times New Roman" w:ascii="Times New Roman" w:hAnsi="Times New Roman"/>
          <w:bCs/>
          <w:sz w:val="24"/>
          <w:szCs w:val="24"/>
        </w:rPr>
        <w:t xml:space="preserve">  Йога одного вкуса предназначена для осознания сосу</w:t>
        <w:softHyphen/>
        <w:t>ществования мирских состояний бытия и освобожденного, незапятнанного, безупречного состояния независимости и просветления. Практики, достигшие однонаправленнос</w:t>
        <w:softHyphen/>
        <w:t>ти и постигшие непонятийность, должны осознавать свою подчиненность обусловленному бытию. Другими словами, нам еще предстоит поработать с явлениями внешнего мира. Нам следует обратиться к социальным проблемам, личным пробле</w:t>
        <w:softHyphen/>
        <w:t>мам, политическим проблемам, и развиваться духовно в очень конкретной и чувственной материальной среде. Мы приходим к пониманию, что материальный мир, окружающий и обво</w:t>
        <w:softHyphen/>
        <w:t>лакивающий нас, неотделим и лишь отличен от трансценден</w:t>
        <w:softHyphen/>
        <w:t>тального мира духовности. Конечная истина присутствует во всем, с чем мы соприкасаемся. Тут надо подчеркнуть, что, ос</w:t>
        <w:softHyphen/>
        <w:t>воив йогу непонятийности, мы не должны игнорировать мир, не должны считать незначащими наши ощущения и пережива</w:t>
        <w:softHyphen/>
        <w:t>ния. У эмпирического и трансцендентального мира одна при</w:t>
        <w:softHyphen/>
        <w:t>рода, поскольку конечная истина присутствует в обоих, равно как и во всех наших восприятиях. Можно сказать, что и у за</w:t>
        <w:softHyphen/>
        <w:t>блуждения, и у просветления один аромат, один вкус.</w:t>
      </w:r>
    </w:p>
    <w:p>
      <w:pPr>
        <w:pStyle w:val="Style31"/>
        <w:widowControl/>
        <w:spacing w:lineRule="auto" w:line="240" w:before="0" w:after="0"/>
        <w:ind w:firstLine="709"/>
        <w:contextualSpacing/>
        <w:rPr/>
      </w:pPr>
      <w:r>
        <w:rPr>
          <w:rStyle w:val="FontStyle48"/>
          <w:rFonts w:cs="Times New Roman" w:ascii="Times New Roman" w:hAnsi="Times New Roman"/>
          <w:b/>
          <w:bCs/>
          <w:sz w:val="24"/>
          <w:szCs w:val="24"/>
        </w:rPr>
        <w:t>4.</w:t>
      </w:r>
      <w:r>
        <w:rPr>
          <w:rStyle w:val="FontStyle48"/>
          <w:rFonts w:cs="Times New Roman" w:ascii="Times New Roman" w:hAnsi="Times New Roman"/>
          <w:sz w:val="24"/>
          <w:szCs w:val="24"/>
        </w:rPr>
        <w:t xml:space="preserve"> </w:t>
      </w:r>
      <w:r>
        <w:rPr>
          <w:rStyle w:val="FontStyle48"/>
          <w:rFonts w:cs="Times New Roman" w:ascii="Times New Roman" w:hAnsi="Times New Roman"/>
          <w:bCs/>
          <w:sz w:val="24"/>
          <w:szCs w:val="24"/>
        </w:rPr>
        <w:t>Йога немедитирования (или йога, в которой нечему боль</w:t>
        <w:softHyphen/>
        <w:t>ше учиться) относится к просветленному состоянию и особых разъяснений не требует. Адепт уже не на пути: странник нако</w:t>
        <w:softHyphen/>
        <w:t>нец вернулся домой, достиг своей цели и осознал конечную истину. Здесь следует заметить, что достижение состояния будды и понимание окончательной природы вещей отнюдь не подразумевает, что просветленный и в самом деле не должен ничего изучать. Французский язык, например, или философия Канта ему - или ей - не заказаны. Все-таки между пониманием природы реальности и пониманием вещей на эмпирическом уровне, в ежедневной нашей жизни есть существенная разни</w:t>
        <w:softHyphen/>
        <w:t>ца. Конечно, эти два мира не противопоставляются, как уже говорилось в связи с йогой одного вкуса. При этом очевидно, что человек, достигший конечной истины, не обязательно бу</w:t>
        <w:softHyphen/>
        <w:t>дет столь же сведущ во всех областях познания. Таким обра</w:t>
        <w:softHyphen/>
        <w:t>зом, «нечему больше учиться» означает лишь, что адепту нече</w:t>
        <w:softHyphen/>
        <w:t>го больше узнавать об истинной природе бытия.</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Хотя махамудра с самого начала определяется отличной от сутрической махаяны и тантрической махаяны, Такпо Таши Намгьял в своем «Лунном луче» разъясняет, что махамудру можно осуществить независимо от тантры и даже без тант</w:t>
        <w:softHyphen/>
        <w:t>рических посвящений. Это совершенно особенная практика, ведущая адепта к конечному осознанию. Да, адепт занимается тантрической практикой, чтобы осознать махамудру; однако сама махамудра не использует ни визуализацию божеств, ни де</w:t>
        <w:softHyphen/>
        <w:t>кламацию мантр. Практики махамудры ориентированы на пос</w:t>
        <w:softHyphen/>
        <w:t>тижение истинной природы практикующего. Поэтому Такпо Таши Намгьял, и не он один, совершенно ясно утверждает, что махамудра может осуществляться и культивироваться от</w:t>
        <w:softHyphen/>
        <w:t>дельно от тантрической махаяны.</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Тут следует подчеркнуть, что махамудра часто предприни</w:t>
        <w:softHyphen/>
        <w:t>мается вместе с сутрическими и тантрическими практиками махаяны. Еще Такпо Таши Намгьял заявляет, что хотя маха</w:t>
        <w:softHyphen/>
        <w:t>мудру и называют мгновенным подходом к просветлению, все-таки и в ней есть определенные стадии, что становится ясно, когда обращаешься к ее четырем йогам. Систему четырех йог можно понимать в связи с пятью путями и десятью ступенями бодхисаттвы, о которых говорилось выше. Например, путь накопления и путь применения сутрической системы соответ</w:t>
        <w:softHyphen/>
        <w:t>ствуют йоге однонаправленности. Йога непонятийности со</w:t>
        <w:softHyphen/>
        <w:t>ответствует пути прозрения. Йога одного вкуса соответствует сутрическому пути медитации. Йогу немедитации можно соот</w:t>
        <w:softHyphen/>
        <w:t>нести с девятой и десятой ступенями бодхисаттвы, или пути, на котором нечему больше учиться, который достигает своей кульминации в одиннадцатой бхуми, или ступени, которая приравнивается к достижению состояния будды.</w:t>
      </w:r>
    </w:p>
    <w:p>
      <w:pPr>
        <w:pStyle w:val="Style31"/>
        <w:widowControl/>
        <w:spacing w:lineRule="auto" w:line="240" w:before="0" w:after="0"/>
        <w:ind w:firstLine="709"/>
        <w:contextualSpacing/>
        <w:rPr/>
      </w:pPr>
      <w:r>
        <w:rPr>
          <w:rStyle w:val="FontStyle48"/>
          <w:rFonts w:cs="Times New Roman" w:ascii="Times New Roman" w:hAnsi="Times New Roman"/>
          <w:bCs/>
          <w:sz w:val="24"/>
          <w:szCs w:val="24"/>
        </w:rPr>
        <w:t>Итак, мы можем видеть целостную природу всего спектра буддийской философии и духовной практики и в то же самое время - многообразие и различие в том, что касается терминов и конкретных практик. Мне кажется, очень важно ощутить глу</w:t>
        <w:softHyphen/>
        <w:t>бинный смысл этого единства и не соблазняться мыслью, что в буддизме одна школа или один комплекс практик противо</w:t>
        <w:softHyphen/>
        <w:t>речат другим. Тантрические визуализации божеств - обычные медитации, детально и ясно описанные в буддийских текстах. Сосредоточение на визуализации божеств - часть медитации самадхи; трансцендентность и бессущностность визуализиру</w:t>
        <w:softHyphen/>
        <w:t>емого божества - аспект медитации випасьяны. Все это ясно изложено в буддийских текстах, но не все в состоянии понять, что важнее видеть, как одна форма буддизма развивалась из другой, чем рассматривать основные повороты, которых хва</w:t>
        <w:softHyphen/>
        <w:t>тало в долгой истории Учения.</w:t>
      </w:r>
    </w:p>
    <w:p>
      <w:pPr>
        <w:pStyle w:val="Style141"/>
        <w:widowControl/>
        <w:spacing w:before="53" w:after="0"/>
        <w:ind w:left="1483" w:right="1114" w:firstLine="278"/>
        <w:rPr/>
      </w:pPr>
      <w:r>
        <w:rPr>
          <w:rStyle w:val="FontStyle37"/>
        </w:rPr>
        <w:t>Тралег Кьябгон СУЩНОСТЬ БУДДИЗМА</w:t>
      </w:r>
    </w:p>
    <w:sectPr>
      <w:headerReference w:type="default" r:id="rId3"/>
      <w:footnotePr>
        <w:numFmt w:val="decimal"/>
      </w:footnotePr>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altName w:val="Palatino Linotype"/>
    <w:charset w:val="cc"/>
    <w:family w:val="roman"/>
    <w:pitch w:val="variable"/>
  </w:font>
  <w:font w:name="Sylfaen">
    <w:charset w:val="cc"/>
    <w:family w:val="roman"/>
    <w:pitch w:val="variable"/>
  </w:font>
  <w:font w:name="Book Antiqua">
    <w:charset w:val="cc"/>
    <w:family w:val="roman"/>
    <w:pitch w:val="variable"/>
  </w:font>
  <w:font w:name="Trebuchet MS">
    <w:charset w:val="cc"/>
    <w:family w:val="swiss"/>
    <w:pitch w:val="variable"/>
  </w:font>
  <w:font w:name="Arial Narrow">
    <w:charset w:val="cc"/>
    <w:family w:val="swiss"/>
    <w:pitch w:val="variable"/>
  </w:font>
  <w:font w:name="Garamond">
    <w:charset w:val="cc"/>
    <w:family w:val="roman"/>
    <w:pitch w:val="variable"/>
  </w:font>
  <w:font w:name="Tahoma">
    <w:charset w:val="cc"/>
    <w:family w:val="swiss"/>
    <w:pitch w:val="variable"/>
  </w:font>
  <w:font w:name="Georgia">
    <w:charset w:val="cc"/>
    <w:family w:val="roman"/>
    <w:pitch w:val="variable"/>
  </w:font>
  <w:font w:name="Courier New">
    <w:charset w:val="cc"/>
    <w:family w:val="modern"/>
    <w:pitch w:val="default"/>
  </w:font>
  <w:font w:name="Franklin Gothic Medium Cond">
    <w:altName w:val="Arial Narrow"/>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номен обусловленности (санскр. самскрита, пали – санкхата) означает, что все сущее взаимосвязано и взаимообусловлено: вещи обретают бытие, существуют в течение некоторого времени и затем распадаются, демонстрируя непостоянную природу эмпирического мира.</w:t>
      </w:r>
    </w:p>
  </w:footnote>
  <w:footnote w:id="3">
    <w:p>
      <w:pPr>
        <w:pStyle w:val="Style31"/>
        <w:widowControl/>
        <w:spacing w:lineRule="auto" w:line="240" w:before="0" w:after="0"/>
        <w:ind w:firstLine="709"/>
        <w:contextualSpacing/>
        <w:rPr/>
      </w:pPr>
      <w:r>
        <w:rPr>
          <w:rStyle w:val="FootnoteCharacters"/>
        </w:rPr>
        <w:footnoteRef/>
      </w:r>
      <w:r>
        <w:rPr/>
        <w:t xml:space="preserve"> </w:t>
      </w:r>
      <w:r>
        <w:rPr>
          <w:rFonts w:eastAsia="Calibri;Century Gothic" w:cs="Calibri;Century Gothic" w:ascii="Calibri;Century Gothic" w:hAnsi="Calibri;Century Gothic"/>
          <w:sz w:val="20"/>
          <w:szCs w:val="20"/>
          <w:lang w:eastAsia="en-US"/>
        </w:rPr>
        <w:t>Самсара или сансара (санскр.) - круговорот бытия, в котором из-за деструктивного влияния душевных заблуждений - неприязни, желания и неведения - живые существа обречены на непрерывные перевоплощения из одной жизненной формы в другую, доколе не встанут на путь духовного совершенствования.</w:t>
      </w:r>
    </w:p>
  </w:footnote>
  <w:footnote w:id="4">
    <w:p>
      <w:pPr>
        <w:pStyle w:val="Footnote"/>
        <w:rPr/>
      </w:pPr>
      <w:r>
        <w:rPr>
          <w:rStyle w:val="FootnoteCharacters"/>
        </w:rPr>
        <w:footnoteRef/>
      </w:r>
      <w:r>
        <w:rPr/>
        <w:t xml:space="preserve">   </w:t>
      </w:r>
      <w:r>
        <w:rPr/>
        <w:t xml:space="preserve">Классические тексты </w:t>
      </w:r>
      <w:r>
        <w:rPr>
          <w:i/>
          <w:iCs/>
        </w:rPr>
        <w:t xml:space="preserve">тхеравады, </w:t>
      </w:r>
      <w:r>
        <w:rPr/>
        <w:t>такие как «Висутхимага» и «Бодхичариаватара» -труд Шантидевы, великого праведника и учителя махаяны, - обращают особое внимание на созерцание телесных уродств и увечий. Такого рода медитации практиковались не для того, чтобы привыкнуть воспринимать признак пола как нечто нечистое или ущербное, а затем, чтобы элиминировать внимание как к противоположному полу, так и к собственному. Здесь просматривается и определенная терапевтическая перспектива.</w:t>
      </w:r>
    </w:p>
  </w:footnote>
  <w:footnote w:id="5">
    <w:p>
      <w:pPr>
        <w:pStyle w:val="Footnote"/>
        <w:rPr/>
      </w:pPr>
      <w:r>
        <w:rPr>
          <w:rStyle w:val="FootnoteCharacters"/>
        </w:rPr>
        <w:footnoteRef/>
      </w:r>
      <w:r>
        <w:rPr/>
        <w:t xml:space="preserve"> </w:t>
      </w:r>
      <w:r>
        <w:rPr/>
        <w:t>Гора Меру – «Гора Мира», стоящая в центре Вселенно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mbria;Palatino Linotype" w:ascii="Cambria;Palatino Linotype" w:hAnsi="Cambria;Palatino Linotype"/>
        <w:sz w:val="24"/>
        <w:szCs w:val="28"/>
      </w:rPr>
      <w:t xml:space="preserve">~ </w:t>
    </w:r>
    <w:r>
      <w:rPr>
        <w:sz w:val="20"/>
      </w:rPr>
      <w:fldChar w:fldCharType="begin"/>
    </w:r>
    <w:r>
      <w:rPr>
        <w:sz w:val="20"/>
      </w:rPr>
      <w:instrText xml:space="preserve"> PAGE </w:instrText>
    </w:r>
    <w:r>
      <w:rPr>
        <w:sz w:val="20"/>
      </w:rPr>
      <w:fldChar w:fldCharType="separate"/>
    </w:r>
    <w:r>
      <w:rPr>
        <w:sz w:val="20"/>
      </w:rPr>
      <w:t>90</w:t>
    </w:r>
    <w:r>
      <w:rPr>
        <w:sz w:val="20"/>
      </w:rPr>
      <w:fldChar w:fldCharType="end"/>
    </w:r>
    <w:r>
      <w:rPr>
        <w:rFonts w:cs="Cambria;Palatino Linotype" w:ascii="Cambria;Palatino Linotype" w:hAnsi="Cambria;Palatino Linotype"/>
        <w:sz w:val="24"/>
        <w:szCs w:val="28"/>
      </w:rPr>
      <w:t xml:space="preserve"> ~</w:t>
    </w:r>
  </w:p>
  <w:p>
    <w:pPr>
      <w:pStyle w:val="Style81"/>
      <w:widowControl/>
      <w:ind w:left="3216" w:right="-43" w:hanging="0"/>
      <w:rPr>
        <w:rStyle w:val="FontStyle24"/>
        <w:rFonts w:ascii="Cambria;Palatino Linotype" w:hAnsi="Cambria;Palatino Linotype" w:cs="Cambria;Palatino Linotype"/>
        <w:sz w:val="24"/>
        <w:szCs w:val="28"/>
      </w:rPr>
    </w:pPr>
    <w:r>
      <w:rPr>
        <w:rFonts w:cs="Cambria;Palatino Linotype" w:ascii="Cambria;Palatino Linotype" w:hAnsi="Cambria;Palatino Linotype"/>
        <w:sz w:val="24"/>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Times New Roman"/>
      <w:b/>
      <w:bCs/>
      <w:color w:val="365F91"/>
      <w:sz w:val="28"/>
      <w:szCs w:val="28"/>
    </w:rPr>
  </w:style>
  <w:style w:type="character" w:styleId="WW8Num1z0">
    <w:name w:val="WW8Num1z0"/>
    <w:qFormat/>
    <w:rPr>
      <w:rFonts w:ascii="Sylfaen" w:hAnsi="Sylfaen" w:cs="Sylfaen"/>
    </w:rPr>
  </w:style>
  <w:style w:type="character" w:styleId="WW8Num2z0">
    <w:name w:val="WW8Num2z0"/>
    <w:qFormat/>
    <w:rPr>
      <w:rFonts w:ascii="Book Antiqua" w:hAnsi="Book Antiqua" w:cs="Book Antiqua"/>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cs="Book Antiqua"/>
    </w:rPr>
  </w:style>
  <w:style w:type="character" w:styleId="WW8Num7z0">
    <w:name w:val="WW8Num7z0"/>
    <w:qFormat/>
    <w:rPr>
      <w:rFonts w:ascii="Trebuchet MS" w:hAnsi="Trebuchet MS" w:cs="Trebuchet MS"/>
    </w:rPr>
  </w:style>
  <w:style w:type="character" w:styleId="WW8Num8z0">
    <w:name w:val="WW8Num8z0"/>
    <w:qFormat/>
    <w:rPr>
      <w:rFonts w:ascii="Sylfaen" w:hAnsi="Sylfaen" w:cs="Sylfaen"/>
    </w:rPr>
  </w:style>
  <w:style w:type="character" w:styleId="WW8NumSt4z0">
    <w:name w:val="WW8NumSt4z0"/>
    <w:qFormat/>
    <w:rPr>
      <w:rFonts w:ascii="Trebuchet MS" w:hAnsi="Trebuchet MS" w:cs="Trebuchet MS"/>
    </w:rPr>
  </w:style>
  <w:style w:type="character" w:styleId="Style13">
    <w:name w:val="Основной шрифт абзаца"/>
    <w:qFormat/>
    <w:rPr/>
  </w:style>
  <w:style w:type="character" w:styleId="FontStyle36">
    <w:name w:val="Font Style36"/>
    <w:basedOn w:val="Style13"/>
    <w:qFormat/>
    <w:rPr>
      <w:rFonts w:ascii="Book Antiqua" w:hAnsi="Book Antiqua" w:cs="Book Antiqua"/>
      <w:b/>
      <w:bCs/>
      <w:sz w:val="24"/>
      <w:szCs w:val="18"/>
    </w:rPr>
  </w:style>
  <w:style w:type="character" w:styleId="FontStyle34">
    <w:name w:val="Font Style34"/>
    <w:basedOn w:val="Style13"/>
    <w:qFormat/>
    <w:rPr>
      <w:rFonts w:ascii="Sylfaen" w:hAnsi="Sylfaen" w:cs="Sylfaen"/>
      <w:sz w:val="28"/>
      <w:szCs w:val="28"/>
    </w:rPr>
  </w:style>
  <w:style w:type="character" w:styleId="FontStyle37">
    <w:name w:val="Font Style37"/>
    <w:basedOn w:val="Style13"/>
    <w:qFormat/>
    <w:rPr>
      <w:rFonts w:ascii="Book Antiqua" w:hAnsi="Book Antiqua" w:cs="Book Antiqua"/>
      <w:b/>
      <w:bCs/>
      <w:i/>
      <w:iCs/>
      <w:sz w:val="18"/>
      <w:szCs w:val="18"/>
    </w:rPr>
  </w:style>
  <w:style w:type="character" w:styleId="FontStyle48">
    <w:name w:val="Font Style48"/>
    <w:basedOn w:val="Style13"/>
    <w:qFormat/>
    <w:rPr>
      <w:rFonts w:ascii="Book Antiqua" w:hAnsi="Book Antiqua" w:cs="Book Antiqua"/>
      <w:sz w:val="18"/>
      <w:szCs w:val="18"/>
    </w:rPr>
  </w:style>
  <w:style w:type="character" w:styleId="FontStyle35">
    <w:name w:val="Font Style35"/>
    <w:basedOn w:val="Style13"/>
    <w:qFormat/>
    <w:rPr>
      <w:rFonts w:ascii="Book Antiqua" w:hAnsi="Book Antiqua" w:cs="Book Antiqua"/>
      <w:color w:val="17365D"/>
      <w:sz w:val="32"/>
      <w:szCs w:val="26"/>
    </w:rPr>
  </w:style>
  <w:style w:type="character" w:styleId="FontStyle46">
    <w:name w:val="Font Style46"/>
    <w:basedOn w:val="Style13"/>
    <w:qFormat/>
    <w:rPr>
      <w:rFonts w:ascii="Trebuchet MS" w:hAnsi="Trebuchet MS" w:cs="Trebuchet MS"/>
      <w:sz w:val="14"/>
      <w:szCs w:val="14"/>
    </w:rPr>
  </w:style>
  <w:style w:type="character" w:styleId="FontStyle45">
    <w:name w:val="Font Style45"/>
    <w:basedOn w:val="Style13"/>
    <w:qFormat/>
    <w:rPr>
      <w:rFonts w:ascii="Arial Narrow" w:hAnsi="Arial Narrow" w:cs="Arial Narrow"/>
      <w:i/>
      <w:iCs/>
      <w:sz w:val="14"/>
      <w:szCs w:val="14"/>
    </w:rPr>
  </w:style>
  <w:style w:type="character" w:styleId="FontStyle65">
    <w:name w:val="Font Style65"/>
    <w:basedOn w:val="Style13"/>
    <w:qFormat/>
    <w:rPr>
      <w:rFonts w:ascii="Trebuchet MS" w:hAnsi="Trebuchet MS" w:cs="Trebuchet MS"/>
      <w:sz w:val="12"/>
      <w:szCs w:val="12"/>
    </w:rPr>
  </w:style>
  <w:style w:type="character" w:styleId="FontStyle38">
    <w:name w:val="Font Style38"/>
    <w:basedOn w:val="Style13"/>
    <w:qFormat/>
    <w:rPr>
      <w:rFonts w:ascii="Trebuchet MS" w:hAnsi="Trebuchet MS" w:cs="Trebuchet MS"/>
      <w:sz w:val="16"/>
      <w:szCs w:val="16"/>
    </w:rPr>
  </w:style>
  <w:style w:type="character" w:styleId="FontStyle42">
    <w:name w:val="Font Style42"/>
    <w:basedOn w:val="Style13"/>
    <w:qFormat/>
    <w:rPr>
      <w:rFonts w:ascii="Book Antiqua" w:hAnsi="Book Antiqua" w:cs="Book Antiqua"/>
      <w:b/>
      <w:bCs/>
      <w:sz w:val="20"/>
      <w:szCs w:val="20"/>
    </w:rPr>
  </w:style>
  <w:style w:type="character" w:styleId="FontStyle52">
    <w:name w:val="Font Style52"/>
    <w:basedOn w:val="Style13"/>
    <w:qFormat/>
    <w:rPr>
      <w:rFonts w:ascii="Book Antiqua" w:hAnsi="Book Antiqua" w:cs="Book Antiqua"/>
      <w:b/>
      <w:bCs/>
      <w:sz w:val="12"/>
      <w:szCs w:val="12"/>
    </w:rPr>
  </w:style>
  <w:style w:type="character" w:styleId="Style14">
    <w:name w:val=" Знак"/>
    <w:basedOn w:val="Style13"/>
    <w:qFormat/>
    <w:rPr>
      <w:sz w:val="20"/>
      <w:szCs w:val="20"/>
    </w:rPr>
  </w:style>
  <w:style w:type="character" w:styleId="WW">
    <w:name w:val="WW- Знак"/>
    <w:basedOn w:val="Style13"/>
    <w:qFormat/>
    <w:rPr>
      <w:sz w:val="20"/>
      <w:szCs w:val="20"/>
    </w:rPr>
  </w:style>
  <w:style w:type="character" w:styleId="EndnoteCharacters">
    <w:name w:val="Endnote Characters"/>
    <w:basedOn w:val="Style13"/>
    <w:qFormat/>
    <w:rPr>
      <w:vertAlign w:val="superscript"/>
    </w:rPr>
  </w:style>
  <w:style w:type="character" w:styleId="FootnoteCharacters">
    <w:name w:val="Footnote Characters"/>
    <w:basedOn w:val="Style13"/>
    <w:qFormat/>
    <w:rPr>
      <w:vertAlign w:val="superscript"/>
    </w:rPr>
  </w:style>
  <w:style w:type="character" w:styleId="FontStyle43">
    <w:name w:val="Font Style43"/>
    <w:basedOn w:val="Style13"/>
    <w:qFormat/>
    <w:rPr>
      <w:rFonts w:ascii="Book Antiqua" w:hAnsi="Book Antiqua" w:cs="Book Antiqua"/>
      <w:b/>
      <w:bCs/>
      <w:spacing w:val="-10"/>
      <w:sz w:val="26"/>
      <w:szCs w:val="26"/>
    </w:rPr>
  </w:style>
  <w:style w:type="character" w:styleId="FontStyle58">
    <w:name w:val="Font Style58"/>
    <w:basedOn w:val="Style13"/>
    <w:qFormat/>
    <w:rPr>
      <w:rFonts w:ascii="Trebuchet MS" w:hAnsi="Trebuchet MS" w:cs="Trebuchet MS"/>
      <w:sz w:val="12"/>
      <w:szCs w:val="12"/>
    </w:rPr>
  </w:style>
  <w:style w:type="character" w:styleId="FontStyle61">
    <w:name w:val="Font Style61"/>
    <w:basedOn w:val="Style13"/>
    <w:qFormat/>
    <w:rPr>
      <w:rFonts w:ascii="Book Antiqua" w:hAnsi="Book Antiqua" w:cs="Book Antiqua"/>
      <w:spacing w:val="20"/>
      <w:sz w:val="20"/>
      <w:szCs w:val="20"/>
    </w:rPr>
  </w:style>
  <w:style w:type="character" w:styleId="FontStyle47">
    <w:name w:val="Font Style47"/>
    <w:basedOn w:val="Style13"/>
    <w:qFormat/>
    <w:rPr>
      <w:rFonts w:ascii="Book Antiqua" w:hAnsi="Book Antiqua" w:cs="Book Antiqua"/>
      <w:sz w:val="22"/>
      <w:szCs w:val="22"/>
    </w:rPr>
  </w:style>
  <w:style w:type="character" w:styleId="FontStyle53">
    <w:name w:val="Font Style53"/>
    <w:basedOn w:val="Style13"/>
    <w:qFormat/>
    <w:rPr>
      <w:rFonts w:ascii="Book Antiqua" w:hAnsi="Book Antiqua" w:cs="Book Antiqua"/>
      <w:spacing w:val="10"/>
      <w:sz w:val="14"/>
      <w:szCs w:val="14"/>
    </w:rPr>
  </w:style>
  <w:style w:type="character" w:styleId="FontStyle54">
    <w:name w:val="Font Style54"/>
    <w:basedOn w:val="Style13"/>
    <w:qFormat/>
    <w:rPr>
      <w:rFonts w:ascii="Book Antiqua" w:hAnsi="Book Antiqua" w:cs="Book Antiqua"/>
      <w:i/>
      <w:iCs/>
      <w:sz w:val="18"/>
      <w:szCs w:val="18"/>
    </w:rPr>
  </w:style>
  <w:style w:type="character" w:styleId="FontStyle55">
    <w:name w:val="Font Style55"/>
    <w:basedOn w:val="Style13"/>
    <w:qFormat/>
    <w:rPr>
      <w:rFonts w:ascii="Trebuchet MS" w:hAnsi="Trebuchet MS" w:cs="Trebuchet MS"/>
      <w:sz w:val="8"/>
      <w:szCs w:val="8"/>
    </w:rPr>
  </w:style>
  <w:style w:type="character" w:styleId="FontStyle56">
    <w:name w:val="Font Style56"/>
    <w:basedOn w:val="Style13"/>
    <w:qFormat/>
    <w:rPr>
      <w:rFonts w:ascii="Garamond" w:hAnsi="Garamond" w:cs="Garamond"/>
      <w:b/>
      <w:bCs/>
      <w:smallCaps/>
      <w:sz w:val="12"/>
      <w:szCs w:val="12"/>
    </w:rPr>
  </w:style>
  <w:style w:type="character" w:styleId="WW1">
    <w:name w:val="WW- Знак1"/>
    <w:basedOn w:val="Style13"/>
    <w:qFormat/>
    <w:rPr>
      <w:rFonts w:ascii="Tahoma" w:hAnsi="Tahoma" w:cs="Tahoma"/>
      <w:sz w:val="16"/>
      <w:szCs w:val="16"/>
    </w:rPr>
  </w:style>
  <w:style w:type="character" w:styleId="FontStyle57">
    <w:name w:val="Font Style57"/>
    <w:basedOn w:val="Style13"/>
    <w:qFormat/>
    <w:rPr>
      <w:rFonts w:ascii="Georgia" w:hAnsi="Georgia" w:cs="Georgia"/>
      <w:sz w:val="52"/>
      <w:szCs w:val="52"/>
    </w:rPr>
  </w:style>
  <w:style w:type="character" w:styleId="FontStyle41">
    <w:name w:val="Font Style41"/>
    <w:basedOn w:val="Style13"/>
    <w:qFormat/>
    <w:rPr>
      <w:rFonts w:ascii="Courier New" w:hAnsi="Courier New" w:cs="Courier New"/>
      <w:spacing w:val="-40"/>
      <w:sz w:val="40"/>
      <w:szCs w:val="40"/>
    </w:rPr>
  </w:style>
  <w:style w:type="character" w:styleId="FontStyle59">
    <w:name w:val="Font Style59"/>
    <w:basedOn w:val="Style13"/>
    <w:qFormat/>
    <w:rPr>
      <w:rFonts w:ascii="Book Antiqua" w:hAnsi="Book Antiqua" w:cs="Book Antiqua"/>
      <w:b/>
      <w:bCs/>
      <w:sz w:val="18"/>
      <w:szCs w:val="18"/>
    </w:rPr>
  </w:style>
  <w:style w:type="character" w:styleId="FontStyle60">
    <w:name w:val="Font Style60"/>
    <w:basedOn w:val="Style13"/>
    <w:qFormat/>
    <w:rPr>
      <w:rFonts w:ascii="Georgia" w:hAnsi="Georgia" w:cs="Georgia"/>
      <w:sz w:val="54"/>
      <w:szCs w:val="54"/>
    </w:rPr>
  </w:style>
  <w:style w:type="character" w:styleId="FontStyle62">
    <w:name w:val="Font Style62"/>
    <w:basedOn w:val="Style13"/>
    <w:qFormat/>
    <w:rPr>
      <w:rFonts w:ascii="Book Antiqua" w:hAnsi="Book Antiqua" w:cs="Book Antiqua"/>
      <w:b/>
      <w:bCs/>
      <w:sz w:val="16"/>
      <w:szCs w:val="16"/>
    </w:rPr>
  </w:style>
  <w:style w:type="character" w:styleId="FontStyle63">
    <w:name w:val="Font Style63"/>
    <w:basedOn w:val="Style13"/>
    <w:qFormat/>
    <w:rPr>
      <w:rFonts w:ascii="Trebuchet MS" w:hAnsi="Trebuchet MS" w:cs="Trebuchet MS"/>
      <w:b/>
      <w:bCs/>
      <w:sz w:val="12"/>
      <w:szCs w:val="12"/>
    </w:rPr>
  </w:style>
  <w:style w:type="character" w:styleId="FontStyle64">
    <w:name w:val="Font Style64"/>
    <w:basedOn w:val="Style13"/>
    <w:qFormat/>
    <w:rPr>
      <w:rFonts w:ascii="Book Antiqua" w:hAnsi="Book Antiqua" w:cs="Book Antiqua"/>
      <w:b/>
      <w:bCs/>
      <w:i/>
      <w:iCs/>
      <w:sz w:val="8"/>
      <w:szCs w:val="8"/>
    </w:rPr>
  </w:style>
  <w:style w:type="character" w:styleId="FontStyle39">
    <w:name w:val="Font Style39"/>
    <w:basedOn w:val="Style13"/>
    <w:qFormat/>
    <w:rPr>
      <w:rFonts w:ascii="Book Antiqua" w:hAnsi="Book Antiqua" w:cs="Book Antiqua"/>
      <w:b/>
      <w:bCs/>
      <w:i/>
      <w:iCs/>
      <w:spacing w:val="30"/>
      <w:w w:val="50"/>
      <w:sz w:val="10"/>
      <w:szCs w:val="10"/>
    </w:rPr>
  </w:style>
  <w:style w:type="character" w:styleId="FontStyle66">
    <w:name w:val="Font Style66"/>
    <w:basedOn w:val="Style13"/>
    <w:qFormat/>
    <w:rPr>
      <w:rFonts w:ascii="Book Antiqua" w:hAnsi="Book Antiqua" w:cs="Book Antiqua"/>
      <w:b/>
      <w:bCs/>
      <w:i/>
      <w:iCs/>
      <w:smallCaps/>
      <w:sz w:val="16"/>
      <w:szCs w:val="16"/>
    </w:rPr>
  </w:style>
  <w:style w:type="character" w:styleId="FontStyle67">
    <w:name w:val="Font Style67"/>
    <w:basedOn w:val="Style13"/>
    <w:qFormat/>
    <w:rPr>
      <w:rFonts w:ascii="Book Antiqua" w:hAnsi="Book Antiqua" w:cs="Book Antiqua"/>
      <w:b/>
      <w:bCs/>
      <w:sz w:val="18"/>
      <w:szCs w:val="18"/>
    </w:rPr>
  </w:style>
  <w:style w:type="character" w:styleId="FontStyle40">
    <w:name w:val="Font Style40"/>
    <w:basedOn w:val="Style13"/>
    <w:qFormat/>
    <w:rPr>
      <w:rFonts w:ascii="Book Antiqua" w:hAnsi="Book Antiqua" w:cs="Book Antiqua"/>
      <w:smallCaps/>
      <w:spacing w:val="20"/>
      <w:sz w:val="14"/>
      <w:szCs w:val="14"/>
    </w:rPr>
  </w:style>
  <w:style w:type="character" w:styleId="FontStyle68">
    <w:name w:val="Font Style68"/>
    <w:basedOn w:val="Style13"/>
    <w:qFormat/>
    <w:rPr>
      <w:rFonts w:ascii="Book Antiqua" w:hAnsi="Book Antiqua" w:cs="Book Antiqua"/>
      <w:b/>
      <w:bCs/>
      <w:smallCaps/>
      <w:sz w:val="16"/>
      <w:szCs w:val="16"/>
    </w:rPr>
  </w:style>
  <w:style w:type="character" w:styleId="FontStyle24">
    <w:name w:val="Font Style24"/>
    <w:basedOn w:val="Style13"/>
    <w:qFormat/>
    <w:rPr>
      <w:rFonts w:ascii="Arial Narrow" w:hAnsi="Arial Narrow" w:cs="Arial Narrow"/>
      <w:sz w:val="12"/>
      <w:szCs w:val="12"/>
    </w:rPr>
  </w:style>
  <w:style w:type="character" w:styleId="FontStyle25">
    <w:name w:val="Font Style25"/>
    <w:basedOn w:val="Style13"/>
    <w:qFormat/>
    <w:rPr>
      <w:rFonts w:ascii="Sylfaen" w:hAnsi="Sylfaen" w:cs="Sylfaen"/>
      <w:b/>
      <w:bCs/>
      <w:sz w:val="20"/>
      <w:szCs w:val="20"/>
    </w:rPr>
  </w:style>
  <w:style w:type="character" w:styleId="FontStyle26">
    <w:name w:val="Font Style26"/>
    <w:basedOn w:val="Style13"/>
    <w:qFormat/>
    <w:rPr>
      <w:rFonts w:ascii="Sylfaen" w:hAnsi="Sylfaen" w:cs="Sylfaen"/>
      <w:sz w:val="38"/>
      <w:szCs w:val="38"/>
    </w:rPr>
  </w:style>
  <w:style w:type="character" w:styleId="FontStyle27">
    <w:name w:val="Font Style27"/>
    <w:basedOn w:val="Style13"/>
    <w:qFormat/>
    <w:rPr>
      <w:rFonts w:ascii="Sylfaen" w:hAnsi="Sylfaen" w:cs="Sylfaen"/>
      <w:sz w:val="20"/>
      <w:szCs w:val="20"/>
    </w:rPr>
  </w:style>
  <w:style w:type="character" w:styleId="FontStyle28">
    <w:name w:val="Font Style28"/>
    <w:basedOn w:val="Style13"/>
    <w:qFormat/>
    <w:rPr>
      <w:rFonts w:ascii="Franklin Gothic Medium Cond;Arial Narrow" w:hAnsi="Franklin Gothic Medium Cond;Arial Narrow" w:cs="Franklin Gothic Medium Cond;Arial Narrow"/>
      <w:b/>
      <w:bCs/>
      <w:sz w:val="26"/>
      <w:szCs w:val="26"/>
    </w:rPr>
  </w:style>
  <w:style w:type="character" w:styleId="FontStyle29">
    <w:name w:val="Font Style29"/>
    <w:basedOn w:val="Style13"/>
    <w:qFormat/>
    <w:rPr>
      <w:rFonts w:ascii="Sylfaen" w:hAnsi="Sylfaen" w:cs="Sylfaen"/>
      <w:sz w:val="54"/>
      <w:szCs w:val="54"/>
    </w:rPr>
  </w:style>
  <w:style w:type="character" w:styleId="FontStyle30">
    <w:name w:val="Font Style30"/>
    <w:basedOn w:val="Style13"/>
    <w:qFormat/>
    <w:rPr>
      <w:rFonts w:ascii="Sylfaen" w:hAnsi="Sylfaen" w:cs="Sylfaen"/>
      <w:sz w:val="28"/>
      <w:szCs w:val="28"/>
    </w:rPr>
  </w:style>
  <w:style w:type="character" w:styleId="FontStyle31">
    <w:name w:val="Font Style31"/>
    <w:basedOn w:val="Style13"/>
    <w:qFormat/>
    <w:rPr>
      <w:rFonts w:ascii="Georgia" w:hAnsi="Georgia" w:cs="Georgia"/>
      <w:i/>
      <w:iCs/>
      <w:sz w:val="16"/>
      <w:szCs w:val="16"/>
    </w:rPr>
  </w:style>
  <w:style w:type="character" w:styleId="FontStyle32">
    <w:name w:val="Font Style32"/>
    <w:basedOn w:val="Style13"/>
    <w:qFormat/>
    <w:rPr>
      <w:rFonts w:ascii="Sylfaen" w:hAnsi="Sylfaen" w:cs="Sylfaen"/>
      <w:b/>
      <w:bCs/>
      <w:sz w:val="20"/>
      <w:szCs w:val="20"/>
    </w:rPr>
  </w:style>
  <w:style w:type="character" w:styleId="FontStyle33">
    <w:name w:val="Font Style33"/>
    <w:basedOn w:val="Style13"/>
    <w:qFormat/>
    <w:rPr>
      <w:rFonts w:ascii="Sylfaen" w:hAnsi="Sylfaen" w:cs="Sylfaen"/>
      <w:sz w:val="24"/>
      <w:szCs w:val="24"/>
    </w:rPr>
  </w:style>
  <w:style w:type="character" w:styleId="WW2">
    <w:name w:val="WW- Знак2"/>
    <w:basedOn w:val="Style13"/>
    <w:qFormat/>
    <w:rPr>
      <w:rFonts w:ascii="Cambria;Palatino Linotype" w:hAnsi="Cambria;Palatino Linotype" w:eastAsia="Times New Roman" w:cs="Times New Roman"/>
      <w:color w:val="17365D"/>
      <w:spacing w:val="5"/>
      <w:kern w:val="2"/>
      <w:sz w:val="52"/>
      <w:szCs w:val="52"/>
    </w:rPr>
  </w:style>
  <w:style w:type="character" w:styleId="WW3">
    <w:name w:val="WW- Знак3"/>
    <w:basedOn w:val="Style13"/>
    <w:qFormat/>
    <w:rPr/>
  </w:style>
  <w:style w:type="character" w:styleId="WW4">
    <w:name w:val="WW- Знак4"/>
    <w:basedOn w:val="Style13"/>
    <w:qFormat/>
    <w:rPr/>
  </w:style>
  <w:style w:type="character" w:styleId="FontStyle12">
    <w:name w:val="Font Style12"/>
    <w:basedOn w:val="Style13"/>
    <w:qFormat/>
    <w:rPr>
      <w:rFonts w:ascii="Sylfaen" w:hAnsi="Sylfaen" w:cs="Sylfaen"/>
      <w:sz w:val="20"/>
      <w:szCs w:val="20"/>
    </w:rPr>
  </w:style>
  <w:style w:type="character" w:styleId="FontStyle13">
    <w:name w:val="Font Style13"/>
    <w:basedOn w:val="Style13"/>
    <w:qFormat/>
    <w:rPr>
      <w:rFonts w:ascii="Sylfaen" w:hAnsi="Sylfaen" w:cs="Sylfaen"/>
      <w:b/>
      <w:bCs/>
      <w:sz w:val="20"/>
      <w:szCs w:val="20"/>
    </w:rPr>
  </w:style>
  <w:style w:type="character" w:styleId="WW5">
    <w:name w:val="WW- Знак5"/>
    <w:basedOn w:val="Style13"/>
    <w:qFormat/>
    <w:rPr>
      <w:rFonts w:ascii="Cambria;Palatino Linotype" w:hAnsi="Cambria;Palatino Linotype" w:eastAsia="Times New Roman" w:cs="Times New Roman"/>
      <w:b/>
      <w:bCs/>
      <w:color w:val="365F91"/>
      <w:sz w:val="28"/>
      <w:szCs w:val="28"/>
    </w:rPr>
  </w:style>
  <w:style w:type="character" w:styleId="InternetLink">
    <w:name w:val="Hyperlink"/>
    <w:basedOn w:val="Style13"/>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Cambria;Palatino Linotype" w:hAnsi="Cambria;Palatino Linotype"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auto" w:line="240" w:before="0" w:after="0"/>
    </w:pPr>
    <w:rPr>
      <w:rFonts w:ascii="Trebuchet MS" w:hAnsi="Trebuchet MS" w:eastAsia="Times New Roman" w:cs="Trebuchet MS"/>
      <w:sz w:val="24"/>
      <w:szCs w:val="24"/>
    </w:rPr>
  </w:style>
  <w:style w:type="paragraph" w:styleId="Style111">
    <w:name w:val="Style11"/>
    <w:basedOn w:val="Normal"/>
    <w:qFormat/>
    <w:pPr>
      <w:widowControl w:val="false"/>
      <w:autoSpaceDE w:val="false"/>
      <w:spacing w:lineRule="auto" w:line="240" w:before="0" w:after="0"/>
    </w:pPr>
    <w:rPr>
      <w:rFonts w:ascii="Trebuchet MS" w:hAnsi="Trebuchet MS" w:eastAsia="Times New Roman" w:cs="Trebuchet MS"/>
      <w:sz w:val="24"/>
      <w:szCs w:val="24"/>
    </w:rPr>
  </w:style>
  <w:style w:type="paragraph" w:styleId="Style20">
    <w:name w:val="Style20"/>
    <w:basedOn w:val="Normal"/>
    <w:qFormat/>
    <w:pPr>
      <w:widowControl w:val="false"/>
      <w:autoSpaceDE w:val="false"/>
      <w:spacing w:lineRule="exact" w:line="247" w:before="0" w:after="0"/>
      <w:ind w:firstLine="374"/>
      <w:jc w:val="both"/>
    </w:pPr>
    <w:rPr>
      <w:rFonts w:ascii="Trebuchet MS" w:hAnsi="Trebuchet MS" w:eastAsia="Times New Roman" w:cs="Trebuchet MS"/>
      <w:sz w:val="24"/>
      <w:szCs w:val="24"/>
    </w:rPr>
  </w:style>
  <w:style w:type="paragraph" w:styleId="Style31">
    <w:name w:val="Style3"/>
    <w:basedOn w:val="Normal"/>
    <w:qFormat/>
    <w:pPr>
      <w:widowControl w:val="false"/>
      <w:autoSpaceDE w:val="false"/>
      <w:spacing w:lineRule="exact" w:line="245" w:before="0" w:after="0"/>
      <w:ind w:firstLine="278"/>
      <w:jc w:val="both"/>
    </w:pPr>
    <w:rPr>
      <w:rFonts w:ascii="Trebuchet MS" w:hAnsi="Trebuchet MS" w:eastAsia="Times New Roman" w:cs="Trebuchet MS"/>
      <w:sz w:val="24"/>
      <w:szCs w:val="24"/>
    </w:rPr>
  </w:style>
  <w:style w:type="paragraph" w:styleId="Style41">
    <w:name w:val="Style4"/>
    <w:basedOn w:val="Normal"/>
    <w:qFormat/>
    <w:pPr>
      <w:widowControl w:val="false"/>
      <w:autoSpaceDE w:val="false"/>
      <w:spacing w:lineRule="auto" w:line="240" w:before="0" w:after="0"/>
    </w:pPr>
    <w:rPr>
      <w:rFonts w:ascii="Trebuchet MS" w:hAnsi="Trebuchet MS" w:eastAsia="Times New Roman" w:cs="Trebuchet MS"/>
      <w:sz w:val="24"/>
      <w:szCs w:val="24"/>
    </w:rPr>
  </w:style>
  <w:style w:type="paragraph" w:styleId="Style61">
    <w:name w:val="Style6"/>
    <w:basedOn w:val="Normal"/>
    <w:qFormat/>
    <w:pPr>
      <w:widowControl w:val="false"/>
      <w:autoSpaceDE w:val="false"/>
      <w:spacing w:lineRule="auto" w:line="240" w:before="0" w:after="0"/>
      <w:jc w:val="center"/>
    </w:pPr>
    <w:rPr>
      <w:rFonts w:ascii="Trebuchet MS" w:hAnsi="Trebuchet MS" w:eastAsia="Times New Roman" w:cs="Trebuchet MS"/>
      <w:sz w:val="24"/>
      <w:szCs w:val="24"/>
    </w:rPr>
  </w:style>
  <w:style w:type="paragraph" w:styleId="Style71">
    <w:name w:val="Style7"/>
    <w:basedOn w:val="Normal"/>
    <w:qFormat/>
    <w:pPr>
      <w:widowControl w:val="false"/>
      <w:autoSpaceDE w:val="false"/>
      <w:spacing w:lineRule="auto" w:line="240" w:before="0" w:after="0"/>
    </w:pPr>
    <w:rPr>
      <w:rFonts w:ascii="Trebuchet MS" w:hAnsi="Trebuchet MS" w:eastAsia="Times New Roman" w:cs="Trebuchet MS"/>
      <w:sz w:val="24"/>
      <w:szCs w:val="24"/>
    </w:rPr>
  </w:style>
  <w:style w:type="paragraph" w:styleId="Style29">
    <w:name w:val="Style29"/>
    <w:basedOn w:val="Normal"/>
    <w:qFormat/>
    <w:pPr>
      <w:widowControl w:val="false"/>
      <w:autoSpaceDE w:val="false"/>
      <w:spacing w:lineRule="exact" w:line="195" w:before="0" w:after="0"/>
      <w:ind w:hanging="226"/>
    </w:pPr>
    <w:rPr>
      <w:rFonts w:ascii="Trebuchet MS" w:hAnsi="Trebuchet MS" w:eastAsia="Times New Roman" w:cs="Trebuchet MS"/>
      <w:sz w:val="24"/>
      <w:szCs w:val="24"/>
    </w:rPr>
  </w:style>
  <w:style w:type="paragraph" w:styleId="Style81">
    <w:name w:val="Style8"/>
    <w:basedOn w:val="Normal"/>
    <w:qFormat/>
    <w:pPr>
      <w:widowControl w:val="false"/>
      <w:autoSpaceDE w:val="false"/>
      <w:spacing w:lineRule="exact" w:line="239" w:before="0" w:after="0"/>
      <w:jc w:val="both"/>
    </w:pPr>
    <w:rPr>
      <w:rFonts w:ascii="Trebuchet MS" w:hAnsi="Trebuchet MS" w:eastAsia="Times New Roman" w:cs="Trebuchet MS"/>
      <w:sz w:val="24"/>
      <w:szCs w:val="24"/>
    </w:rPr>
  </w:style>
  <w:style w:type="paragraph" w:styleId="Style91">
    <w:name w:val="Style9"/>
    <w:basedOn w:val="Normal"/>
    <w:qFormat/>
    <w:pPr>
      <w:widowControl w:val="false"/>
      <w:autoSpaceDE w:val="false"/>
      <w:spacing w:lineRule="auto" w:line="240" w:before="0" w:after="0"/>
    </w:pPr>
    <w:rPr>
      <w:rFonts w:ascii="Trebuchet MS" w:hAnsi="Trebuchet MS" w:eastAsia="Times New Roman" w:cs="Trebuchet MS"/>
      <w:sz w:val="24"/>
      <w:szCs w:val="24"/>
    </w:rPr>
  </w:style>
  <w:style w:type="paragraph" w:styleId="Style15">
    <w:name w:val="Style1"/>
    <w:basedOn w:val="Normal"/>
    <w:qFormat/>
    <w:pPr>
      <w:widowControl w:val="false"/>
      <w:autoSpaceDE w:val="false"/>
      <w:spacing w:lineRule="auto" w:line="240" w:before="0" w:after="0"/>
    </w:pPr>
    <w:rPr>
      <w:rFonts w:ascii="Trebuchet MS" w:hAnsi="Trebuchet MS" w:eastAsia="Times New Roman" w:cs="Trebuchet MS"/>
      <w:sz w:val="24"/>
      <w:szCs w:val="24"/>
    </w:rPr>
  </w:style>
  <w:style w:type="paragraph" w:styleId="Style151">
    <w:name w:val="Style15"/>
    <w:basedOn w:val="Normal"/>
    <w:qFormat/>
    <w:pPr>
      <w:widowControl w:val="false"/>
      <w:autoSpaceDE w:val="false"/>
      <w:spacing w:lineRule="exact" w:line="238" w:before="0" w:after="0"/>
      <w:jc w:val="right"/>
    </w:pPr>
    <w:rPr>
      <w:rFonts w:ascii="Trebuchet MS" w:hAnsi="Trebuchet MS" w:eastAsia="Times New Roman" w:cs="Trebuchet MS"/>
      <w:sz w:val="24"/>
      <w:szCs w:val="24"/>
    </w:rPr>
  </w:style>
  <w:style w:type="paragraph" w:styleId="Style28">
    <w:name w:val="Style28"/>
    <w:basedOn w:val="Normal"/>
    <w:qFormat/>
    <w:pPr>
      <w:widowControl w:val="false"/>
      <w:autoSpaceDE w:val="false"/>
      <w:spacing w:lineRule="auto" w:line="240" w:before="0" w:after="0"/>
      <w:jc w:val="center"/>
    </w:pPr>
    <w:rPr>
      <w:rFonts w:ascii="Trebuchet MS" w:hAnsi="Trebuchet MS" w:eastAsia="Times New Roman" w:cs="Trebuchet MS"/>
      <w:sz w:val="24"/>
      <w:szCs w:val="24"/>
    </w:rPr>
  </w:style>
  <w:style w:type="paragraph" w:styleId="Style211">
    <w:name w:val="Style21"/>
    <w:basedOn w:val="Normal"/>
    <w:qFormat/>
    <w:pPr>
      <w:widowControl w:val="false"/>
      <w:autoSpaceDE w:val="false"/>
      <w:spacing w:lineRule="auto" w:line="240" w:before="0" w:after="0"/>
    </w:pPr>
    <w:rPr>
      <w:rFonts w:ascii="Trebuchet MS" w:hAnsi="Trebuchet MS" w:eastAsia="Times New Roman" w:cs="Trebuchet MS"/>
      <w:sz w:val="24"/>
      <w:szCs w:val="24"/>
    </w:rPr>
  </w:style>
  <w:style w:type="paragraph" w:styleId="Style23">
    <w:name w:val="Style23"/>
    <w:basedOn w:val="Normal"/>
    <w:qFormat/>
    <w:pPr>
      <w:widowControl w:val="false"/>
      <w:autoSpaceDE w:val="false"/>
      <w:spacing w:lineRule="exact" w:line="189" w:before="0" w:after="0"/>
    </w:pPr>
    <w:rPr>
      <w:rFonts w:ascii="Trebuchet MS" w:hAnsi="Trebuchet MS" w:eastAsia="Times New Roman" w:cs="Trebuchet MS"/>
      <w:sz w:val="24"/>
      <w:szCs w:val="24"/>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51">
    <w:name w:val="Style5"/>
    <w:basedOn w:val="Normal"/>
    <w:qFormat/>
    <w:pPr>
      <w:widowControl w:val="false"/>
      <w:autoSpaceDE w:val="false"/>
      <w:spacing w:lineRule="auto" w:line="240" w:before="0" w:after="0"/>
    </w:pPr>
    <w:rPr>
      <w:rFonts w:ascii="Trebuchet MS" w:hAnsi="Trebuchet MS" w:eastAsia="Times New Roman" w:cs="Trebuchet MS"/>
      <w:sz w:val="24"/>
      <w:szCs w:val="24"/>
    </w:rPr>
  </w:style>
  <w:style w:type="paragraph" w:styleId="Style32">
    <w:name w:val="Style32"/>
    <w:basedOn w:val="Normal"/>
    <w:qFormat/>
    <w:pPr>
      <w:widowControl w:val="false"/>
      <w:autoSpaceDE w:val="false"/>
      <w:spacing w:lineRule="auto" w:line="240" w:before="0" w:after="0"/>
    </w:pPr>
    <w:rPr>
      <w:rFonts w:ascii="Trebuchet MS" w:hAnsi="Trebuchet MS" w:eastAsia="Times New Roman" w:cs="Trebuchet MS"/>
      <w:sz w:val="24"/>
      <w:szCs w:val="24"/>
    </w:rPr>
  </w:style>
  <w:style w:type="paragraph" w:styleId="Style101">
    <w:name w:val="Style10"/>
    <w:basedOn w:val="Normal"/>
    <w:qFormat/>
    <w:pPr>
      <w:widowControl w:val="false"/>
      <w:autoSpaceDE w:val="false"/>
      <w:spacing w:lineRule="exact" w:line="240" w:before="0" w:after="0"/>
      <w:ind w:firstLine="528"/>
      <w:jc w:val="both"/>
    </w:pPr>
    <w:rPr>
      <w:rFonts w:ascii="Trebuchet MS" w:hAnsi="Trebuchet MS" w:eastAsia="Times New Roman" w:cs="Trebuchet MS"/>
      <w:sz w:val="24"/>
      <w:szCs w:val="24"/>
    </w:rPr>
  </w:style>
  <w:style w:type="paragraph" w:styleId="Style18">
    <w:name w:val="Style18"/>
    <w:basedOn w:val="Normal"/>
    <w:qFormat/>
    <w:pPr>
      <w:widowControl w:val="false"/>
      <w:autoSpaceDE w:val="false"/>
      <w:spacing w:lineRule="exact" w:line="250" w:before="0" w:after="0"/>
      <w:ind w:firstLine="446"/>
      <w:jc w:val="both"/>
    </w:pPr>
    <w:rPr>
      <w:rFonts w:ascii="Trebuchet MS" w:hAnsi="Trebuchet MS" w:eastAsia="Times New Roman" w:cs="Trebuchet MS"/>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41">
    <w:name w:val="Style14"/>
    <w:basedOn w:val="Normal"/>
    <w:qFormat/>
    <w:pPr>
      <w:widowControl w:val="false"/>
      <w:autoSpaceDE w:val="false"/>
      <w:spacing w:lineRule="exact" w:line="242" w:before="0" w:after="0"/>
      <w:ind w:firstLine="278"/>
    </w:pPr>
    <w:rPr>
      <w:rFonts w:ascii="Trebuchet MS" w:hAnsi="Trebuchet MS" w:eastAsia="Times New Roman" w:cs="Trebuchet MS"/>
      <w:sz w:val="24"/>
      <w:szCs w:val="24"/>
    </w:rPr>
  </w:style>
  <w:style w:type="paragraph" w:styleId="Style17">
    <w:name w:val="Style17"/>
    <w:basedOn w:val="Normal"/>
    <w:qFormat/>
    <w:pPr>
      <w:widowControl w:val="false"/>
      <w:autoSpaceDE w:val="false"/>
      <w:spacing w:lineRule="exact" w:line="216" w:before="0" w:after="0"/>
      <w:ind w:hanging="91"/>
    </w:pPr>
    <w:rPr>
      <w:rFonts w:ascii="Trebuchet MS" w:hAnsi="Trebuchet MS" w:eastAsia="Times New Roman" w:cs="Trebuchet MS"/>
      <w:sz w:val="24"/>
      <w:szCs w:val="24"/>
    </w:rPr>
  </w:style>
  <w:style w:type="paragraph" w:styleId="Style131">
    <w:name w:val="Style13"/>
    <w:basedOn w:val="Normal"/>
    <w:qFormat/>
    <w:pPr>
      <w:widowControl w:val="false"/>
      <w:autoSpaceDE w:val="false"/>
      <w:spacing w:lineRule="auto" w:line="240" w:before="0" w:after="0"/>
      <w:jc w:val="both"/>
    </w:pPr>
    <w:rPr>
      <w:rFonts w:ascii="Trebuchet MS" w:hAnsi="Trebuchet MS" w:eastAsia="Times New Roman" w:cs="Trebuchet MS"/>
      <w:sz w:val="24"/>
      <w:szCs w:val="24"/>
    </w:rPr>
  </w:style>
  <w:style w:type="paragraph" w:styleId="Style161">
    <w:name w:val="Style16"/>
    <w:basedOn w:val="Normal"/>
    <w:qFormat/>
    <w:pPr>
      <w:widowControl w:val="false"/>
      <w:autoSpaceDE w:val="false"/>
      <w:spacing w:lineRule="exact" w:line="240" w:before="0" w:after="0"/>
      <w:ind w:hanging="274"/>
      <w:jc w:val="both"/>
    </w:pPr>
    <w:rPr>
      <w:rFonts w:ascii="Trebuchet MS" w:hAnsi="Trebuchet MS" w:eastAsia="Times New Roman" w:cs="Trebuchet MS"/>
      <w:sz w:val="24"/>
      <w:szCs w:val="24"/>
    </w:rPr>
  </w:style>
  <w:style w:type="paragraph" w:styleId="Style27">
    <w:name w:val="Style27"/>
    <w:basedOn w:val="Normal"/>
    <w:qFormat/>
    <w:pPr>
      <w:widowControl w:val="false"/>
      <w:autoSpaceDE w:val="false"/>
      <w:spacing w:lineRule="exact" w:line="239" w:before="0" w:after="0"/>
      <w:ind w:firstLine="288"/>
      <w:jc w:val="both"/>
    </w:pPr>
    <w:rPr>
      <w:rFonts w:ascii="Trebuchet MS" w:hAnsi="Trebuchet MS" w:eastAsia="Times New Roman" w:cs="Trebuchet MS"/>
      <w:sz w:val="24"/>
      <w:szCs w:val="24"/>
    </w:rPr>
  </w:style>
  <w:style w:type="paragraph" w:styleId="Style30">
    <w:name w:val="Style30"/>
    <w:basedOn w:val="Normal"/>
    <w:qFormat/>
    <w:pPr>
      <w:widowControl w:val="false"/>
      <w:autoSpaceDE w:val="false"/>
      <w:spacing w:lineRule="exact" w:line="240" w:before="0" w:after="0"/>
      <w:ind w:hanging="278"/>
    </w:pPr>
    <w:rPr>
      <w:rFonts w:ascii="Trebuchet MS" w:hAnsi="Trebuchet MS" w:eastAsia="Times New Roman" w:cs="Trebuchet MS"/>
      <w:sz w:val="24"/>
      <w:szCs w:val="24"/>
    </w:rPr>
  </w:style>
  <w:style w:type="paragraph" w:styleId="Style311">
    <w:name w:val="Style31"/>
    <w:basedOn w:val="Normal"/>
    <w:qFormat/>
    <w:pPr>
      <w:widowControl w:val="false"/>
      <w:autoSpaceDE w:val="false"/>
      <w:spacing w:lineRule="exact" w:line="239" w:before="0" w:after="0"/>
      <w:ind w:firstLine="197"/>
      <w:jc w:val="both"/>
    </w:pPr>
    <w:rPr>
      <w:rFonts w:ascii="Trebuchet MS" w:hAnsi="Trebuchet MS" w:eastAsia="Times New Roman" w:cs="Trebuchet MS"/>
      <w:sz w:val="24"/>
      <w:szCs w:val="24"/>
    </w:rPr>
  </w:style>
  <w:style w:type="paragraph" w:styleId="Style33">
    <w:name w:val="Style33"/>
    <w:basedOn w:val="Normal"/>
    <w:qFormat/>
    <w:pPr>
      <w:widowControl w:val="false"/>
      <w:autoSpaceDE w:val="false"/>
      <w:spacing w:lineRule="exact" w:line="235" w:before="0" w:after="0"/>
      <w:ind w:hanging="278"/>
      <w:jc w:val="both"/>
    </w:pPr>
    <w:rPr>
      <w:rFonts w:ascii="Trebuchet MS" w:hAnsi="Trebuchet MS" w:eastAsia="Times New Roman" w:cs="Trebuchet MS"/>
      <w:sz w:val="24"/>
      <w:szCs w:val="24"/>
    </w:rPr>
  </w:style>
  <w:style w:type="paragraph" w:styleId="Style25">
    <w:name w:val="Style25"/>
    <w:basedOn w:val="Normal"/>
    <w:qFormat/>
    <w:pPr>
      <w:widowControl w:val="false"/>
      <w:autoSpaceDE w:val="false"/>
      <w:spacing w:lineRule="exact" w:line="240" w:before="0" w:after="0"/>
      <w:ind w:firstLine="101"/>
      <w:jc w:val="both"/>
    </w:pPr>
    <w:rPr>
      <w:rFonts w:ascii="Trebuchet MS" w:hAnsi="Trebuchet MS" w:eastAsia="Times New Roman" w:cs="Trebuchet MS"/>
      <w:sz w:val="24"/>
      <w:szCs w:val="24"/>
    </w:rPr>
  </w:style>
  <w:style w:type="paragraph" w:styleId="Style22">
    <w:name w:val="Style22"/>
    <w:basedOn w:val="Normal"/>
    <w:qFormat/>
    <w:pPr>
      <w:widowControl w:val="false"/>
      <w:autoSpaceDE w:val="false"/>
      <w:spacing w:lineRule="auto" w:line="240" w:before="0" w:after="0"/>
      <w:jc w:val="right"/>
    </w:pPr>
    <w:rPr>
      <w:rFonts w:ascii="Trebuchet MS" w:hAnsi="Trebuchet MS" w:eastAsia="Times New Roman" w:cs="Trebuchet MS"/>
      <w:sz w:val="24"/>
      <w:szCs w:val="24"/>
    </w:rPr>
  </w:style>
  <w:style w:type="paragraph" w:styleId="Style19">
    <w:name w:val="Style19"/>
    <w:basedOn w:val="Normal"/>
    <w:qFormat/>
    <w:pPr>
      <w:widowControl w:val="false"/>
      <w:autoSpaceDE w:val="false"/>
      <w:spacing w:lineRule="exact" w:line="202" w:before="0" w:after="0"/>
      <w:ind w:hanging="941"/>
    </w:pPr>
    <w:rPr>
      <w:rFonts w:ascii="Trebuchet MS" w:hAnsi="Trebuchet MS" w:eastAsia="Times New Roman" w:cs="Trebuchet MS"/>
      <w:sz w:val="24"/>
      <w:szCs w:val="24"/>
    </w:rPr>
  </w:style>
  <w:style w:type="paragraph" w:styleId="Style24">
    <w:name w:val="Без интервала"/>
    <w:qFormat/>
    <w:pPr>
      <w:widowControl/>
      <w:bidi w:val="0"/>
    </w:pPr>
    <w:rPr>
      <w:rFonts w:ascii="Calibri;Century Gothic" w:hAnsi="Calibri;Century Gothic" w:eastAsia="Calibri;Century Gothic"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Style26">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7:04:00Z</dcterms:created>
  <dc:creator>Racento</dc:creator>
  <dc:description/>
  <dc:language>en-US</dc:language>
  <cp:lastModifiedBy>polpot</cp:lastModifiedBy>
  <dcterms:modified xsi:type="dcterms:W3CDTF">2008-11-13T07:04:00Z</dcterms:modified>
  <cp:revision>2</cp:revision>
  <dc:subject/>
  <dc:title/>
</cp:coreProperties>
</file>